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310155627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796199275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174039057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