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NSTYTUT TELEKOMUNIKACJI I AKUSTY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litechniki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Ćwiczenie nr 2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Badanie pętli fazowej PLL”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ykonali: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leksander Rewak 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aweł Musiał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ata: 01-12-97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rupa 8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zwartek godz. 10-13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1209211358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5:00Z</dcterms:created>
  <dc:creator>Paweł Musiał</dc:creator>
  <dc:description/>
  <dc:language>en-US</dc:language>
  <cp:lastModifiedBy>Paweł Musiał</cp:lastModifiedBy>
  <dcterms:modified xsi:type="dcterms:W3CDTF">1997-12-03T18:25:00Z</dcterms:modified>
  <cp:revision>2</cp:revision>
  <dc:subject/>
  <dc:title>INSTYTUT TELEKOMUNIKACJI I AKUSTYKI</dc:title>
</cp:coreProperties>
</file>