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układów P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e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zęstotliwość fo = 60kHz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z/</w:t>
      </w:r>
      <w:r>
        <w:rPr>
          <w:rFonts w:eastAsia="Symbol" w:cs="Symbol" w:ascii="Symbol" w:hAnsi="Symbol"/>
        </w:rPr>
        <w:t>D</w:t>
      </w:r>
      <w:r>
        <w:rPr/>
        <w:t>fl=1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PL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0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PL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min = 32kHz</w:t>
      </w:r>
    </w:p>
    <w:p>
      <w:pPr>
        <w:pStyle w:val="Normal"/>
        <w:rPr/>
      </w:pPr>
      <w:r>
        <w:rPr/>
        <w:t>fmax = 88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  <w:t>R8 - zw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Pomiary pętli PLL 1 ( LM56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>1.1</w:t>
        <w:tab/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drawing>
          <wp:inline distT="0" distB="0" distL="0" distR="0">
            <wp:extent cx="5592445" cy="343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255</wp:posOffset>
                </wp:positionV>
                <wp:extent cx="5592445" cy="3430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600" cy="34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65pt;width:440.3pt;height:270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left"/>
        <w:rPr/>
      </w:pPr>
      <w:r>
        <w:rPr/>
        <w:t>1.2 Współczynnik stabilnoścni napięciowej genereatora VCO</w:t>
        <w:b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4"/>
        <w:gridCol w:w="967"/>
        <w:gridCol w:w="1007"/>
        <w:gridCol w:w="2582"/>
      </w:tblGrid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Ucc  [v]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667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-1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lang w:val="en-US"/>
        </w:rPr>
        <w:t xml:space="preserve">1.3 </w:t>
      </w:r>
      <w:r>
        <w:rPr/>
        <w:t>Wyznaczenie zakresu trzymania i zaskoku.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 Wpływ zastosowania dzielnika 1/N na zakres zaskokui 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2, częstotliwość fo=30kHz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 Wpływ parametrów filtru na własności pęt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sator C13 zmieniamy na 10 razy większy (C13=68nF).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y Pętli PLL 2 ( CD4046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 względu na to, że nie mogliśmy zastosować rezystorów i kondensatorów o wartościach obliczonych w projekcie przyjęliśmy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=47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6=3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7=4,7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6=680pF</w:t>
      </w:r>
    </w:p>
    <w:p>
      <w:pPr>
        <w:pStyle w:val="Normal"/>
        <w:rPr/>
      </w:pPr>
      <w:r>
        <w:rPr/>
        <w:t>C8=6,8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wyższych wartości udało się nam uzyskać najbardziej zbliżoną do założonej wartość częstotliwości generetora (fo = 65K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amy układ I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 xml:space="preserve">2.1 </w:t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2 Współczynnik stabilnoścni napięciowej genereatora VCO</w:t>
        <w:br/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6"/>
        <w:gridCol w:w="1163"/>
        <w:gridCol w:w="2566"/>
      </w:tblGrid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Ucc [V]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fo [kHz]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Wyznaczenie zakresu trzymania i zaskoku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245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2597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en [kHz]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 [V]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9795" w:dyaOrig="5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75pt;height:287.25pt" filled="f" o:ole="">
            <v:imagedata r:id="rId4" o:title=""/>
          </v:shape>
          <o:OLEObject Type="Embed" ProgID="" ShapeID="ole_rId3" DrawAspect="Content" ObjectID="_562023610" r:id="rId3"/>
        </w:object>
      </w:r>
    </w:p>
    <w:p>
      <w:pPr>
        <w:pStyle w:val="Normal"/>
        <w:rPr/>
      </w:pPr>
      <w:r>
        <w:rPr/>
        <w:t>2.4 Wpływ parametrów filtru FDp na własności pę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my kondensator C6 na 3,3nF</w:t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naliza błęd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ni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Facet sai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</m:oMath>
      <w:r>
        <w:rPr/>
        <w:t xml:space="preserve"> np. czterokrotne zawężenie filtru powoduje dwukrotne zawężenie pasma zaskoku, ponieważ jest pierwiastek - rozwinąć (powinno to wyjść z obliczeń jak zmienialiśmy kondensatory C13 i C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bidi w:val="0"/>
      <w:jc w:val="both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ćwicz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8:27:00Z</dcterms:created>
  <dc:creator>Paweł Musiał</dc:creator>
  <dc:description/>
  <dc:language>en-US</dc:language>
  <cp:lastModifiedBy>Paweł Musiał</cp:lastModifiedBy>
  <dcterms:modified xsi:type="dcterms:W3CDTF">1997-12-10T13:47:00Z</dcterms:modified>
  <cp:revision>3</cp:revision>
  <dc:subject/>
  <dc:title>INSTYTUT TELEKOMUNIKACJI I AKUSTYKI</dc:title>
</cp:coreProperties>
</file>