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1159773678"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120805499"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1018906606"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460127979"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247500227"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587916926"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505206766"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782196712"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429953879"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240250537"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1906724387"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997927131"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658593464"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1525549899"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277503436"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746369616"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92748133"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626885454"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393830087"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1545224332"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165094548"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1062063655"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620549008"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1840674141"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969678718"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1774589834"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