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OLSKI  KRZYSZTOF                                                                  CZW. 16.10       95.12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KUS  MA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</w:t>
      </w:r>
      <w:r>
        <w:rPr>
          <w:b/>
          <w:bCs/>
          <w:sz w:val="36"/>
          <w:szCs w:val="36"/>
        </w:rPr>
        <w:t xml:space="preserve">ĆW.19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</w:rPr>
        <w:t>FILTRY AKTYW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Filtr aktywny z mostkiem Wi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y zależności wzmocnienia od częstotliwości ku=f(f) dla różnych rezysta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we=0.193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330517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419725" cy="303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Uwy=f(Uwe) przy f=cons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32956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372100" cy="303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wy=f(Uwe) przy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f=1kHz ; 3kHz ; 5kHz ; 10 kHz ; 20kHz ; 30kHz ; 50kHz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31495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676900" cy="327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750560" cy="3210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zależności ku=f(f) przy różnych R wykazał że wzmocnienie jest większe przy mniejszej R ,poza  tym bardziej widoczna jest tu maksymalna wartość napięcia wyjściowego  która pojawia się przy nieco większej czestotliwości niż w pozostałych przypadkach.Charakterystyka Uwy=f(Uwe) przy  różnych częstotliwościach wykazała ,że największą wartość napięcia wyjściowego uzyskujemy przy f=1kHz, a na pewno w pobliżu tej częstotliwości.Duży spadek wzrostu napięcia obserwujemy zwłaszcza przy dużych częstotliwościach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3:21:00Z</dcterms:created>
  <dc:creator>KRZYSZTOF  PODOLSKI</dc:creator>
  <dc:description/>
  <dc:language>en-US</dc:language>
  <cp:lastModifiedBy>KRZYSZTOF  PODOLSKI</cp:lastModifiedBy>
  <dcterms:modified xsi:type="dcterms:W3CDTF">1996-01-11T13:21:00Z</dcterms:modified>
  <cp:revision>1</cp:revision>
  <dc:subject/>
  <dc:title>PODOLSKI  KRZYSZTOF                                                                  CZW. 16.10       95.12.14</dc:title>
</cp:coreProperties>
</file>