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96509487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969391597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