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034510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441375637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