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center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0"/>
          <w:szCs w:val="60"/>
        </w:rPr>
        <w:t>INSTYTUT  TELEKOMUNIKACJI I AKUSTYKI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 xml:space="preserve">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0"/>
          <w:szCs w:val="60"/>
        </w:rPr>
        <w:t>POLITECHNIKI WROC³AWSKIEJ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Pracownia Analogowych Uk³adów Elektronicznych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Æwiczenie laboratoryjne nr 13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"Uk³ady elektroniczne z pêtl¹ fazow¹"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center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                                                                            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Wykonali 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                                                                            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rkadiusz Kobe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                                                                            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obert Wójtowicz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Wroc³aw 05-11-1994r.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 1 -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. Pomiar oscylogramów na zaciskach UL1262 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arametry ustawione przed pomiarem 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Up - zasilania = 12 [V]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o - czêstotliwoœæ drgañ w³asnych VCO = 15625 [Hz]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d³¹czona pêtla fazowa i generator sygna³u wejœciowego 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scylogramy œci¹gnêliœmy na zaciskach U2 i U13 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U2 - wyjœcie impulsów steruj¹cych linii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U13 - napiêcie mierzone w punkcie przy³¹czenia kondensatora 10nF w celu ustalenia czêstotliwoœci generatora (VCO) impulsów odchylania linii 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2. Pomiar zmian czêstotliwoœci w³asnej generatora linii (VCO) fo od zmian napiêcia zasilania Up.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Warunki pomiaru jak w punkcie 1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tbl>
      <w:tblPr>
        <w:tblW w:w="2836" w:type="dxa"/>
        <w:jc w:val="left"/>
        <w:tblInd w:w="369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418"/>
      </w:tblGrid>
      <w:tr>
        <w:trPr/>
        <w:tc>
          <w:tcPr>
            <w:tcW w:w="141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Up [V]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fo [Hz]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557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560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562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564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565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</w:tbl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3. Okreœlanie zakresu trzymania 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Ustawienia 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Up = 12 [V] , fo = 15625 [Hz] , w³¹czony sygna³ powrotu linii , do³¹czony zewnêtrzny generator impulsów linii o czêstotliwoœci fg = 15625 [Hz] i amplitudzie oko³o 4 [V] 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) pomiar czêstotliwoœci granicznych , kiedy zachodzi przeskok czêstotliwoœci generatora VCO przy zmianach fg 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Kiedy zwiêkszaliœmy fg przeskok nast¹pi³ przy czêstotliwoœci równej 16415 [Hz] , fo równa³o siê 16384 [Hz] i odbiega³o ot czêstotliwoœci trzymania o 759 [Hz] 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Przy zmniejszaniu czêstotliwoœci fg przeskok nast¹pi³ przy fg = 14820 [Hz] , fo wynosi³o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4852 [Hz] i odbiega³o od czêstotliwoœci o 773 [Hz] 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Zakres trzymania wynosi³ 790 [Hz] przy zwiêkszaniu fg , a przy zmniejszaniu 805 [Hz] 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 2 -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b) pomiar czêstotliwoœci granicznej przy wielokrotnoœciach fg 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omiaru dokonaliœmy dla fg =(1/2)*fo = 7812.5 [Hz]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Zakres trzymania przy wzroœcie fg wynosi³ 377.5 [Hz] , a przy zmniejszaniu fg wynosi³ 382.5[Hz]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c) Je¿eli odstroiliœmy potencjometrem R3 generator VCO (generator zewnêtrzny od³¹czony ) o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+/- 1000 [Hz] od czêstotliwoœci w³asnej i ponownie za³¹czyliœmy generator zewnêtrzny  o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g = 15625 [Hz] , okaza³o siê ¿e VCO nie nad¹¿a³o za t¹ czêstotliwoœci¹ 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4. Pomiar sta³oœci czêstotliwoœci w³asnej generatora VCO od zmian napiêcia zasilaj¹cego 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Warunki pomiaru 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 zamkniêta pêtla fazowa , przy Up = 12 [V] fo = 15625 [Hz] i fg = 15625 [Hz] 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Wyniki pomiarów :</w:t>
      </w:r>
    </w:p>
    <w:tbl>
      <w:tblPr>
        <w:tblW w:w="2836" w:type="dxa"/>
        <w:jc w:val="left"/>
        <w:tblInd w:w="369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418"/>
      </w:tblGrid>
      <w:tr>
        <w:trPr/>
        <w:tc>
          <w:tcPr>
            <w:tcW w:w="141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Up [V]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fo [Hz]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562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562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562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562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562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5. Pomiar wra¿liwoœci zmian czêstotliwoœci generatora VCO na zmiany opóŸnienia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 sygna³u zwrotnego 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Warunki pomiaru 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 Up = 12 [V] , prze³¹cznik P1 rozwarty , P2 zwarty , fg = 15625 [Hz]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a) Przyrost opóŸnienia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  zaobserwowany na oscyloskopie przy pomiarze napiêæ U2 i Ug wynosi³ :</w:t>
      </w:r>
    </w:p>
    <w:p>
      <w:pPr>
        <w:pStyle w:val="Normal"/>
        <w:bidi w:val="0"/>
        <w:jc w:val="center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 = 30 [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]</w:t>
      </w:r>
    </w:p>
    <w:p>
      <w:pPr>
        <w:pStyle w:val="Normal"/>
        <w:bidi w:val="0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b) Pomiar zmian czêstotliwoœci impulsów linii (U2) przy zmianach opóŸnienia impulsu powrotnego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 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zêstotliwoœæ impulsu linii (U2) nie zmieni³a siê jedynie nast¹pi³a zmiana wspó³czynnika wype³nienia  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) prze³¹cznik P1 (otwarty) - k = t / T = 0.33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b) prze³¹cznik P1 (zamkniêty) - k = t / T = 0.17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 3 -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6. Wyznaczania przebiegów czasowych nastêpuj¹cych napiêæ 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- Ug , U5 , U13 , U2 i U10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Wnioski :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Uk³ad pomiarowy z pêtl¹ fazow¹ w tym æwiczeniu symulowa³ uk³ad odchylania poziomego w odbiorniku telewizyjnym . W uk³adzie wykorzystano uk³. UL1262N , oraz dwa uk³. UCY 74121 , z których jeden s³u¿y³ do formowania impulsów linii obrazowych , a drugi symulowa³ tranzystor kluczuj¹cy i transformator wysokiego napiêcia . 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W pierwszej czêœci æwiczenia dokonaliœmy pomiaru zmian czêstotliwoœci w³asnej generatora linii VCO od zmian napiêcia zasilania( uk³. z otwart¹ pêtl¹ fazow¹ ) . Generator by³o trudno dok³adnie wstroiæ na czêstotliwoœæ odchylania poziomego 15625 [Hz] . Z pomiarów widaæ , ¿e napiêcie zasilania zmieniane w zakresie od 10 do 14 [V] powodowa³o odchylenia generatora w zakresie 15577 do 15658 [Hz] . Przy okreœlaniu zakresu trzymania czêstotliwoœæ impulsów wyjœciowych , zewnêtrzny generator impulsów linii odstrajaliœmy od czêstotliwoœci 15625 [Hz] tak d³ugo a¿ nast¹pi przeskok czêstotliwoœci generatora VCO . W naszym przypadku czêstotliwoœci graniczne przy , których nast¹pi³ przeskok czêstotliwoœci generatora VCO wynosi³y f dolna równa³a siê 14820 [Hz] , a f górna 16415 [Hz] . Zakres trzymania badaliœmy tak¿e przy wielokrotnoœciach czêstotliwoœci podstawowej . Dla fg = 7812.5 [Hz] zakres trzymania zawiera³ siê w granicach f dolna 7430 [Hz] , a f górna 8190 [Hz] . 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W dalszej czêœci æwiczenia przy od³¹czonym generatorze zewnêtrznym odstrajaliœmy generator VCO o czêstotliwoœæ +/-  1000 [Hz] od czêstotliwoœci w³asnej , a nastêpnie do³¹czaliœmy generator zewnêtrzny nastawiony na f = 15625 [Hz] i sprawdzaliœmy czy generator  VCO nad¹¿a za t¹ czêstotliwoœci¹ . Jak okaza³o siê odchylenie to by³o za du¿e i generator VCO nie nad¹¿a³ za czêstotliwoœci¹ fo 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Przy pomiarze sta³oœci czêstotliwoœci w zale¿noœci od napiêcia zasilania przy w³¹czonym generatorze zewnêtrznym i zamkniêtej pêtli fazowej , zmienialiœmy napiêcie zasilania w zakresie od 10 do 14 [V] . Ten zakres zmian nie wywo³a³ zmian czêstotliwoœci w³asnej generatora VCO.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W æwiczeniu dokonaliœmy równie¿ okreœlenia przyrostu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t opóŸnienia , obserwuj¹c na oscyloskopie przesuniêcie fazowe przebiegów U2 i Ug . Wartoœæ tego opóŸnienia wynios³a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30 [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s] . Zmiany opóŸnienia impulsu powrotnego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t nie maj¹ wp³ywu na czêstotliwoœæ impulsów linii . Zwiêkszenie opóŸnienia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t powoduje zmniejszenie wspó³czynnika wype³nienia impulsu U2 . 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 4 -</w:t>
      </w:r>
    </w:p>
    <w:p>
      <w:pPr>
        <w:pStyle w:val="Normal"/>
        <w:bidi w:val="0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W æwiczeniu œci¹gnêliœmy oscylogramy napiêæ U2,Ug,U5,U13 i U10 i przedstawiliœmy je na wspólnym wykresie . Impulsy napiêcia U2 by³y opóŸnione wzglêdem napiêcia U5 o 50 [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] . Impulsy napiêcia U10 (impulsy powrotu linii ) by³y opóŸnione o 20 [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] wzglêdem impulsów napiêcia U2 . Impulsy napiêcia U5 i Ug by³y w tej samej fazie gdy¿ impulsy prostok¹tne Ug wyzwala³y przerzutnik monostabilny , który generowa³ impulsy linii obrazowych . Oscylogram przebiegu U13 œci¹gniêty w punkcie przy³¹czenia kondensatora w celu ustalenia czêstotliwoœci generatora VCO mia³ kszta³t pi³okszta³tny , czas trwania zbocza narastaj¹cego wynosi³ 48 [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] , a opadaj¹cego 12 [</w:t>
      </w:r>
    </w:p>
    <w:p>
      <w:pPr>
        <w:sectPr>
          <w:type w:val="continuous"/>
          <w:pgSz w:w="11906" w:h="16838"/>
          <w:pgMar w:left="851" w:right="851" w:gutter="0" w:header="0" w:top="851" w:footer="0" w:bottom="851"/>
          <w:formProt w:val="true"/>
          <w:textDirection w:val="lrTb"/>
        </w:sectPr>
      </w:pP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sectPr>
      <w:type w:val="continuous"/>
      <w:pgSz w:w="11906" w:h="16838"/>
      <w:pgMar w:left="851" w:right="851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