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etektor przejścia przez zer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znaczanie progu logicznego Up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 = 0,408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s = Uo R2/(R1+R2) = Uo/1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abela pomiarow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miar współczynnika tłumienia wpływu zmian napięcia zasil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U=10 V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 = 0,468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s = Uo/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os = 0,46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p.tł =dUos/dU = 0.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wykres charakterystyki przejściowej komparatora Uwy=f(Uwe)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85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pt;height:293.25pt" filled="f" o:ole="">
            <v:imagedata r:id="rId3" o:title=""/>
          </v:shape>
          <o:OLEObject Type="Embed" ProgID="" ShapeID="ole_rId2" DrawAspect="Content" ObjectID="_109742708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la Uwe = 10m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t = 0,04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4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200 m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2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ości  j.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Komparator okienk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1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11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4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= 0,8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37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niosk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badania detektora przejścia przez zero zauważyliśmy , że czas odpowiedzi impulsowej zarówno przy zboczu narastającym jak i przy opadającym jest taki s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dy zwiększyliśmy amplitudę napięcia wejściowego (do 200 mV)  czas ten uległ znacznemu skróceniu .Stwierdziliśmy  również , że kompensacja wejściowego napięcia niezrównoważenia osiągnięta przy pierwszych pomiarach nie jest poprawna w szerokim zakresie zmian napięcia zasilania . Przy badaniu pomiarów dynamicznych zauważyliśmy , że przy zmniejszaniu amplitudy generatora pętla histerezy zwęża się , a przy zwiększaniu częstotliwości pętla ta poszerza się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badaniu komparatora okienkowego wyraźnie widać różnicę parametrów przy zboczu narastającym od zbocza opadającego . Dla zbocza opadającego tr , dt ulegają znacznemu wydłużeni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Pawel</dc:creator>
  <dc:description/>
  <dc:language>en-US</dc:language>
  <cp:lastModifiedBy>Marcin Makowski</cp:lastModifiedBy>
  <cp:lastPrinted>1996-01-16T18:44:00Z</cp:lastPrinted>
  <dcterms:modified xsi:type="dcterms:W3CDTF">1998-03-05T22:29:00Z</dcterms:modified>
  <cp:revision>2</cp:revision>
  <dc:subject/>
  <dc:title>1</dc:title>
</cp:coreProperties>
</file>