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FILTRY AKTYWNE</w:t>
      </w:r>
    </w:p>
    <w:p>
      <w:pPr>
        <w:pStyle w:val="Normal"/>
        <w:rPr/>
      </w:pPr>
      <w:r>
        <w:rPr>
          <w:sz w:val="24"/>
          <w:szCs w:val="24"/>
        </w:rPr>
        <w:tab/>
        <w:t>Filtrami aktywnymi nazywa się układy filtrujące , zawierające elementy aktywne , których parametry mają istotny wpływ na charakter transmitancji. Jak wiadomo , transmitancja napięciowa czwornika biernego RC może mieć bieguny tylko na ujemnej osi rzeczywistej płaszczyzny zespolonej. Jednakże stosując układy aktywne ( takie jak wzmacniacz operacyjny, konwerter itp.) można uzyskać bieguny zespolone sprzężone , a wten sposób realizować charakterystyki uzyskiwane tylko za pomocą czwórników RLC. A zatem jest możliwe zupełne wyeliminowanie indukcyjności w zakresie niskich częstotliwości ( do ok. 500 kHz ) . Ponieważ rozkład tych bigunów zależy od parametrów elementów aktywnych , od więc zależy także dobroć filtr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odział filtrów aktywnych.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Ze względu na liczbę biegunów napięciowej funkcji przenoszenia filtry aktywne można podzielić na filtry rzędu pierwszego , drugiego , trzeciego itd.</w:t>
      </w:r>
    </w:p>
    <w:p>
      <w:pPr>
        <w:pStyle w:val="Normal"/>
        <w:rPr/>
      </w:pPr>
      <w:r>
        <w:rPr>
          <w:sz w:val="24"/>
          <w:szCs w:val="24"/>
        </w:rPr>
        <w:tab/>
        <w:t>Ze względu natomiast nz pasmo przenoszenia dzielimy je na filtry górno- i dolnoprzepustowe, filtry pasmowo-przepustowe i pasmowo zaporowe.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W zależności zaś od posiadanego układu aktywnego można wyróżnić filtry z zastosowani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) wzmacniacza operacyjneg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) żyrato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) konwertera ujemnej impedan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gą one mieć ponadto charakterystykę przenoszenia maksymalnie płaską , równomiernie falistą bądż o liniowym przesunięciu fazowym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udowa i własności filtrów aktywnych.</w:t>
      </w:r>
    </w:p>
    <w:p>
      <w:pPr>
        <w:pStyle w:val="Normal"/>
        <w:rPr/>
      </w:pPr>
      <w:r>
        <w:rPr>
          <w:sz w:val="24"/>
          <w:szCs w:val="24"/>
        </w:rPr>
        <w:tab/>
        <w:t>Każdy z wymienionych poprzednio układów aktywnych , na których oparto budowę filtru , może być uważany za pewną kombinację kilku przekształtników mocy (którymi są np. wzmacniacze).</w:t>
      </w:r>
    </w:p>
    <w:p>
      <w:pPr>
        <w:pStyle w:val="Normal"/>
        <w:rPr/>
      </w:pPr>
      <w:r>
        <w:rPr>
          <w:sz w:val="24"/>
          <w:szCs w:val="24"/>
        </w:rPr>
        <w:tab/>
        <w:t>Dąży się do tego , aby parametry zastosowanego elementu aktywnego maksymalnie zbliżyć do parametrów czwórnika idealnego z niskończenie dużą rezystancją wejściową i nieskończenie małą rezystancją wyjściową oraz z niezależnym od częstotliwości współczynnikiem wzmocnienia. Wtym przypadku parametry elementu aktywnego nie wpływają na parametry układu pasywnego w pętli sprzężenia zwrot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stawowymi parametrami filtru aktywnego są:</w:t>
      </w:r>
    </w:p>
    <w:p>
      <w:pPr>
        <w:pStyle w:val="Normal"/>
        <w:rPr/>
      </w:pPr>
      <w:r>
        <w:rPr>
          <w:sz w:val="24"/>
          <w:szCs w:val="24"/>
        </w:rPr>
        <w:t>1. Częstotliwość własna filtru.</w:t>
      </w:r>
    </w:p>
    <w:p>
      <w:pPr>
        <w:pStyle w:val="Normal"/>
        <w:rPr/>
      </w:pPr>
      <w:r>
        <w:rPr>
          <w:sz w:val="24"/>
          <w:szCs w:val="24"/>
        </w:rPr>
        <w:t>2. Częstotliwość odci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Dobroć zastępcza filt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Czułość dobro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raktyce filtr aktywny może składać się z kilku bloków elementarnych odpowiednio połączo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e względu na sposób realizacji można wyróżnić następujące rodzaje filtrów aktyw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Filtry aktywne ze sprzężeniem zwrotny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) pojedyńczym,</w:t>
      </w:r>
    </w:p>
    <w:p>
      <w:pPr>
        <w:pStyle w:val="Normal"/>
        <w:rPr/>
      </w:pPr>
      <w:r>
        <w:rPr>
          <w:sz w:val="24"/>
          <w:szCs w:val="24"/>
        </w:rPr>
        <w:tab/>
        <w:t>b)wielokrotn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Filtry aktywne z dodatnim sprzężeniem zwrotnym zwane również filtrami ze źródłem sterowanym,(VCV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Filtry aktywne z konwerterem ujemnej impedancji.(INIC)</w:t>
      </w:r>
    </w:p>
    <w:p>
      <w:pPr>
        <w:pStyle w:val="Normal"/>
        <w:rPr/>
      </w:pPr>
      <w:r>
        <w:rPr>
          <w:sz w:val="24"/>
          <w:szCs w:val="24"/>
        </w:rPr>
        <w:t>4. Filtry aktywne zmiennego sta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rodzaje filtrów mogą być zrealizowane za pomocą jednego lub kilku zintegrowanych wzmacniaczy różnic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ko czwórnik sprzęgający najczęciej stosuje się mostki TT oraz T-zbocznikowane lub łańcuchy CR i RC . Filtry aktywne z wielokrotnym sprzężeniem zwrotnym są częściej stosowane niż filtry z pojedyńczym sprzężeniem zwrotnym. Mają one zwykle dwie lub więcej pętli ujemnego sprzężenia zwrotnego. W układach tych używa się jednego lub kilku zintegrowanych wzmacniaczy różnic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filtrze typu VCVS elementem aktywnym jest nieodwracający zintegrowany wzmacniacz różnicowy jako źródło napięciowe sterowane.</w:t>
      </w:r>
    </w:p>
    <w:p>
      <w:pPr>
        <w:pStyle w:val="Normal"/>
        <w:rPr/>
      </w:pPr>
      <w:r>
        <w:rPr>
          <w:sz w:val="24"/>
          <w:szCs w:val="24"/>
        </w:rPr>
        <w:tab/>
        <w:t>Impedancja wejściowa żródła zależy od typu zastosowanego zintegrowanego wzmacniacza różnicowego i na ogół jest bardzo duża , około dziesiątek i więcej M</w:t>
      </w:r>
      <w:r>
        <w:rPr>
          <w:rFonts w:eastAsia="Symbol" w:cs="Symbol" w:ascii="Symbol" w:hAnsi="Symbol"/>
          <w:sz w:val="24"/>
          <w:szCs w:val="24"/>
        </w:rPr>
        <w:t>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ab/>
        <w:t>Układ konwertera ujemnej impedancji jest znacznie mniej czuły na zmiany elementów w porównaniu z innymi. Dlatego najczęściej stosuje się go do konstrukcji filtrów pasmowo-przepustowych , które muszą mieć bardzo małą czułość dobroci . Układ typu INIC ma ponadto znacznie większą impedancję wyjściową aniżeli VCV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ltr aktywny zmiennego stanu powstaje wskutek analogowego modelowania równań stanu opisujących układ . Filtry te mają na ogół lepszą od innych stabilność , mniejszą czułość na tolerancję wartości elementów oraz możliwość niezależnych regulacji . Wadą ich jest posiadanie dużej liczby zintegrowanych wzmacniaczy różnicowych oraz mniejsza maksymalna częstotliwość pracy w stosunku do filtrów z wielokrotnym sprzężeniem zwrotn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K\WINWORD\TEMPLATE\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7T09:49:00Z</dcterms:created>
  <dc:creator>Arkadiusz Karasek</dc:creator>
  <dc:description/>
  <dc:language>en-US</dc:language>
  <cp:lastModifiedBy>Arkadiusz Karasek</cp:lastModifiedBy>
  <dcterms:modified xsi:type="dcterms:W3CDTF">1995-12-07T10:45:00Z</dcterms:modified>
  <cp:revision>5</cp:revision>
  <dc:subject/>
  <dc:title/>
</cp:coreProperties>
</file>