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409778542"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1199338355"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1394135939"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688380782"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