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16115838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4031010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183393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