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39664283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2104647378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207737918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1331096913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1499634417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2064968675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1397498817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1489950234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1406761074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410043837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21053399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20762163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1043598947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1461346568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2012883530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126960280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