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014854714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355560371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1283773151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