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2020059977"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1516539244"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704097818"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1499937264"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