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30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Wzmacniacz operacyjn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ind w:firstLine="623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6237"/>
        <w:rPr>
          <w:sz w:val="32"/>
          <w:szCs w:val="32"/>
          <w:u w:val="single"/>
        </w:rPr>
      </w:pPr>
      <w:r>
        <w:rPr>
          <w:sz w:val="32"/>
          <w:szCs w:val="32"/>
        </w:rPr>
        <w:t>Paweł Kołodziej</w:t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  <w:t>Mariusz Wojtala</w:t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rzebieg pomiar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W ćwiczeniu przeprowadzono pomiary następujących układów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umator odwracający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tegrator.</w:t>
      </w:r>
    </w:p>
    <w:p>
      <w:pPr>
        <w:pStyle w:val="Normal"/>
        <w:rPr/>
      </w:pPr>
      <w:r>
        <w:rPr>
          <w:sz w:val="28"/>
          <w:szCs w:val="28"/>
        </w:rPr>
        <w:t xml:space="preserve">Obydwa układy wykorzystują wzmacniacz operacyjny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A 7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Sumator  odwracając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Dla różnych zestawów rezystorów R</w:t>
      </w:r>
      <w:r>
        <w:rPr>
          <w:sz w:val="28"/>
          <w:szCs w:val="28"/>
          <w:vertAlign w:val="subscript"/>
        </w:rPr>
        <w:t>1N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zmierzono napięcia wyjściowe sumatora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1244600</wp:posOffset>
                </wp:positionV>
                <wp:extent cx="180975" cy="6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5pt;margin-top:98pt;width:14.2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14775</wp:posOffset>
                </wp:positionH>
                <wp:positionV relativeFrom="paragraph">
                  <wp:posOffset>447040</wp:posOffset>
                </wp:positionV>
                <wp:extent cx="832485" cy="361950"/>
                <wp:effectExtent l="6350" t="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35.2pt;width:65.5pt;height:28.45pt" coordorigin="6165,704" coordsize="1310,569">
                <v:line id="shape_0" from="6678,704" to="6962,127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65,989" to="6506,9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077,989" to="7475,9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507;top:875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40530</wp:posOffset>
                </wp:positionH>
                <wp:positionV relativeFrom="paragraph">
                  <wp:posOffset>1388110</wp:posOffset>
                </wp:positionV>
                <wp:extent cx="687705" cy="1454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145440"/>
                          <a:chOff x="0" y="0"/>
                          <a:chExt cx="687600" cy="145440"/>
                        </a:xfrm>
                      </wpg:grpSpPr>
                      <wps:wsp>
                        <wps:cNvSpPr/>
                        <wps:spPr>
                          <a:xfrm>
                            <a:off x="542880" y="723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pt;margin-top:109.3pt;width:54.1pt;height:11.45pt" coordorigin="6678,2186" coordsize="1082,229">
                <v:line id="shape_0" from="7533,2300" to="7760,2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678,2300" to="6962,23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963;top:2186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6963;top:2186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9080</wp:posOffset>
                </wp:positionH>
                <wp:positionV relativeFrom="paragraph">
                  <wp:posOffset>2582545</wp:posOffset>
                </wp:positionV>
                <wp:extent cx="36258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362520"/>
                          <a:chOff x="0" y="0"/>
                          <a:chExt cx="362520" cy="362520"/>
                        </a:xfrm>
                      </wpg:grpSpPr>
                      <wpg:grpSp>
                        <wpg:cNvGrpSpPr/>
                        <wpg:grpSpPr>
                          <a:xfrm>
                            <a:off x="36360" y="72360"/>
                            <a:ext cx="25344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203.35pt;width:28.55pt;height:28.55pt" coordorigin="408,4067" coordsize="571,571">
                <v:group id="shape_0" style="position:absolute;left:465;top:4181;width:398;height:284">
                  <v:line id="shape_0" from="465,4466" to="578,446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4466" to="863,446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4181" to="750,44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79,4181" to="749,418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79,4181" to="579,446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08;top:4067;width:570;height:57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55370</wp:posOffset>
                </wp:positionH>
                <wp:positionV relativeFrom="paragraph">
                  <wp:posOffset>2582545</wp:posOffset>
                </wp:positionV>
                <wp:extent cx="362585" cy="3625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362520"/>
                          <a:chOff x="0" y="0"/>
                          <a:chExt cx="362520" cy="362520"/>
                        </a:xfrm>
                      </wpg:grpSpPr>
                      <wpg:grpSp>
                        <wpg:cNvGrpSpPr/>
                        <wpg:grpSpPr>
                          <a:xfrm>
                            <a:off x="108720" y="144000"/>
                            <a:ext cx="1454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35640"/>
                              <a:ext cx="73800" cy="73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360" y="36360"/>
                              <a:ext cx="73800" cy="73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73800" cy="73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3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pt;margin-top:203.35pt;width:28.55pt;height:28.55pt" coordorigin="1662,4067" coordsize="571,571">
                <v:group id="shape_0" style="position:absolute;left:1832;top:4292;width:231;height:118">
                  <v:shape id="shape_0" coordsize="103,103" path="m0,0l0,102l5,102l10,101l15,101l21,100l26,99l31,97l35,96l40,94l45,92l50,89l54,87l58,84l62,81l66,77l70,74l74,70l77,66l81,62l84,58l87,54l89,50l92,45l94,40l96,35l97,31l99,26l100,21l101,15l101,10l102,5l102,0l0,0e" fillcolor="white" stroked="t" o:allowincell="f" style="position:absolute;left:2062;top:4408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3,103" path="m102,0l0,0l0,5l1,10l1,15l2,21l3,26l5,31l6,35l8,40l10,45l13,50l15,54l18,58l21,62l25,66l28,70l32,74l36,77l40,81l44,84l48,87l52,89l57,92l62,94l67,96l71,97l76,99l81,100l87,101l92,101l97,102l102,102l102,0e" fillcolor="white" stroked="t" o:allowincell="f" style="position:absolute;left:1947;top:4409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3,103" path="m0,102l102,102l102,97l101,92l101,87l100,81l99,76l97,71l96,67l94,62l92,57l89,52l87,48l84,44l81,40l77,36l74,32l70,28l66,25l62,21l58,18l54,15l50,13l45,10l40,8l35,6l31,5l26,3l21,2l15,1l10,1l5,0l0,0l0,102e" fillcolor="white" stroked="t" o:allowincell="f" style="position:absolute;left:1948;top:4294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3,103" path="m102,102l102,0l97,0l92,1l87,1l81,2l76,3l71,5l67,6l62,8l57,10l52,13l48,15l44,18l40,21l36,25l32,28l28,32l25,36l21,40l18,44l15,48l13,52l10,57l8,62l6,67l5,71l3,76l2,81l1,87l1,92l0,97l0,102l102,102e" fillcolor="white" stroked="t" o:allowincell="f" style="position:absolute;left:1833;top:4294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oval id="shape_0" fillcolor="white" stroked="t" o:allowincell="f" style="position:absolute;left:1662;top:4067;width:570;height:57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480435</wp:posOffset>
                </wp:positionH>
                <wp:positionV relativeFrom="paragraph">
                  <wp:posOffset>917575</wp:posOffset>
                </wp:positionV>
                <wp:extent cx="796290" cy="1086485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086480"/>
                          <a:chOff x="0" y="0"/>
                          <a:chExt cx="796320" cy="1086480"/>
                        </a:xfrm>
                      </wpg:grpSpPr>
                      <wps:wsp>
                        <wps:cNvSpPr/>
                        <wps:spPr>
                          <a:xfrm flipV="1">
                            <a:off x="325800" y="72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9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1080"/>
                            <a:ext cx="79632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18072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800"/>
                              <a:ext cx="796320" cy="32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632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01340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72.25pt;width:62.65pt;height:85.55pt" coordorigin="5481,1445" coordsize="1253,1711">
                <v:line id="shape_0" from="5994,1559" to="5994,195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994,2585" to="5994,30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81;top:1730;width:1253;height:1082">
                  <v:group id="shape_0" style="position:absolute;left:5595;top:2471;width:113;height:113">
                    <v:line id="shape_0" from="5652,2471" to="5652,258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595,2528" to="5708,252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5595;top:2471;width:113;height:113">
                    <v:line id="shape_0" from="5652,2471" to="5652,258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595,2528" to="5708,252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5595,2015" to="5708,20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81,2300" to="6734,281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481,1730" to="5481,28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81,1730" to="6734,229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937;top:3041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937;top:1445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5275</wp:posOffset>
                </wp:positionH>
                <wp:positionV relativeFrom="paragraph">
                  <wp:posOffset>3306445</wp:posOffset>
                </wp:positionV>
                <wp:extent cx="253365" cy="217170"/>
                <wp:effectExtent l="26035" t="635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60.35pt;width:19.9pt;height:17.05pt" coordorigin="465,5207" coordsize="398,341">
                <v:oval id="shape_0" fillcolor="white" stroked="t" o:allowincell="f" style="position:absolute;left:579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79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636,5321" to="636,55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5,5549" to="863,554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91565</wp:posOffset>
                </wp:positionH>
                <wp:positionV relativeFrom="paragraph">
                  <wp:posOffset>3306445</wp:posOffset>
                </wp:positionV>
                <wp:extent cx="253365" cy="217170"/>
                <wp:effectExtent l="26035" t="635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260.35pt;width:19.9pt;height:17.05pt" coordorigin="1719,5207" coordsize="398,341">
                <v:oval id="shape_0" fillcolor="white" stroked="t" o:allowincell="f" style="position:absolute;left:1833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833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1890,5321" to="1890,55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19,5549" to="2117,554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65120</wp:posOffset>
                </wp:positionH>
                <wp:positionV relativeFrom="paragraph">
                  <wp:posOffset>3523615</wp:posOffset>
                </wp:positionV>
                <wp:extent cx="253365" cy="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77.45pt" to="245.5pt,277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73705</wp:posOffset>
                </wp:positionH>
                <wp:positionV relativeFrom="paragraph">
                  <wp:posOffset>3378835</wp:posOffset>
                </wp:positionV>
                <wp:extent cx="0" cy="14478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66.05pt" to="234.15pt,27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98770</wp:posOffset>
                </wp:positionH>
                <wp:positionV relativeFrom="paragraph">
                  <wp:posOffset>3306445</wp:posOffset>
                </wp:positionV>
                <wp:extent cx="253365" cy="217170"/>
                <wp:effectExtent l="26035" t="635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1pt;margin-top:260.35pt;width:19.9pt;height:17.05pt" coordorigin="8502,5207" coordsize="398,341">
                <v:oval id="shape_0" fillcolor="white" stroked="t" o:allowincell="f" style="position:absolute;left:8616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8616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8673,5321" to="8673,55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502,5549" to="8900,554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471160</wp:posOffset>
                </wp:positionH>
                <wp:positionV relativeFrom="paragraph">
                  <wp:posOffset>1424305</wp:posOffset>
                </wp:positionV>
                <wp:extent cx="73025" cy="7302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8pt;margin-top:112.15pt;width:5.7pt;height:5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34490</wp:posOffset>
                </wp:positionH>
                <wp:positionV relativeFrom="paragraph">
                  <wp:posOffset>736600</wp:posOffset>
                </wp:positionV>
                <wp:extent cx="832485" cy="941070"/>
                <wp:effectExtent l="6350" t="0" r="63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941040"/>
                          <a:chOff x="0" y="0"/>
                          <a:chExt cx="832320" cy="941040"/>
                        </a:xfrm>
                      </wpg:grpSpPr>
                      <wps:wsp>
                        <wps:cNvSpPr/>
                        <wps:spPr>
                          <a:xfrm>
                            <a:off x="832320" y="181080"/>
                            <a:ext cx="0" cy="57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32320" cy="94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2320" cy="361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5800" y="0"/>
                                <a:ext cx="1810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108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810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217080" y="108720"/>
                                <a:ext cx="36252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240"/>
                              <a:ext cx="832320" cy="361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5800" y="0"/>
                                <a:ext cx="1810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807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217080" y="108360"/>
                                <a:ext cx="36252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58pt;width:65.5pt;height:74.05pt" coordorigin="2574,1160" coordsize="1310,1481">
                <v:line id="shape_0" from="3885,1445" to="3885,23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574;top:1160;width:1310;height:1481">
                  <v:group id="shape_0" style="position:absolute;left:2574;top:1160;width:1310;height:569">
                    <v:line id="shape_0" from="3087,1160" to="3371,1729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574,1445" to="2915,144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86,1445" to="3884,144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16;top:1331;width:570;height:228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group id="shape_0" style="position:absolute;left:2574;top:2072;width:1310;height:569">
                    <v:line id="shape_0" from="3087,2072" to="3371,2641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574,2357" to="2915,235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86,2357" to="3884,23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16;top:2243;width:570;height:228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66975</wp:posOffset>
                </wp:positionH>
                <wp:positionV relativeFrom="paragraph">
                  <wp:posOffset>1279525</wp:posOffset>
                </wp:positionV>
                <wp:extent cx="101346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0.75pt" to="274pt,100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73705</wp:posOffset>
                </wp:positionH>
                <wp:positionV relativeFrom="paragraph">
                  <wp:posOffset>1605280</wp:posOffset>
                </wp:positionV>
                <wp:extent cx="0" cy="17735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26.4pt" to="234.15pt,26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73705</wp:posOffset>
                </wp:positionH>
                <wp:positionV relativeFrom="paragraph">
                  <wp:posOffset>1605280</wp:posOffset>
                </wp:positionV>
                <wp:extent cx="50673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26.4pt" to="274pt,1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00150</wp:posOffset>
                </wp:positionH>
                <wp:positionV relativeFrom="paragraph">
                  <wp:posOffset>2944495</wp:posOffset>
                </wp:positionV>
                <wp:extent cx="0" cy="3619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1.85pt" to="94.5pt,260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3860</wp:posOffset>
                </wp:positionH>
                <wp:positionV relativeFrom="paragraph">
                  <wp:posOffset>2944495</wp:posOffset>
                </wp:positionV>
                <wp:extent cx="0" cy="3619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31.85pt" to="31.8pt,260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03860</wp:posOffset>
                </wp:positionH>
                <wp:positionV relativeFrom="paragraph">
                  <wp:posOffset>881380</wp:posOffset>
                </wp:positionV>
                <wp:extent cx="0" cy="17011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69.4pt" to="31.8pt,203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3860</wp:posOffset>
                </wp:positionH>
                <wp:positionV relativeFrom="paragraph">
                  <wp:posOffset>917575</wp:posOffset>
                </wp:positionV>
                <wp:extent cx="130302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72.25pt" to="134.35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36345</wp:posOffset>
                </wp:positionH>
                <wp:positionV relativeFrom="paragraph">
                  <wp:posOffset>1496695</wp:posOffset>
                </wp:positionV>
                <wp:extent cx="43434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17.85pt" to="131.5pt,11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6345</wp:posOffset>
                </wp:positionH>
                <wp:positionV relativeFrom="paragraph">
                  <wp:posOffset>1496695</wp:posOffset>
                </wp:positionV>
                <wp:extent cx="0" cy="108585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17.85pt" to="97.35pt,20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928235</wp:posOffset>
                </wp:positionH>
                <wp:positionV relativeFrom="paragraph">
                  <wp:posOffset>1460500</wp:posOffset>
                </wp:positionV>
                <wp:extent cx="54292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15pt" to="430.75pt,1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73705</wp:posOffset>
                </wp:positionH>
                <wp:positionV relativeFrom="paragraph">
                  <wp:posOffset>628015</wp:posOffset>
                </wp:positionV>
                <wp:extent cx="977265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9.45pt" to="311.05pt,4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973705</wp:posOffset>
                </wp:positionH>
                <wp:positionV relativeFrom="paragraph">
                  <wp:posOffset>628015</wp:posOffset>
                </wp:positionV>
                <wp:extent cx="0" cy="65151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9.45pt" to="234.15pt,10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747260</wp:posOffset>
                </wp:positionH>
                <wp:positionV relativeFrom="paragraph">
                  <wp:posOffset>628015</wp:posOffset>
                </wp:positionV>
                <wp:extent cx="36195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9.45pt" to="402.25pt,4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09210</wp:posOffset>
                </wp:positionH>
                <wp:positionV relativeFrom="paragraph">
                  <wp:posOffset>628015</wp:posOffset>
                </wp:positionV>
                <wp:extent cx="0" cy="83248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9.45pt" to="402.3pt,11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507355</wp:posOffset>
                </wp:positionH>
                <wp:positionV relativeFrom="paragraph">
                  <wp:posOffset>1858645</wp:posOffset>
                </wp:positionV>
                <wp:extent cx="0" cy="1194435"/>
                <wp:effectExtent l="69850" t="0" r="7048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146.35pt" to="433.65pt,240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03860</wp:posOffset>
                </wp:positionH>
                <wp:positionV relativeFrom="paragraph">
                  <wp:posOffset>157480</wp:posOffset>
                </wp:positionV>
                <wp:extent cx="0" cy="760095"/>
                <wp:effectExtent l="69850" t="0" r="698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2.4pt" to="31.8pt,72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32635</wp:posOffset>
                </wp:positionH>
                <wp:positionV relativeFrom="paragraph">
                  <wp:posOffset>1061720</wp:posOffset>
                </wp:positionV>
                <wp:extent cx="32639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1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0.05pt;margin-top:83.6pt;width:25.6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1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996440</wp:posOffset>
                </wp:positionH>
                <wp:positionV relativeFrom="paragraph">
                  <wp:posOffset>1713230</wp:posOffset>
                </wp:positionV>
                <wp:extent cx="362585" cy="1809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2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2pt;margin-top:134.9pt;width:28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2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76250</wp:posOffset>
                </wp:positionH>
                <wp:positionV relativeFrom="paragraph">
                  <wp:posOffset>2292985</wp:posOffset>
                </wp:positionV>
                <wp:extent cx="398780" cy="2901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.5pt;margin-top:180.55pt;width:31.3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E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308735</wp:posOffset>
                </wp:positionH>
                <wp:positionV relativeFrom="paragraph">
                  <wp:posOffset>2328545</wp:posOffset>
                </wp:positionV>
                <wp:extent cx="362585" cy="1809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E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05pt;margin-top:183.35pt;width:28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E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84835</wp:posOffset>
                </wp:positionH>
                <wp:positionV relativeFrom="paragraph">
                  <wp:posOffset>2944495</wp:posOffset>
                </wp:positionV>
                <wp:extent cx="326390" cy="2901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E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.05pt;margin-top:231.85pt;width:25.6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E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17320</wp:posOffset>
                </wp:positionH>
                <wp:positionV relativeFrom="paragraph">
                  <wp:posOffset>3016885</wp:posOffset>
                </wp:positionV>
                <wp:extent cx="326390" cy="3257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E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1.6pt;margin-top:237.55pt;width:25.65pt;height: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E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987165</wp:posOffset>
                </wp:positionH>
                <wp:positionV relativeFrom="paragraph">
                  <wp:posOffset>1931035</wp:posOffset>
                </wp:positionV>
                <wp:extent cx="434975" cy="3257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-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95pt;margin-top:152.05pt;width:34.2pt;height: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-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914775</wp:posOffset>
                </wp:positionH>
                <wp:positionV relativeFrom="paragraph">
                  <wp:posOffset>917575</wp:posOffset>
                </wp:positionV>
                <wp:extent cx="398780" cy="3263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+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8.25pt;margin-top:72.25pt;width:31.3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+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950970</wp:posOffset>
                </wp:positionH>
                <wp:positionV relativeFrom="paragraph">
                  <wp:posOffset>157480</wp:posOffset>
                </wp:positionV>
                <wp:extent cx="326390" cy="2171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1pt;margin-top:12.4pt;width:25.6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1134110</wp:posOffset>
                </wp:positionV>
                <wp:extent cx="579755" cy="2171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5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1pt;margin-top:89.3pt;width:45.6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5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pl-PL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217795</wp:posOffset>
                </wp:positionH>
                <wp:positionV relativeFrom="paragraph">
                  <wp:posOffset>1097915</wp:posOffset>
                </wp:positionV>
                <wp:extent cx="579755" cy="2533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Y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0.85pt;margin-top:86.45pt;width:45.6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Y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964430</wp:posOffset>
                </wp:positionH>
                <wp:positionV relativeFrom="paragraph">
                  <wp:posOffset>2292350</wp:posOffset>
                </wp:positionV>
                <wp:extent cx="362585" cy="3263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0.9pt;margin-top:180.5pt;width:28.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21030</wp:posOffset>
                </wp:positionH>
                <wp:positionV relativeFrom="paragraph">
                  <wp:posOffset>48260</wp:posOffset>
                </wp:positionV>
                <wp:extent cx="1484630" cy="2901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Do oscyloskop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9pt;margin-top:3.8pt;width:116.8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Do oscyloskop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417320</wp:posOffset>
                </wp:positionH>
                <wp:positionV relativeFrom="paragraph">
                  <wp:posOffset>3922395</wp:posOffset>
                </wp:positionV>
                <wp:extent cx="1846580" cy="2889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44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Sumator odwracają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1.6pt;margin-top:308.85pt;width:145.35pt;height:2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Sumator odwracając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67665</wp:posOffset>
                </wp:positionH>
                <wp:positionV relativeFrom="paragraph">
                  <wp:posOffset>66040</wp:posOffset>
                </wp:positionV>
                <wp:extent cx="73025" cy="7302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95pt;margin-top:5.2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430780</wp:posOffset>
                </wp:positionH>
                <wp:positionV relativeFrom="paragraph">
                  <wp:posOffset>182880</wp:posOffset>
                </wp:positionV>
                <wp:extent cx="73025" cy="7302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4pt;margin-top:14.4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937510</wp:posOffset>
                </wp:positionH>
                <wp:positionV relativeFrom="paragraph">
                  <wp:posOffset>182880</wp:posOffset>
                </wp:positionV>
                <wp:extent cx="73025" cy="7302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3pt;margin-top:14.4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073015</wp:posOffset>
                </wp:positionH>
                <wp:positionV relativeFrom="paragraph">
                  <wp:posOffset>156210</wp:posOffset>
                </wp:positionV>
                <wp:extent cx="73025" cy="7302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9.45pt;margin-top:12.3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1 Wyniki pomiar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098"/>
        <w:gridCol w:w="1949"/>
        <w:gridCol w:w="1"/>
        <w:gridCol w:w="1954"/>
        <w:gridCol w:w="1794"/>
      </w:tblGrid>
      <w:tr>
        <w:trPr>
          <w:trHeight w:val="400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0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1N</w:t>
            </w:r>
            <w:r>
              <w:rPr>
                <w:caps/>
                <w:sz w:val="28"/>
                <w:szCs w:val="28"/>
              </w:rPr>
              <w:t>=2 [</w:t>
            </w:r>
            <w:r>
              <w:rPr>
                <w:sz w:val="28"/>
                <w:szCs w:val="28"/>
              </w:rPr>
              <w:t>k</w:t>
            </w:r>
            <w:r>
              <w:rPr>
                <w:rFonts w:eastAsia="Symbol" w:cs="Symbol" w:ascii="Symbol" w:hAnsi="Symbol"/>
                <w:caps/>
                <w:sz w:val="28"/>
                <w:szCs w:val="28"/>
              </w:rPr>
              <w:t>W</w:t>
            </w:r>
            <w:r>
              <w:rPr>
                <w:caps/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2N</w:t>
            </w:r>
            <w:r>
              <w:rPr>
                <w:caps/>
                <w:sz w:val="28"/>
                <w:szCs w:val="28"/>
              </w:rPr>
              <w:t>=2 [</w:t>
            </w:r>
            <w:r>
              <w:rPr>
                <w:sz w:val="28"/>
                <w:szCs w:val="28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37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1N</w:t>
            </w:r>
            <w:r>
              <w:rPr>
                <w:caps/>
                <w:sz w:val="28"/>
                <w:szCs w:val="28"/>
              </w:rPr>
              <w:t>=30 [</w:t>
            </w:r>
            <w:r>
              <w:rPr>
                <w:sz w:val="28"/>
                <w:szCs w:val="28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2N</w:t>
            </w:r>
            <w:r>
              <w:rPr>
                <w:caps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3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1.5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22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1.5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22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  [V]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0</w:t>
            </w:r>
            <w:r>
              <w:rPr>
                <w:sz w:val="28"/>
                <w:szCs w:val="28"/>
              </w:rPr>
              <w:t xml:space="preserve">  [V]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4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.6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03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.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0</w:t>
      </w:r>
      <w:r>
        <w:rPr/>
        <w:t>- napięcie na wyjściu sumatora odczytane na oscyloskopie ;</w:t>
      </w:r>
    </w:p>
    <w:p>
      <w:pPr>
        <w:pStyle w:val="Normal"/>
        <w:rPr/>
      </w:pPr>
      <w:r>
        <w:rPr/>
        <w:t>U00- napięcie na wyjściu sumatora obliczone teoretycznie ;</w:t>
      </w:r>
    </w:p>
    <w:p>
      <w:pPr>
        <w:pStyle w:val="Normal"/>
        <w:rPr/>
      </w:pPr>
      <w:r>
        <w:rPr/>
        <w:t>fg1, fg2 - częstotliwości ustawione na generator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g1= 300 [Hz];</w:t>
        <w:tab/>
        <w:tab/>
        <w:t>UWE1= 0.4 [V]</w:t>
      </w:r>
    </w:p>
    <w:p>
      <w:pPr>
        <w:pStyle w:val="Normal"/>
        <w:rPr/>
      </w:pPr>
      <w:r>
        <w:rPr/>
        <w:t>fg2= 5 [k Hz];</w:t>
        <w:tab/>
        <w:tab/>
        <w:t>UWE2= 0.2 [V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2.Użyte wz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00= -RS (µ §UWE1/R1N+UWE2/R2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Integrator (układ całkujący 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la różnych zestawów rezystorów oraz kondensatorów badano układ pod kątem wpływu częstotliwości generatora na amplitudę sygnału wyjściowego. Oscylogramy dołączono do sprawozdania na rys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312420</wp:posOffset>
                </wp:positionV>
                <wp:extent cx="0" cy="25336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4.6pt" to="231.3pt,4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37510</wp:posOffset>
                </wp:positionH>
                <wp:positionV relativeFrom="paragraph">
                  <wp:posOffset>457200</wp:posOffset>
                </wp:positionV>
                <wp:extent cx="108585" cy="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6pt" to="239.8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58390</wp:posOffset>
                </wp:positionH>
                <wp:positionV relativeFrom="paragraph">
                  <wp:posOffset>58420</wp:posOffset>
                </wp:positionV>
                <wp:extent cx="543560" cy="2533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3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7pt;margin-top:4.6pt;width:42.7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C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3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65120</wp:posOffset>
                </wp:positionH>
                <wp:positionV relativeFrom="paragraph">
                  <wp:posOffset>104140</wp:posOffset>
                </wp:positionV>
                <wp:extent cx="0" cy="25336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2pt" to="225.6pt,2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92730</wp:posOffset>
                </wp:positionH>
                <wp:positionV relativeFrom="paragraph">
                  <wp:posOffset>31750</wp:posOffset>
                </wp:positionV>
                <wp:extent cx="180975" cy="398145"/>
                <wp:effectExtent l="508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2.5pt" to="234.1pt,33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40005</wp:posOffset>
                </wp:positionV>
                <wp:extent cx="144780" cy="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15pt" to="219.85pt,3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32635</wp:posOffset>
                </wp:positionH>
                <wp:positionV relativeFrom="paragraph">
                  <wp:posOffset>40005</wp:posOffset>
                </wp:positionV>
                <wp:extent cx="65151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.15pt" to="211.3pt,3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32635</wp:posOffset>
                </wp:positionH>
                <wp:positionV relativeFrom="paragraph">
                  <wp:posOffset>40005</wp:posOffset>
                </wp:positionV>
                <wp:extent cx="0" cy="16287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.15pt" to="160.05pt,13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40005</wp:posOffset>
                </wp:positionV>
                <wp:extent cx="0" cy="104965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15pt" to="325.35pt,85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09900</wp:posOffset>
                </wp:positionH>
                <wp:positionV relativeFrom="paragraph">
                  <wp:posOffset>40005</wp:posOffset>
                </wp:positionV>
                <wp:extent cx="1122045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.15pt" to="325.3pt,3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03170</wp:posOffset>
                </wp:positionH>
                <wp:positionV relativeFrom="paragraph">
                  <wp:posOffset>40005</wp:posOffset>
                </wp:positionV>
                <wp:extent cx="0" cy="36195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3.15pt" to="197.1pt,31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40005</wp:posOffset>
                </wp:positionV>
                <wp:extent cx="0" cy="36195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3.15pt" to="262.65pt,31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756535</wp:posOffset>
                </wp:positionH>
                <wp:positionV relativeFrom="paragraph">
                  <wp:posOffset>40005</wp:posOffset>
                </wp:positionV>
                <wp:extent cx="108585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.15pt" to="225.5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299460</wp:posOffset>
                </wp:positionH>
                <wp:positionV relativeFrom="paragraph">
                  <wp:posOffset>3810</wp:posOffset>
                </wp:positionV>
                <wp:extent cx="73025" cy="730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8pt;margin-top:0.3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503170</wp:posOffset>
                </wp:positionH>
                <wp:positionV relativeFrom="paragraph">
                  <wp:posOffset>40005</wp:posOffset>
                </wp:positionV>
                <wp:extent cx="36830" cy="3683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1pt;margin-top:3.15pt;width:2.85pt;height:2.8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466975</wp:posOffset>
                </wp:positionH>
                <wp:positionV relativeFrom="paragraph">
                  <wp:posOffset>3810</wp:posOffset>
                </wp:positionV>
                <wp:extent cx="73025" cy="7302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25pt;margin-top:0.3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03170</wp:posOffset>
                </wp:positionH>
                <wp:positionV relativeFrom="paragraph">
                  <wp:posOffset>12700</wp:posOffset>
                </wp:positionV>
                <wp:extent cx="832485" cy="361950"/>
                <wp:effectExtent l="6985" t="0" r="635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1pt;width:65.5pt;height:28.45pt" coordorigin="3942,20" coordsize="1310,569">
                <v:line id="shape_0" from="4455,20" to="4739,58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305" to="4283,3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854,305" to="5252,3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284;top:191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154680</wp:posOffset>
                </wp:positionH>
                <wp:positionV relativeFrom="paragraph">
                  <wp:posOffset>21590</wp:posOffset>
                </wp:positionV>
                <wp:extent cx="471170" cy="2533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7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8.4pt;margin-top:1.7pt;width:37.0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7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92730</wp:posOffset>
                </wp:positionH>
                <wp:positionV relativeFrom="paragraph">
                  <wp:posOffset>102235</wp:posOffset>
                </wp:positionV>
                <wp:extent cx="398780" cy="2533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9.9pt;margin-top:8.05pt;width:31.3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27760</wp:posOffset>
                </wp:positionH>
                <wp:positionV relativeFrom="paragraph">
                  <wp:posOffset>29845</wp:posOffset>
                </wp:positionV>
                <wp:extent cx="471170" cy="2171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1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8.8pt;margin-top:2.35pt;width:37.0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1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2730</wp:posOffset>
                </wp:positionH>
                <wp:positionV relativeFrom="paragraph">
                  <wp:posOffset>75565</wp:posOffset>
                </wp:positionV>
                <wp:extent cx="832485" cy="361950"/>
                <wp:effectExtent l="6350" t="0" r="635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5.95pt;width:65.5pt;height:28.45pt" coordorigin="4398,119" coordsize="1310,569">
                <v:line id="shape_0" from="4911,119" to="5195,68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98,404" to="4739,4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10,404" to="5708,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740;top:290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63955</wp:posOffset>
                </wp:positionH>
                <wp:positionV relativeFrom="paragraph">
                  <wp:posOffset>75565</wp:posOffset>
                </wp:positionV>
                <wp:extent cx="832485" cy="361950"/>
                <wp:effectExtent l="6350" t="0" r="635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5pt;margin-top:5.95pt;width:65.5pt;height:28.45pt" coordorigin="1833,119" coordsize="1310,569">
                <v:line id="shape_0" from="2346,119" to="2630,68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33,404" to="2174,4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5,404" to="3143,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175;top:290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1945</wp:posOffset>
                </wp:positionH>
                <wp:positionV relativeFrom="paragraph">
                  <wp:posOffset>48260</wp:posOffset>
                </wp:positionV>
                <wp:extent cx="0" cy="79629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8pt" to="325.35pt,6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0245</wp:posOffset>
                </wp:positionH>
                <wp:positionV relativeFrom="paragraph">
                  <wp:posOffset>48260</wp:posOffset>
                </wp:positionV>
                <wp:extent cx="904875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3.8pt" to="225.55pt,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25215</wp:posOffset>
                </wp:positionH>
                <wp:positionV relativeFrom="paragraph">
                  <wp:posOffset>48260</wp:posOffset>
                </wp:positionV>
                <wp:extent cx="50673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3.8pt" to="325.3pt,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63955</wp:posOffset>
                </wp:positionH>
                <wp:positionV relativeFrom="paragraph">
                  <wp:posOffset>48260</wp:posOffset>
                </wp:positionV>
                <wp:extent cx="0" cy="72390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3.8pt" to="91.65pt,6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48640</wp:posOffset>
                </wp:positionH>
                <wp:positionV relativeFrom="paragraph">
                  <wp:posOffset>48260</wp:posOffset>
                </wp:positionV>
                <wp:extent cx="615315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8pt" to="91.6pt,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8640</wp:posOffset>
                </wp:positionH>
                <wp:positionV relativeFrom="paragraph">
                  <wp:posOffset>48260</wp:posOffset>
                </wp:positionV>
                <wp:extent cx="0" cy="65151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8pt" to="43.2pt,5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21030</wp:posOffset>
                </wp:positionH>
                <wp:positionV relativeFrom="paragraph">
                  <wp:posOffset>193040</wp:posOffset>
                </wp:positionV>
                <wp:extent cx="507365" cy="21717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9pt;margin-top:15.2pt;width:39.9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E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66975</wp:posOffset>
                </wp:positionH>
                <wp:positionV relativeFrom="paragraph">
                  <wp:posOffset>193040</wp:posOffset>
                </wp:positionV>
                <wp:extent cx="398780" cy="2171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+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25pt;margin-top:15.2pt;width:31.3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+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96440</wp:posOffset>
                </wp:positionH>
                <wp:positionV relativeFrom="paragraph">
                  <wp:posOffset>12700</wp:posOffset>
                </wp:positionV>
                <wp:extent cx="73025" cy="7302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pt;margin-top:1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95750</wp:posOffset>
                </wp:positionH>
                <wp:positionV relativeFrom="paragraph">
                  <wp:posOffset>12700</wp:posOffset>
                </wp:positionV>
                <wp:extent cx="73025" cy="7302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1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27760</wp:posOffset>
                </wp:positionH>
                <wp:positionV relativeFrom="paragraph">
                  <wp:posOffset>12700</wp:posOffset>
                </wp:positionV>
                <wp:extent cx="73025" cy="7302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8pt;margin-top:1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47950</wp:posOffset>
                </wp:positionH>
                <wp:positionV relativeFrom="paragraph">
                  <wp:posOffset>92710</wp:posOffset>
                </wp:positionV>
                <wp:extent cx="796290" cy="1086485"/>
                <wp:effectExtent l="6985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086480"/>
                          <a:chOff x="0" y="0"/>
                          <a:chExt cx="796320" cy="1086480"/>
                        </a:xfrm>
                      </wpg:grpSpPr>
                      <wps:wsp>
                        <wps:cNvSpPr/>
                        <wps:spPr>
                          <a:xfrm flipV="1">
                            <a:off x="325800" y="72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9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1080"/>
                            <a:ext cx="79632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18072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800"/>
                              <a:ext cx="796320" cy="32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632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01340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7.3pt;width:62.65pt;height:85.55pt" coordorigin="4170,146" coordsize="1253,1711">
                <v:line id="shape_0" from="4683,260" to="4683,65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683,1286" to="4683,17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70;top:431;width:1253;height:1082">
                  <v:group id="shape_0" style="position:absolute;left:4284;top:1172;width:113;height:113">
                    <v:line id="shape_0" from="4341,1172" to="4341,128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284,1229" to="4397,122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4284;top:1172;width:113;height:113">
                    <v:line id="shape_0" from="4341,1172" to="4341,128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284,1229" to="4397,122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284,716" to="4397,71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70,1001" to="5423,151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170,431" to="4170,151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70,431" to="5423,10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626;top:174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4626;top:146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516630</wp:posOffset>
                </wp:positionH>
                <wp:positionV relativeFrom="paragraph">
                  <wp:posOffset>201295</wp:posOffset>
                </wp:positionV>
                <wp:extent cx="507365" cy="28956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 xml:space="preserve">5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9pt;margin-top:15.85pt;width:39.9pt;height: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 xml:space="preserve">51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pl-PL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602480</wp:posOffset>
                </wp:positionH>
                <wp:positionV relativeFrom="paragraph">
                  <wp:posOffset>66040</wp:posOffset>
                </wp:positionV>
                <wp:extent cx="507365" cy="25336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Y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4pt;margin-top:5.2pt;width:39.9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Y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44240</wp:posOffset>
                </wp:positionH>
                <wp:positionV relativeFrom="paragraph">
                  <wp:posOffset>147320</wp:posOffset>
                </wp:positionV>
                <wp:extent cx="687705" cy="14541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145440"/>
                          <a:chOff x="0" y="0"/>
                          <a:chExt cx="687600" cy="145440"/>
                        </a:xfrm>
                      </wpg:grpSpPr>
                      <wps:wsp>
                        <wps:cNvSpPr/>
                        <wps:spPr>
                          <a:xfrm>
                            <a:off x="542880" y="723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1.6pt;width:54.1pt;height:11.45pt" coordorigin="5424,232" coordsize="1082,229">
                <v:line id="shape_0" from="6279,346" to="6506,3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24,346" to="5708,34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709;top:232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709;top:232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7665</wp:posOffset>
                </wp:positionH>
                <wp:positionV relativeFrom="paragraph">
                  <wp:posOffset>74930</wp:posOffset>
                </wp:positionV>
                <wp:extent cx="362585" cy="3625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362520"/>
                          <a:chOff x="0" y="0"/>
                          <a:chExt cx="362520" cy="362520"/>
                        </a:xfrm>
                      </wpg:grpSpPr>
                      <wpg:grpSp>
                        <wpg:cNvGrpSpPr/>
                        <wpg:grpSpPr>
                          <a:xfrm>
                            <a:off x="36360" y="72360"/>
                            <a:ext cx="25344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5.9pt;width:28.55pt;height:28.55pt" coordorigin="579,118" coordsize="571,571">
                <v:group id="shape_0" style="position:absolute;left:636;top:232;width:398;height:284">
                  <v:line id="shape_0" from="636,517" to="749,51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921,517" to="1034,51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21,232" to="921,51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232" to="920,23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232" to="750,5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79;top:118;width:570;height:57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32635</wp:posOffset>
                </wp:positionH>
                <wp:positionV relativeFrom="paragraph">
                  <wp:posOffset>2540</wp:posOffset>
                </wp:positionV>
                <wp:extent cx="6153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0.2pt" to="208.45pt,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27760</wp:posOffset>
                </wp:positionH>
                <wp:positionV relativeFrom="paragraph">
                  <wp:posOffset>147320</wp:posOffset>
                </wp:positionV>
                <wp:extent cx="73025" cy="7302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8pt;margin-top:11.6pt;width:5.7pt;height:5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55845</wp:posOffset>
                </wp:positionH>
                <wp:positionV relativeFrom="paragraph">
                  <wp:posOffset>183515</wp:posOffset>
                </wp:positionV>
                <wp:extent cx="73025" cy="7302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35pt;margin-top:14.45pt;width:5.7pt;height:5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095750</wp:posOffset>
                </wp:positionH>
                <wp:positionV relativeFrom="paragraph">
                  <wp:posOffset>184150</wp:posOffset>
                </wp:positionV>
                <wp:extent cx="73025" cy="7302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14.5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31945</wp:posOffset>
                </wp:positionH>
                <wp:positionV relativeFrom="paragraph">
                  <wp:posOffset>10795</wp:posOffset>
                </wp:positionV>
                <wp:extent cx="7239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85pt" to="382.3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394585</wp:posOffset>
                </wp:positionH>
                <wp:positionV relativeFrom="paragraph">
                  <wp:posOffset>155575</wp:posOffset>
                </wp:positionV>
                <wp:extent cx="0" cy="112204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25pt" to="188.55pt,10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155575</wp:posOffset>
                </wp:positionV>
                <wp:extent cx="253365" cy="0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25pt" to="208.4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63955</wp:posOffset>
                </wp:positionH>
                <wp:positionV relativeFrom="paragraph">
                  <wp:posOffset>155575</wp:posOffset>
                </wp:positionV>
                <wp:extent cx="0" cy="832485"/>
                <wp:effectExtent l="69850" t="0" r="6985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.25pt" to="91.65pt,77.7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928235</wp:posOffset>
                </wp:positionH>
                <wp:positionV relativeFrom="paragraph">
                  <wp:posOffset>155575</wp:posOffset>
                </wp:positionV>
                <wp:extent cx="0" cy="868680"/>
                <wp:effectExtent l="69850" t="0" r="6985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2.25pt" to="388.05pt,80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48640</wp:posOffset>
                </wp:positionH>
                <wp:positionV relativeFrom="paragraph">
                  <wp:posOffset>92710</wp:posOffset>
                </wp:positionV>
                <wp:extent cx="0" cy="760095"/>
                <wp:effectExtent l="69850" t="508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3pt" to="43.2pt,67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21030</wp:posOffset>
                </wp:positionH>
                <wp:positionV relativeFrom="paragraph">
                  <wp:posOffset>92075</wp:posOffset>
                </wp:positionV>
                <wp:extent cx="290195" cy="2533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9pt;margin-top:7.25pt;width:22.8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36345</wp:posOffset>
                </wp:positionH>
                <wp:positionV relativeFrom="paragraph">
                  <wp:posOffset>101600</wp:posOffset>
                </wp:positionV>
                <wp:extent cx="326390" cy="25336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35pt;margin-top:8pt;width:25.6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964430</wp:posOffset>
                </wp:positionH>
                <wp:positionV relativeFrom="paragraph">
                  <wp:posOffset>137795</wp:posOffset>
                </wp:positionV>
                <wp:extent cx="362585" cy="21780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0.9pt;margin-top:10.85pt;width:28.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09900</wp:posOffset>
                </wp:positionH>
                <wp:positionV relativeFrom="paragraph">
                  <wp:posOffset>1270</wp:posOffset>
                </wp:positionV>
                <wp:extent cx="362585" cy="2533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-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7pt;margin-top:0.1pt;width:28.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-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0055</wp:posOffset>
                </wp:positionH>
                <wp:positionV relativeFrom="paragraph">
                  <wp:posOffset>128270</wp:posOffset>
                </wp:positionV>
                <wp:extent cx="253365" cy="217170"/>
                <wp:effectExtent l="26035" t="635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10.1pt;width:19.9pt;height:17.05pt" coordorigin="693,202" coordsize="398,341">
                <v:oval id="shape_0" fillcolor="white" stroked="t" o:allowincell="f" style="position:absolute;left:807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807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864,316" to="864,5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93,544" to="1091,54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55370</wp:posOffset>
                </wp:positionH>
                <wp:positionV relativeFrom="paragraph">
                  <wp:posOffset>128270</wp:posOffset>
                </wp:positionV>
                <wp:extent cx="253365" cy="217170"/>
                <wp:effectExtent l="25400" t="6350" r="2540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pt;margin-top:10.1pt;width:19.9pt;height:17.05pt" coordorigin="1662,202" coordsize="398,341">
                <v:oval id="shape_0" fillcolor="white" stroked="t" o:allowincell="f" style="position:absolute;left:1776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776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1833,316" to="1833,5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62,544" to="2060,54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19650</wp:posOffset>
                </wp:positionH>
                <wp:positionV relativeFrom="paragraph">
                  <wp:posOffset>128270</wp:posOffset>
                </wp:positionV>
                <wp:extent cx="253365" cy="217170"/>
                <wp:effectExtent l="25400" t="6350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10.1pt;width:19.9pt;height:17.05pt" coordorigin="7590,202" coordsize="398,341">
                <v:oval id="shape_0" fillcolor="white" stroked="t" o:allowincell="f" style="position:absolute;left:7704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704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7761,316" to="7761,5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590,544" to="7988,54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253365" cy="108585"/>
                <wp:effectExtent l="26035" t="6350" r="2540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8720"/>
                          <a:chOff x="0" y="0"/>
                          <a:chExt cx="253440" cy="108720"/>
                        </a:xfrm>
                      </wpg:grpSpPr>
                      <wps:wsp>
                        <wps:cNvSpPr/>
                        <wps:spPr>
                          <a:xfrm flipV="1">
                            <a:off x="108720" y="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2pt;width:19.9pt;height:8.55pt" coordorigin="3600,44" coordsize="398,171">
                <v:line id="shape_0" from="3771,44" to="3771,21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00,215" to="3998,21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ntegrator (układ całkujący)</w:t>
      </w:r>
    </w:p>
    <w:p>
      <w:pPr>
        <w:pStyle w:val="Normal"/>
        <w:rPr/>
      </w:pPr>
      <w:r>
        <w:rPr/>
        <w:t>1.2.1. Wyniki pomiarów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00" w:hRule="atLeast"/>
        </w:trPr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0  [V]</w:t>
            </w:r>
          </w:p>
          <w:p>
            <w:pPr>
              <w:pStyle w:val="Normal"/>
              <w:jc w:val="center"/>
              <w:rPr/>
            </w:pPr>
            <w:r>
              <w:rPr/>
              <w:t>fg1=2 [kHz]        fg2=4 [kHz]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</w:t>
            </w:r>
          </w:p>
          <w:p>
            <w:pPr>
              <w:pStyle w:val="Normal"/>
              <w:jc w:val="center"/>
              <w:rPr/>
            </w:pPr>
            <w:r>
              <w:rPr/>
              <w:t>[V/V]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r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>
          <w:trHeight w:val="400" w:hRule="atLeast"/>
        </w:trPr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1N=2.4 [k(]</w:t>
            </w:r>
          </w:p>
          <w:p>
            <w:pPr>
              <w:pStyle w:val="Normal"/>
              <w:jc w:val="both"/>
              <w:rPr/>
            </w:pPr>
            <w:r>
              <w:rPr/>
              <w:t>R7N=10 [k(]</w:t>
            </w:r>
          </w:p>
          <w:p>
            <w:pPr>
              <w:pStyle w:val="Normal"/>
              <w:jc w:val="both"/>
              <w:rPr/>
            </w:pPr>
            <w:r>
              <w:rPr/>
              <w:t>RS=120 [k(]</w:t>
            </w:r>
          </w:p>
          <w:p>
            <w:pPr>
              <w:pStyle w:val="Normal"/>
              <w:jc w:val="both"/>
              <w:rPr/>
            </w:pPr>
            <w:r>
              <w:rPr/>
              <w:t>C3N=68 [nF]</w:t>
            </w:r>
          </w:p>
        </w:tc>
        <w:tc>
          <w:tcPr>
            <w:tcW w:w="1842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.4</w:t>
            </w:r>
          </w:p>
        </w:tc>
      </w:tr>
      <w:tr>
        <w:trPr>
          <w:trHeight w:val="400" w:hRule="atLeast"/>
        </w:trPr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1N=1 [k(]</w:t>
            </w:r>
          </w:p>
          <w:p>
            <w:pPr>
              <w:pStyle w:val="Normal"/>
              <w:jc w:val="both"/>
              <w:rPr/>
            </w:pPr>
            <w:r>
              <w:rPr/>
              <w:t>R7N=40 [k(]</w:t>
            </w:r>
          </w:p>
          <w:p>
            <w:pPr>
              <w:pStyle w:val="Normal"/>
              <w:jc w:val="both"/>
              <w:rPr/>
            </w:pPr>
            <w:r>
              <w:rPr/>
              <w:t>RS=30 [k(]</w:t>
            </w:r>
          </w:p>
          <w:p>
            <w:pPr>
              <w:pStyle w:val="Normal"/>
              <w:jc w:val="both"/>
              <w:rPr/>
            </w:pPr>
            <w:r>
              <w:rPr/>
              <w:t>C3N=47 [nF]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- wzmocnienie integratora ;</w:t>
      </w:r>
    </w:p>
    <w:p>
      <w:pPr>
        <w:pStyle w:val="Normal"/>
        <w:jc w:val="both"/>
        <w:rPr/>
      </w:pPr>
      <w:r>
        <w:rPr/>
        <w:t>fgr- częstotliwość graniczna generatora ;</w:t>
      </w:r>
    </w:p>
    <w:p>
      <w:pPr>
        <w:pStyle w:val="Normal"/>
        <w:jc w:val="both"/>
        <w:rPr/>
      </w:pPr>
      <w:r>
        <w:rPr/>
        <w:t>fg1 ,fg2 -częstotliwości ustawione na generatorze ;</w:t>
      </w:r>
    </w:p>
    <w:p>
      <w:pPr>
        <w:pStyle w:val="Normal"/>
        <w:jc w:val="both"/>
        <w:rPr/>
      </w:pPr>
      <w:r>
        <w:rPr/>
        <w:t>U1- napięcie na wyjściu generatora;          U1=2[V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2.Użyte wzor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U=(-RS || R7N )/R1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gr=1/(2(R C 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Wnioski.</w:t>
      </w:r>
    </w:p>
    <w:p>
      <w:pPr>
        <w:pStyle w:val="Normal"/>
        <w:jc w:val="both"/>
        <w:rPr/>
      </w:pPr>
      <w:r>
        <w:rPr/>
        <w:tab/>
        <w:t>W pierwszej części pomiarów badano układ sumatora odwracającego. Otrzymane napięcia wyjściowe różnią się nieco od wyników otrzymanych z obliczeń z powodu błędów pomiarowych ( rezystancja wewnętrzna generatora). Zmiana stosunku rezystancji RS  i R1N, R2N powoduje wyraźne zmiany napięcia na wyjściu układu sumatora ponieważ stosunek tych rezystancji ustala wzmocnienie wzmacniacza operacyjnego. Obserwacja przebiegów na oscyloskopie wykazała nakładanie się na siebie dwóch przebiegów : prostokątnego i sinusoidalnego co lepiej pozwoliło zobrazować teoretyczne założenia. W drugiej części ćwiczenia badano integrator czyli układ całkujący. Z przeprowadzonych obserwacji wynika, iż wzrost częstotliwości sygnału generatora pozwala dokładnie odtworzyć przebieg trójkątny oraz  powoduje  obniżenie amplitudy sygnału na wyjściu układu. Dodatkowo można zauważyć , że amplituda sygnału wyjściowego jest w przybliżeniu równa amplitudzie sygnału wejściowego, dla częstotliwości generatora dziesięciokrotnie większej od częstotliwości granicznej filtru dolnoprzepustowego, którym w istocie jest układ całkujący. Im mniejsza częstotliwość na wejściu tym sygnał trójkątny na wyjściu układu jest bardziej zniekształcony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6:47:00Z</dcterms:created>
  <dc:creator>Paweł Kołodziej</dc:creator>
  <dc:description/>
  <dc:language>en-US</dc:language>
  <cp:lastModifiedBy>Paweł Kołodziej</cp:lastModifiedBy>
  <cp:lastPrinted>1997-11-03T00:43:00Z</cp:lastPrinted>
  <dcterms:modified xsi:type="dcterms:W3CDTF">1997-11-02T23:49:00Z</dcterms:modified>
  <cp:revision>5</cp:revision>
  <dc:subject/>
  <dc:title>Wrocław 30</dc:title>
</cp:coreProperties>
</file>