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r>
    </w:p>
    <w:p>
      <w:pPr>
        <w:pStyle w:val="Normal"/>
        <w:bidi w:val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  <w:t>INSTYTUT  TELEKOMUNIKACJI I AKUSTYKI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  <w:t>POLITECHNIKI WROC³AWSKIEJ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Pracownia Analogowych Uk³adów Elektronicznych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Æwiczenie laboratoryjne nr 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"Generatory przebiegów pi³okszta³tnych i przerzytniki"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ykonali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rkadiusz Kobe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obert Wójtowicz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roc³aw 12-12-1994r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1 -</w:t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Badanie generatorów przebiegów pi³okszta³tnych :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 Generator wyzwalany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hemat uk³. :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rametry ustawiane przed pomiarem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zas = E = 12 [V] , ampl. sygna³u generatora zewn. 4 [V] , f generatora zewn. 333 [Hz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rametry obliczone z oscylogramów generatora wyzwalanego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9640" w:type="dxa"/>
        <w:jc w:val="left"/>
        <w:tblInd w:w="3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96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Um [V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b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g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r [ms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k [V/s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R [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W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 [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F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[ms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.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.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10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.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79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.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8.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626.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8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.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17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7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.0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.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1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.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8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.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7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000 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ród³. pr¹d.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2 -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pis tabeli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Um - amplituda generatora wyzwalanego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 - czas trwania czêœci roboczej impulsu</w:t>
      </w:r>
    </w:p>
    <w:p>
      <w:pPr>
        <w:pStyle w:val="Normal"/>
        <w:bidi w:val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wspó³czynnik b³êdu nachylenia :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center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wspó³czynnik b³êdu rozmieszczenia 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center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wspó³czynnik b³êdu odchylenia 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center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wspó³czynnik wykorzystania napiêcia zasilania :</w:t>
      </w:r>
    </w:p>
    <w:p>
      <w:pPr>
        <w:pStyle w:val="Normal"/>
        <w:bidi w:val="0"/>
        <w:jc w:val="center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= Um / 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 - œrednia prêdkoœæ narastania roboczej czêœci impulsu 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k = Um / tr </w:t>
      </w:r>
    </w:p>
    <w:p>
      <w:pPr>
        <w:pStyle w:val="Normal"/>
        <w:bidi w:val="0"/>
        <w:jc w:val="center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sta³a czasowa :</w:t>
      </w:r>
    </w:p>
    <w:p>
      <w:pPr>
        <w:pStyle w:val="Normal"/>
        <w:bidi w:val="0"/>
        <w:jc w:val="center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= RC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 Generator samowzbudny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hemat uk³. :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3 -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rametry ustawiane przed pomiarem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zas = E = 12 [V] , ampl. sygna³u generatora zewn. 4 [V] , f generatora zewn. 333 [Hz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rametry obliczone z oscylogramów generatora wyzwalanego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964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96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Um [V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b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g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r [ms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k [V/s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R [k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W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 [nF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[ms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.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.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.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0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.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.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.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9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10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7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.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26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¯ród³. pr¹d.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.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.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.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 Generator z integratorem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hemat uk³. 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rametry ustawiane przed pomiarem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zas = E = 32 [V] , ampl. sygna³u generatora zewn. 4 [V] , f generatora zewn. 333 [Hz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4 -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rametry obliczone z oscylogramów generatora wyzwalanego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964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96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Um [V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b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g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r [ms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k [V/s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R [k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W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 [nF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[ms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.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27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.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.0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9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.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83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2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37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14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6.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5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0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30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0 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R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40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.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30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09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R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d - rezystancja diody .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Przerzutniki 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Przerzutnik monostabilny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hemat uk³. 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) Pomiar napiêæ sta³ych w wybranych punktach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5106" w:type="dxa"/>
        <w:jc w:val="left"/>
        <w:tblInd w:w="22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Uzas [V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Ua   [V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Uwe1 [V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Uwe2 [V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Uwy1 [V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Uwy [V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00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00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.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5 -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b) Wyznaczenie rodziny charakterystyk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tbl>
      <w:tblPr>
        <w:tblW w:w="6804" w:type="dxa"/>
        <w:jc w:val="left"/>
        <w:tblInd w:w="19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"/>
        <w:gridCol w:w="1132"/>
        <w:gridCol w:w="2"/>
        <w:gridCol w:w="1131"/>
        <w:gridCol w:w="3"/>
        <w:gridCol w:w="1130"/>
        <w:gridCol w:w="4"/>
        <w:gridCol w:w="1129"/>
        <w:gridCol w:w="5"/>
        <w:gridCol w:w="1128"/>
        <w:gridCol w:w="6"/>
      </w:tblGrid>
      <w:tr>
        <w:trPr/>
        <w:tc>
          <w:tcPr>
            <w:tcW w:w="2268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 = 1.168 [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F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' = 1.068 [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F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'' = 0.168 [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F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R [k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W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[ms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R [k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W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[ms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R [k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W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[ms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.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.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.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.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.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.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.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.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.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.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.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.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.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Rodzina charakterystyk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zerzutnika monostabilnego 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6 -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) Wyznaczenie rodziny charakterystyk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11544" w:type="dxa"/>
        <w:jc w:val="left"/>
        <w:tblInd w:w="19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"/>
        <w:gridCol w:w="1132"/>
        <w:gridCol w:w="2"/>
        <w:gridCol w:w="1131"/>
        <w:gridCol w:w="3"/>
        <w:gridCol w:w="1130"/>
        <w:gridCol w:w="4"/>
        <w:gridCol w:w="1129"/>
        <w:gridCol w:w="5"/>
        <w:gridCol w:w="1128"/>
        <w:gridCol w:w="6"/>
        <w:gridCol w:w="1580"/>
        <w:gridCol w:w="1580"/>
        <w:gridCol w:w="1580"/>
      </w:tblGrid>
      <w:tr>
        <w:trPr/>
        <w:tc>
          <w:tcPr>
            <w:tcW w:w="2268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R4 = 7.5 [k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W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R3 = 5.1 [k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W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R 2 = 3 [k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W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8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8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 [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F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[ms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 [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F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[ms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 [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F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[ms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0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0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07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0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0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06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06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06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.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.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.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Rodzina charakterystyk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zerzutnika monostabilnego 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