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13877042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19585222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744059547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2051201233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