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1379866897"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1511774581"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1322379770"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332958218"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