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 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51435</wp:posOffset>
                </wp:positionV>
                <wp:extent cx="0" cy="10972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.05pt" to="15.55pt,9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        obliczyć E na wysokości 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856615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7.45pt" to="123.5pt,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7565</wp:posOffset>
                </wp:positionH>
                <wp:positionV relativeFrom="paragraph">
                  <wp:posOffset>216535</wp:posOffset>
                </wp:positionV>
                <wp:extent cx="548640" cy="640080"/>
                <wp:effectExtent l="635" t="508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.95pt;margin-top:17.05pt;width:43.1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925</wp:posOffset>
                </wp:positionH>
                <wp:positionV relativeFrom="paragraph">
                  <wp:posOffset>216535</wp:posOffset>
                </wp:positionV>
                <wp:extent cx="548640" cy="640080"/>
                <wp:effectExtent l="5080" t="508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75pt;margin-top:17.05pt;width:43.15pt;height:5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</w:rPr>
        <w:t>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kondensator sferyczny, R1, R2 – wyprowadzic wzor na ojemnosc -  E</w:t>
      </w:r>
      <w:r>
        <w:rPr>
          <w:vertAlign w:val="subscript"/>
        </w:rPr>
        <w:t>w</w:t>
      </w:r>
      <w:r>
        <w:rPr/>
        <w:t>=R2/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obliczyc rezystancje uplywu tego kondensa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925</wp:posOffset>
                </wp:positionH>
                <wp:positionV relativeFrom="paragraph">
                  <wp:posOffset>685800</wp:posOffset>
                </wp:positionV>
                <wp:extent cx="155448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5pt;margin-top:54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0445</wp:posOffset>
                </wp:positionH>
                <wp:positionV relativeFrom="paragraph">
                  <wp:posOffset>45720</wp:posOffset>
                </wp:positionV>
                <wp:extent cx="0" cy="8229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.6pt" to="80.35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86868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8.4pt" to="152.3pt,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868680</wp:posOffset>
                </wp:positionV>
                <wp:extent cx="640080" cy="365760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8.4pt" to="80.3pt,9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- z B-S obliczyc wzor na indukcujno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9005</wp:posOffset>
                </wp:positionH>
                <wp:positionV relativeFrom="paragraph">
                  <wp:posOffset>468630</wp:posOffset>
                </wp:positionV>
                <wp:extent cx="548640" cy="457200"/>
                <wp:effectExtent l="6985" t="508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parallelogram">
                          <a:avLst>
                            <a:gd name="adj" fmla="val 3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73.15pt;margin-top:36.9pt;width:43.1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245</wp:posOffset>
                </wp:positionH>
                <wp:positionV relativeFrom="paragraph">
                  <wp:posOffset>65151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1.3pt" to="44.35pt,8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245</wp:posOffset>
                </wp:positionH>
                <wp:positionV relativeFrom="paragraph">
                  <wp:posOffset>285750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2.5pt" to="44.35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 obliczyc indukcyjnosc wzajemna drutu i ram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bliczyc E na wys h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295</wp:posOffset>
                </wp:positionH>
                <wp:positionV relativeFrom="paragraph">
                  <wp:posOffset>88265</wp:posOffset>
                </wp:positionV>
                <wp:extent cx="1097280" cy="914400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914400"/>
                          <a:chOff x="0" y="0"/>
                          <a:chExt cx="1097280" cy="914400"/>
                        </a:xfrm>
                      </wpg:grpSpPr>
                      <wps:wsp>
                        <wps:cNvSpPr/>
                        <wps:spPr>
                          <a:xfrm>
                            <a:off x="457200" y="36576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65760"/>
                            <a:ext cx="365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7315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08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6.95pt;width:86.35pt;height:71.95pt" coordorigin="317,139" coordsize="1727,1439">
                <v:rect id="shape_0" coordsize="10800,10800" path="l0,21600xee" stroked="t" o:allowincell="f" style="position:absolute;left:1037;top:715;width:575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1;top:715;width:575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461;top:1003;width:115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7,1147" to="1036,15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7,1147" to="2044,1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7,139" to="1037,1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kondensator cylindryczny E</w:t>
      </w:r>
      <w:r>
        <w:rPr>
          <w:vertAlign w:val="subscript"/>
        </w:rPr>
        <w:t>w</w:t>
      </w:r>
      <w:r>
        <w:rPr/>
        <w:t>=R</w:t>
      </w:r>
      <w:r>
        <w:rPr>
          <w:vertAlign w:val="subscript"/>
        </w:rPr>
        <w:t>1</w:t>
      </w:r>
      <w:r>
        <w:rPr/>
        <w:t>/r</w:t>
      </w:r>
    </w:p>
    <w:p>
      <w:pPr>
        <w:pStyle w:val="Normal"/>
        <w:rPr/>
      </w:pPr>
      <w:r>
        <w:rPr/>
        <w:t>wypr wzor na pojemno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rezystancja uplywy tego kondensa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z B-S wyprow. Wzór na indukcyjność na wys ha nad nieskonczenie dlugon drutem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735</wp:posOffset>
                </wp:positionH>
                <wp:positionV relativeFrom="paragraph">
                  <wp:posOffset>37465</wp:posOffset>
                </wp:positionV>
                <wp:extent cx="1737360" cy="54864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2.95pt" to="159.8pt,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  -  obl indukcje wzaj M cewki o zwojach na rdzeniu triodalnym o przen wzgl.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w</w:t>
      </w:r>
      <w:r>
        <w:rPr/>
        <w:t xml:space="preserve"> oraz nieskonczenie dl przewodu umieszconego wzdoz osi rdzeni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5695</wp:posOffset>
                </wp:positionH>
                <wp:positionV relativeFrom="paragraph">
                  <wp:posOffset>122555</wp:posOffset>
                </wp:positionV>
                <wp:extent cx="0" cy="12801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9.65pt" to="87.85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96215</wp:posOffset>
                </wp:positionV>
                <wp:extent cx="210312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15.45pt;width:165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9621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5.45pt" to="37.4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7215</wp:posOffset>
                </wp:positionH>
                <wp:positionV relativeFrom="paragraph">
                  <wp:posOffset>19621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5.45pt" to="145.45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96215</wp:posOffset>
                </wp:positionV>
                <wp:extent cx="91440" cy="914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5.45pt" to="15.8pt,2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196215</wp:posOffset>
                </wp:positionV>
                <wp:extent cx="274320" cy="27432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5.45pt" to="30.2pt,3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735</wp:posOffset>
                </wp:positionH>
                <wp:positionV relativeFrom="paragraph">
                  <wp:posOffset>379095</wp:posOffset>
                </wp:positionV>
                <wp:extent cx="182880" cy="1828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29.85pt" to="37.4pt,4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87655</wp:posOffset>
                </wp:positionV>
                <wp:extent cx="365760" cy="27432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22.65pt" to="37.4pt,4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7215</wp:posOffset>
                </wp:positionH>
                <wp:positionV relativeFrom="paragraph">
                  <wp:posOffset>196215</wp:posOffset>
                </wp:positionV>
                <wp:extent cx="182880" cy="18288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5.45pt" to="159.8pt,2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7215</wp:posOffset>
                </wp:positionH>
                <wp:positionV relativeFrom="paragraph">
                  <wp:posOffset>196215</wp:posOffset>
                </wp:positionV>
                <wp:extent cx="365760" cy="36576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5.45pt" to="174.2pt,4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0095</wp:posOffset>
                </wp:positionH>
                <wp:positionV relativeFrom="paragraph">
                  <wp:posOffset>379095</wp:posOffset>
                </wp:positionV>
                <wp:extent cx="182880" cy="18288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29.85pt" to="174.2pt,4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5695</wp:posOffset>
                </wp:positionH>
                <wp:positionV relativeFrom="paragraph">
                  <wp:posOffset>836295</wp:posOffset>
                </wp:positionV>
                <wp:extent cx="0" cy="9144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65.85pt" to="87.85pt,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40:00Z</dcterms:created>
  <dc:creator>Quos Vadis?</dc:creator>
  <dc:description/>
  <dc:language>en-US</dc:language>
  <cp:lastModifiedBy>Quos Vadis?</cp:lastModifiedBy>
  <dcterms:modified xsi:type="dcterms:W3CDTF">2003-06-05T10:58:00Z</dcterms:modified>
  <cp:revision>1</cp:revision>
  <dc:subject/>
  <dc:title>Gr a</dc:title>
</cp:coreProperties>
</file>