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. Stacjonarne pole elektryczne jest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lem źródłowy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polem bezwirowy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otencjalnym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. Prawo Coulomba opisuje siły któr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siłami przyłożonymi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ie są siłami przyłożonymi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oddziaływują tylko w próżni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3. Wymiarem </w:t>
      </w:r>
      <w:r>
        <w:rPr>
          <w:rFonts w:eastAsia="Arial CE" w:cs="Arial CE" w:ascii="Symbol" w:hAnsi="Symbol"/>
          <w:b/>
          <w:bCs/>
          <w:sz w:val="16"/>
          <w:szCs w:val="16"/>
        </w:rPr>
        <w:t>e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0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jest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N/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>/N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F/m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. W polu elektrycznym w próżni ładunek swobodny ujemny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 nie będzie się poruszał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będzie się poruszał zgodnie z kierunkiem linii sił pola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będzie się poruszał przeciwnie do kierunku linii sił pol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. Jednostką natężenia pola elektrycznego jest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/C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/C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V/m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6. Wartość natężenia pola elektrycznego w próżni w odległości "r" od ładunku punktowego Q wyraża się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wzore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11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4pt" filled="f" o:ole="">
            <v:imagedata r:id="rId3" o:title=""/>
          </v:shape>
          <o:OLEObject Type="Embed" ProgID="" ShapeID="ole_rId2" DrawAspect="Content" ObjectID="_997239285" r:id="rId2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9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4pt" filled="f" o:ole="">
            <v:imagedata r:id="rId5" o:title=""/>
          </v:shape>
          <o:OLEObject Type="Embed" ProgID="" ShapeID="ole_rId4" DrawAspect="Content" ObjectID="_880361871" r:id="rId4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117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2pt" filled="f" o:ole="">
            <v:imagedata r:id="rId7" o:title=""/>
          </v:shape>
          <o:OLEObject Type="Embed" ProgID="" ShapeID="ole_rId6" DrawAspect="Content" ObjectID="_128401054" r:id="rId6"/>
        </w:objec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. Natężenie pola między okładkami  kondensatora płaskiego możemy określić jako: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dnorodn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iejednorodn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go wartość zmienia się w zależności od odległości od okładki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. Jednostką strumienia natężenia pola elektrycznego jest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8640" w:dyaOrig="13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207176520" r:id="rId8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V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Vm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.W pobliżu naładowanego przewodnika natężenie pola elektrycznego jest wyższe w okolicy ostrzy dlatego, ż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st tam większe zagęszczenie linii sił pola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a ostrzu jest zagęszczenie ładunków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a ostrzu jest większe napięci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0. Na ekrany elektrostatyczne wykorzystujemy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dielektryki o wysokim </w:t>
      </w:r>
      <w:r>
        <w:rPr>
          <w:rFonts w:eastAsia="Arial CE" w:cs="Arial CE" w:ascii="Symbol" w:hAnsi="Symbol"/>
          <w:sz w:val="16"/>
          <w:szCs w:val="16"/>
        </w:rPr>
        <w:t>e</w:t>
      </w:r>
      <w:r>
        <w:rPr>
          <w:rFonts w:eastAsia="Arial CE" w:cs="Arial CE" w:ascii="Arial CE" w:hAnsi="Arial CE"/>
          <w:position w:val="-6"/>
          <w:sz w:val="16"/>
          <w:szCs w:val="16"/>
        </w:rPr>
        <w:t>w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przewodniki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dielektryki o małym </w:t>
      </w:r>
      <w:r>
        <w:rPr>
          <w:rFonts w:eastAsia="Arial CE" w:cs="Arial CE" w:ascii="Symbol" w:hAnsi="Symbol"/>
          <w:sz w:val="16"/>
          <w:szCs w:val="16"/>
        </w:rPr>
        <w:t>e</w:t>
      </w:r>
      <w:r>
        <w:rPr>
          <w:rFonts w:eastAsia="Arial CE" w:cs="Arial CE" w:ascii="Arial CE" w:hAnsi="Arial CE"/>
          <w:position w:val="-6"/>
          <w:sz w:val="16"/>
          <w:szCs w:val="16"/>
        </w:rPr>
        <w:t>w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1. Znamy wartość siły zewnętrznej przesuwającej ładunek q na drodze od 1 do 2. Który z poniższych wzorów wyraża U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12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2. Potencjał w odległości "r" od ładunku punktowego q w dielektryku wyraża się wzore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94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2pt" filled="f" o:ole="">
            <v:imagedata r:id="rId11" o:title=""/>
          </v:shape>
          <o:OLEObject Type="Embed" ProgID="" ShapeID="ole_rId10" DrawAspect="Content" ObjectID="_1660585352" r:id="rId10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10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2pt" filled="f" o:ole="">
            <v:imagedata r:id="rId13" o:title=""/>
          </v:shape>
          <o:OLEObject Type="Embed" ProgID="" ShapeID="ole_rId12" DrawAspect="Content" ObjectID="_1488688807" r:id="rId12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136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2pt" filled="f" o:ole="">
            <v:imagedata r:id="rId15" o:title=""/>
          </v:shape>
          <o:OLEObject Type="Embed" ProgID="" ShapeID="ole_rId14" DrawAspect="Content" ObjectID="_315160762" r:id="rId14"/>
        </w:objec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3. Potencjał jest wielkością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kalarną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wektorową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bezwymiarową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4. Który z następujących wzorów jest poprawny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4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7pt" filled="f" o:ole="">
            <v:imagedata r:id="rId17" o:title=""/>
          </v:shape>
          <o:OLEObject Type="Embed" ProgID="" ShapeID="ole_rId16" DrawAspect="Content" ObjectID="_78704397" r:id="rId1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l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7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9pt" filled="f" o:ole="">
            <v:imagedata r:id="rId19" o:title=""/>
          </v:shape>
          <o:OLEObject Type="Embed" ProgID="" ShapeID="ole_rId18" DrawAspect="Content" ObjectID="_583079468" r:id="rId1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5. Jednostką strumienia indukcji elektrycznej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C/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6. Z prawa Gaussa wynika, że jeżeli strumień indukcji przez zamkniętą powierzchnię wynosi zero t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ewnątrz tej powierzchni wartość indukcji wynosi zer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wewnątrz tej powierzchni na pewno nie ma ładunk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 całym obszarze nie ma ładunk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7. Wymiarem wektora polaryzacji jest: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C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/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18. Zależność </w:t>
      </w:r>
      <w:r>
        <w:rPr>
          <w:rFonts w:eastAsia="Arial CE" w:cs="Arial CE" w:ascii="Arial CE" w:hAnsi="Arial CE"/>
          <w:b/>
          <w:bCs/>
          <w:sz w:val="16"/>
          <w:szCs w:val="16"/>
        </w:rPr>
        <w:object w:dxaOrig="15360" w:dyaOrig="48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7pt" filled="f" o:ole="">
            <v:imagedata r:id="rId21" o:title=""/>
          </v:shape>
          <o:OLEObject Type="Embed" ProgID="" ShapeID="ole_rId20" DrawAspect="Content" ObjectID="_1146093893" r:id="rId20"/>
        </w:objec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, </w:t>
      </w:r>
      <w:r>
        <w:rPr>
          <w:rFonts w:eastAsia="Arial CE" w:cs="Arial CE" w:ascii="Symbol" w:hAnsi="Symbol"/>
          <w:b/>
          <w:bCs/>
          <w:sz w:val="16"/>
          <w:szCs w:val="16"/>
        </w:rPr>
        <w:t>e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w</w:t>
      </w:r>
      <w:r>
        <w:rPr>
          <w:rFonts w:eastAsia="Arial CE" w:cs="Arial CE" w:ascii="Arial CE" w:hAnsi="Arial CE"/>
          <w:b/>
          <w:bCs/>
          <w:sz w:val="16"/>
          <w:szCs w:val="16"/>
        </w:rPr>
        <w:t>=const jest słuszn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e wszystkich ośrodk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tylko w ośrodkach jednorodn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tylko w ośrodkach liniowych i jednorodnych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9. Który z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0. Przenikalność dielektryczna wod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ależy silnie od temperatury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>b) w temperaturze 0</w:t>
      </w:r>
      <w:r>
        <w:rPr>
          <w:rFonts w:eastAsia="Arial CE" w:cs="Arial CE" w:ascii="Symbol" w:hAnsi="Symbol"/>
          <w:sz w:val="16"/>
          <w:szCs w:val="16"/>
        </w:rPr>
        <w:t>°</w:t>
      </w:r>
      <w:r>
        <w:rPr>
          <w:rFonts w:eastAsia="Arial CE" w:cs="Arial CE" w:ascii="Arial CE" w:hAnsi="Arial CE"/>
          <w:sz w:val="16"/>
          <w:szCs w:val="16"/>
        </w:rPr>
        <w:t>C wynosi 1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 temperaturze pokojowej wynosi 80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1. Wprowadzenie dielektryka w obszar pola w stosunku do próż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mniejsza wartość indukcji elektryczn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zwiększa napię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zmniejsza wartość natężenia pol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2. Jeżeli w układzie kondensatorów znajduje się kondensator stratny to w stanie ustalon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ożemy go traktować jako zwar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traktujemy go jako rozwar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ie zmienia to nic w analizie układu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3. Dla naładowanego przewodni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wierzchnia przewodnika ma w każdym punkcie ten sam potencjał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a ostrzach jest większe napię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ewnątrz przewodnika natężenie pola elektrycznego wynosi 0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4. Jeżeli spomiędzy okładek naładowanego kondensatora wyjmiemy dielektryk, t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zrośnie napięcie na okładkach kondensator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apięcie na okładkach kondensatora nie ulegnie zmian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zrośnie energia kondensator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5. Ośrodek jest izotropowy i nieliniowy. Który z poniższych wzorów jest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53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8pt" filled="f" o:ole="">
            <v:imagedata r:id="rId23" o:title=""/>
          </v:shape>
          <o:OLEObject Type="Embed" ProgID="" ShapeID="ole_rId22" DrawAspect="Content" ObjectID="_1666889526" r:id="rId2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49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pt;height:16pt" filled="f" o:ole="">
            <v:imagedata r:id="rId25" o:title=""/>
          </v:shape>
          <o:OLEObject Type="Embed" ProgID="" ShapeID="ole_rId24" DrawAspect="Content" ObjectID="_1593431505" r:id="rId2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5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7pt" filled="f" o:ole="">
            <v:imagedata r:id="rId27" o:title=""/>
          </v:shape>
          <o:OLEObject Type="Embed" ProgID="" ShapeID="ole_rId26" DrawAspect="Content" ObjectID="_1824387954" r:id="rId2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6. Jeżeli granica dwóch dielektryków jest nienaładowana t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33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15pt" filled="f" o:ole="">
            <v:imagedata r:id="rId29" o:title=""/>
          </v:shape>
          <o:OLEObject Type="Embed" ProgID="" ShapeID="ole_rId28" DrawAspect="Content" ObjectID="_135154687" r:id="rId2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451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5pt" filled="f" o:ole="">
            <v:imagedata r:id="rId31" o:title=""/>
          </v:shape>
          <o:OLEObject Type="Embed" ProgID="" ShapeID="ole_rId30" DrawAspect="Content" ObjectID="_903822157" r:id="rId3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47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5pt" filled="f" o:ole="">
            <v:imagedata r:id="rId33" o:title=""/>
          </v:shape>
          <o:OLEObject Type="Embed" ProgID="" ShapeID="ole_rId32" DrawAspect="Content" ObjectID="_625434752" r:id="rId3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7. Pojemność kondensatora rurkowego wyraża się wzor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1273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34pt" filled="f" o:ole="">
            <v:imagedata r:id="rId35" o:title=""/>
          </v:shape>
          <o:OLEObject Type="Embed" ProgID="" ShapeID="ole_rId34" DrawAspect="Content" ObjectID="_211290729" r:id="rId3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1305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34pt" filled="f" o:ole="">
            <v:imagedata r:id="rId37" o:title=""/>
          </v:shape>
          <o:OLEObject Type="Embed" ProgID="" ShapeID="ole_rId36" DrawAspect="Content" ObjectID="_1297339477" r:id="rId3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52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0pt" filled="f" o:ole="">
            <v:imagedata r:id="rId39" o:title=""/>
          </v:shape>
          <o:OLEObject Type="Embed" ProgID="" ShapeID="ole_rId38" DrawAspect="Content" ObjectID="_1099022883" r:id="rId3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8. I prawo Kirchhoffa wynika: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 bezwirowości pola elektrostatyczneg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zasady zachowania ładunk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z prawa Gaussa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29. Warunek brzegowy E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T1</w:t>
      </w:r>
      <w:r>
        <w:rPr>
          <w:rFonts w:eastAsia="Arial CE" w:cs="Arial CE" w:ascii="Arial CE" w:hAnsi="Arial CE"/>
          <w:b/>
          <w:bCs/>
          <w:sz w:val="16"/>
          <w:szCs w:val="16"/>
        </w:rPr>
        <w:t>=E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T2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wynika z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rawa Gauss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bezwirowości pola elektryczneg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równania ciągłości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30. Prędkość średnia ruchu elektronów przy przepływie prądu o gęstości 5A/mm</w:t>
      </w:r>
      <w:r>
        <w:rPr>
          <w:rFonts w:eastAsia="Arial CE" w:cs="Arial CE" w:ascii="Arial CE" w:hAnsi="Arial CE"/>
          <w:b/>
          <w:bCs/>
          <w:position w:val="6"/>
          <w:sz w:val="16"/>
          <w:szCs w:val="16"/>
        </w:rPr>
        <w:t>2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wynosi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>a) około 10</w:t>
      </w:r>
      <w:r>
        <w:rPr>
          <w:rFonts w:eastAsia="Arial CE" w:cs="Arial CE" w:ascii="Arial CE" w:hAnsi="Arial CE"/>
          <w:position w:val="6"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m/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koło 0.4 mm/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rawie tyle co prędkość światł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1. Linie pola elektryczneg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liniami zamknięty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rozpoczynają się i kończą na ładunk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ą zawsze równoległe do siebi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2. Wektor natężenia pola elektrycznego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tyczny do linii sił pola w każdym punk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prostopadły do linii sił pola w każdym punk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achylony pod dowolnym kątem do linii sił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3. Pojemność kondensatora zależy od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go wymiarów geometryczn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parametrów wykorzystywanego dielektry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apięcia przyłożonego do kondensator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4. Napięcie bezpieczne wynos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24V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60V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zależy od oporności naskórk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5. Powierzchnie ekwipotencjal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to powierzchnie na których jest stała wartość potencjał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są prostopadłe do linii sił pol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ą równoległe do linii sił pól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6. Natężenie pola od nieskończenie rozległej równomiernie naładowanej powierzch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ależy od odległości od powierzch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ie zależy od odległości od powierzch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st jednorodn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7. Oporność drutu o średnicy d i długości l wyraża wzó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  <w:u w:val="single"/>
        </w:rPr>
      </w:pPr>
      <w:r>
        <w:rPr>
          <w:rFonts w:eastAsia="Arial CE" w:cs="Arial CE" w:ascii="Arial CE" w:hAnsi="Arial CE"/>
          <w:sz w:val="16"/>
          <w:szCs w:val="16"/>
        </w:rPr>
        <w:t>a)</w:t>
      </w:r>
      <w:r>
        <w:rPr>
          <w:rFonts w:eastAsia="Arial CE" w:cs="Arial CE" w:ascii="Arial CE" w:hAnsi="Arial CE"/>
          <w:sz w:val="16"/>
          <w:szCs w:val="16"/>
          <w:u w:val="single"/>
        </w:rPr>
        <w:t xml:space="preserve"> </w:t>
      </w:r>
      <w:r>
        <w:rPr>
          <w:rFonts w:eastAsia="Arial CE" w:cs="Arial CE" w:ascii="Arial CE" w:hAnsi="Arial CE"/>
          <w:sz w:val="16"/>
          <w:szCs w:val="16"/>
          <w:u w:val="single"/>
        </w:rPr>
        <w:object w:dxaOrig="6240" w:dyaOrig="139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29pt" filled="f" o:ole="">
            <v:imagedata r:id="rId41" o:title=""/>
          </v:shape>
          <o:OLEObject Type="Embed" ProgID="" ShapeID="ole_rId40" DrawAspect="Content" ObjectID="_1825986018" r:id="rId4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  <w:u w:val="single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  <w:u w:val="single"/>
        </w:rPr>
        <w:object w:dxaOrig="10560" w:dyaOrig="13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29pt" filled="f" o:ole="">
            <v:imagedata r:id="rId43" o:title=""/>
          </v:shape>
          <o:OLEObject Type="Embed" ProgID="" ShapeID="ole_rId42" DrawAspect="Content" ObjectID="_1858294173" r:id="rId4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  <w:u w:val="single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  <w:u w:val="single"/>
        </w:rPr>
        <w:object w:dxaOrig="9120" w:dyaOrig="139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9pt" filled="f" o:ole="">
            <v:imagedata r:id="rId45" o:title=""/>
          </v:shape>
          <o:OLEObject Type="Embed" ProgID="" ShapeID="ole_rId44" DrawAspect="Content" ObjectID="_1120270255" r:id="rId4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8. Oporność właściwa miedzi wynosi około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a) 0.018 </w:t>
      </w:r>
      <w:r>
        <w:rPr>
          <w:rFonts w:eastAsia="Arial CE" w:cs="Arial CE" w:ascii="Symbol" w:hAnsi="Symbol"/>
          <w:sz w:val="16"/>
          <w:szCs w:val="16"/>
        </w:rPr>
        <w:t>W</w:t>
      </w:r>
      <w:r>
        <w:rPr>
          <w:rFonts w:eastAsia="Arial CE" w:cs="Arial CE" w:ascii="Arial CE" w:hAnsi="Arial CE"/>
          <w:sz w:val="16"/>
          <w:szCs w:val="16"/>
        </w:rPr>
        <w:t>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0.018 </w:t>
      </w:r>
      <w:r>
        <w:rPr>
          <w:rFonts w:eastAsia="Arial CE" w:cs="Arial CE" w:ascii="Arial CE" w:hAnsi="Arial CE"/>
          <w:sz w:val="16"/>
          <w:szCs w:val="16"/>
        </w:rPr>
        <w:object w:dxaOrig="15360" w:dyaOrig="128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31pt" filled="f" o:ole="">
            <v:imagedata r:id="rId47" o:title=""/>
          </v:shape>
          <o:OLEObject Type="Embed" ProgID="" ShapeID="ole_rId46" DrawAspect="Content" ObjectID="_1612904740" r:id="rId46"/>
        </w:objec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c) 1/55 </w:t>
      </w:r>
      <w:r>
        <w:rPr>
          <w:rFonts w:eastAsia="Arial CE" w:cs="Arial CE" w:ascii="Symbol" w:hAnsi="Symbol"/>
          <w:sz w:val="16"/>
          <w:szCs w:val="16"/>
        </w:rPr>
        <w:t>W</w:t>
      </w:r>
      <w:r>
        <w:rPr>
          <w:rFonts w:eastAsia="Arial CE" w:cs="Arial CE" w:ascii="Arial CE" w:hAnsi="Arial CE"/>
          <w:sz w:val="16"/>
          <w:szCs w:val="16"/>
        </w:rPr>
        <w:t>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9. Który z poniższych metali jest nadprzewodniki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iedź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ł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bizmut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0. Z którego materiału należy wykonać opornik drutowy wzorcow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łot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hromonikielin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bizmut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1. Który z poniższych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2. Ilość energii jaka wydzieli się w wyniku ciepła Joulle'a możemy wyrazić 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kalori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kWh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3. Współczynnik temperaturowy oporności dla miedzi wynos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0.4 1/deg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0.004 1/deg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-0.004 1/deg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4. Które z sił są siłami przyłożony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iła Lorentz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siła Coulomb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iły termoelektryczn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5. Napięcie krokowe jest związa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 upływem prądu do zie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z emocjami seksualny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owstaje gdy staniemy w rozkroku nad kablem z prądem elektryczny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6. Siła elektromotoryczna wyraża się wzor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</m:nary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7. Które z poniższych wyładowań w gazach ma największą gęstość prąd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arzeni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łuk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iemniow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8. Jaki typ wyładowania występuje w neonówk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arzeni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łuk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iemniow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9. Które z wyładowań jest niesamoist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arzeni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łuk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iemniow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0. Zjawisko Peltier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lega na wydzielaniu ciepła na styku metal-półprzewodnik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jest związane z ochładzaniem się styku dwóch metali pod wpływem prąd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ystępuje w termoparach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1. Stała czasowa kondensatora stratnego wynos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RC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Symbol" w:hAnsi="Symbol"/>
          <w:sz w:val="16"/>
          <w:szCs w:val="16"/>
        </w:rPr>
        <w:t>e</w:t>
      </w:r>
      <w:r>
        <w:rPr>
          <w:rFonts w:eastAsia="Arial CE" w:cs="Arial CE" w:ascii="Arial CE" w:hAnsi="Arial CE"/>
          <w:position w:val="6"/>
          <w:sz w:val="16"/>
          <w:szCs w:val="16"/>
        </w:rPr>
        <w:t>RC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Symbol" w:hAnsi="Symbol"/>
          <w:sz w:val="16"/>
          <w:szCs w:val="16"/>
        </w:rPr>
        <w:t>er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52. Siła elektromotoryczna występująca przy różnicy temperatur spojeń termopary metalowej wynoszącej 1</w:t>
      </w:r>
      <w:r>
        <w:rPr>
          <w:rFonts w:eastAsia="Arial CE" w:cs="Arial CE" w:ascii="Symbol" w:hAnsi="Symbol"/>
          <w:b/>
          <w:bCs/>
          <w:sz w:val="16"/>
          <w:szCs w:val="16"/>
        </w:rPr>
        <w:t>°</w:t>
      </w:r>
      <w:r>
        <w:rPr>
          <w:rFonts w:eastAsia="Arial CE" w:cs="Arial CE" w:ascii="Arial CE" w:hAnsi="Arial CE"/>
          <w:b/>
          <w:bCs/>
          <w:sz w:val="16"/>
          <w:szCs w:val="16"/>
        </w:rPr>
        <w:t>C wynosi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a) kilka </w:t>
      </w:r>
      <w:r>
        <w:rPr>
          <w:rFonts w:eastAsia="Arial CE" w:cs="Arial CE" w:ascii="Symbol" w:hAnsi="Symbol"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>V/C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kilka mv/C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>c) mniej niż 1</w:t>
      </w:r>
      <w:r>
        <w:rPr>
          <w:rFonts w:eastAsia="Arial CE" w:cs="Arial CE" w:ascii="Symbol" w:hAnsi="Symbol"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>V/C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53. Którą termoparę wykorzystamy do pomiaru temperatury rzędu 1000</w:t>
      </w:r>
      <w:r>
        <w:rPr>
          <w:rFonts w:eastAsia="Arial CE" w:cs="Arial CE" w:ascii="Symbol" w:hAnsi="Symbol"/>
          <w:b/>
          <w:bCs/>
          <w:sz w:val="16"/>
          <w:szCs w:val="16"/>
        </w:rPr>
        <w:t>°</w:t>
      </w:r>
      <w:r>
        <w:rPr>
          <w:rFonts w:eastAsia="Arial CE" w:cs="Arial CE" w:ascii="Arial CE" w:hAnsi="Arial CE"/>
          <w:b/>
          <w:bCs/>
          <w:sz w:val="16"/>
          <w:szCs w:val="16"/>
        </w:rPr>
        <w:t>C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iedź-konstantan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hromonikielina-wolfra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latyna-platynorod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4. Sprawność przetwarzania ciepła na energię elektryczną jest dla termopar metalow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niejsza od 1%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rzędu 5%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ieznacznie mniejsza od 10%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5. Oporność uziemienia zależy od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wierzchni elektrody uziemiając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porności właściwej zie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materiału z jakiego wykonano elektrodę uziemiającą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6. Prawo Ohma wyrazić można następującymi wzora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R=U/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725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7pt" filled="f" o:ole="">
            <v:imagedata r:id="rId49" o:title=""/>
          </v:shape>
          <o:OLEObject Type="Embed" ProgID="" ShapeID="ole_rId48" DrawAspect="Content" ObjectID="_1011563534" r:id="rId4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E=U/d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7. W oscyloskopie do odchylania wiązki wykorzystuje się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yrzutnię elektronową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ddziaływania coulombowsk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iłę Lorentz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8. Które z poniższych określeń wody pitnej jest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st bardzo słabym elektrolit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jest dielektrykiem stratn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st słabym przewodnikie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9. Drugie prawo Kirchhoffa jest konsekwencją następującego wzor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l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60. Współczynnik temperaturowy oporności </w:t>
      </w:r>
      <w:r>
        <w:rPr>
          <w:rFonts w:eastAsia="Arial CE" w:cs="Arial CE" w:ascii="Symbol" w:hAnsi="Symbol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jest ujemny dl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dielektryk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elektrolit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ółprzewodnik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1. Który wzór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22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pt;height:17pt" filled="f" o:ole="">
            <v:imagedata r:id="rId51" o:title=""/>
          </v:shape>
          <o:OLEObject Type="Embed" ProgID="" ShapeID="ole_rId50" DrawAspect="Content" ObjectID="_1412140605" r:id="rId5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205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15pt" filled="f" o:ole="">
            <v:imagedata r:id="rId53" o:title=""/>
          </v:shape>
          <o:OLEObject Type="Embed" ProgID="" ShapeID="ole_rId52" DrawAspect="Content" ObjectID="_1831488856" r:id="rId5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22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17pt" filled="f" o:ole="">
            <v:imagedata r:id="rId55" o:title=""/>
          </v:shape>
          <o:OLEObject Type="Embed" ProgID="" ShapeID="ole_rId54" DrawAspect="Content" ObjectID="_775582351" r:id="rId5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2. Która z jednostek energii jest największ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kW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kcal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kJ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3. Pole magnetyczne jest pol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irow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bezźródłow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otencjalny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4. Prawo Grassmana wyraża wzó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37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34pt" filled="f" o:ole="">
            <v:imagedata r:id="rId57" o:title=""/>
          </v:shape>
          <o:OLEObject Type="Embed" ProgID="" ShapeID="ole_rId56" DrawAspect="Content" ObjectID="_1760413303" r:id="rId5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378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8pt;height:34pt" filled="f" o:ole="">
            <v:imagedata r:id="rId59" o:title=""/>
          </v:shape>
          <o:OLEObject Type="Embed" ProgID="" ShapeID="ole_rId58" DrawAspect="Content" ObjectID="_60998590" r:id="rId5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37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8pt;height:34pt" filled="f" o:ole="">
            <v:imagedata r:id="rId61" o:title=""/>
          </v:shape>
          <o:OLEObject Type="Embed" ProgID="" ShapeID="ole_rId60" DrawAspect="Content" ObjectID="_136882730" r:id="rId60"/>
        </w:objec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65. Jednostką </w:t>
      </w:r>
      <w:r>
        <w:rPr>
          <w:rFonts w:eastAsia="Arial CE" w:cs="Arial CE" w:ascii="Symbol" w:hAnsi="Symbol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0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8160" w:dyaOrig="13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29pt" filled="f" o:ole="">
            <v:imagedata r:id="rId63" o:title=""/>
          </v:shape>
          <o:OLEObject Type="Embed" ProgID="" ShapeID="ole_rId62" DrawAspect="Content" ObjectID="_1812985179" r:id="rId6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H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dnostką bezwymiarow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6. Prawo Biot-Savarta wyraża wzó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728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37pt" filled="f" o:ole="">
            <v:imagedata r:id="rId65" o:title=""/>
          </v:shape>
          <o:OLEObject Type="Embed" ProgID="" ShapeID="ole_rId64" DrawAspect="Content" ObjectID="_1471233881" r:id="rId6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598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5pt;height:37pt" filled="f" o:ole="">
            <v:imagedata r:id="rId67" o:title=""/>
          </v:shape>
          <o:OLEObject Type="Embed" ProgID="" ShapeID="ole_rId66" DrawAspect="Content" ObjectID="_2003192447" r:id="rId6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676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37pt" filled="f" o:ole="">
            <v:imagedata r:id="rId69" o:title=""/>
          </v:shape>
          <o:OLEObject Type="Embed" ProgID="" ShapeID="ole_rId68" DrawAspect="Content" ObjectID="_2033871508" r:id="rId6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7. Dwa przewody równoległe w których płynie prąd w tym samym kierunk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rzyciągają się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dpychają się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ładują się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8. Jednostką indukcji magnetycznej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Tesl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Gaus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eber na metr kwadratowy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9. Siłę Lorentza możemy wyrazić wzor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378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1630291050" r:id="rId7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390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16pt" filled="f" o:ole="">
            <v:imagedata r:id="rId73" o:title=""/>
          </v:shape>
          <o:OLEObject Type="Embed" ProgID="" ShapeID="ole_rId72" DrawAspect="Content" ObjectID="_2129039255" r:id="rId7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431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16pt" filled="f" o:ole="">
            <v:imagedata r:id="rId75" o:title=""/>
          </v:shape>
          <o:OLEObject Type="Embed" ProgID="" ShapeID="ole_rId74" DrawAspect="Content" ObjectID="_1877981044" r:id="rId7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0. Jednostką strumienia indukcji magnetycznej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ebe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Maxwell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eber na metr kwadratowy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1. Które z poniższych określeń powietrza jest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st paramagnetyki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jest dielektrykiem stratn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st przewodnikie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2. Bezwirowość pola elektrycznego określa wzó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73. Współczynnik temperaturowy oporności </w:t>
      </w:r>
      <w:r>
        <w:rPr>
          <w:rFonts w:eastAsia="Arial CE" w:cs="Arial CE" w:ascii="Symbol" w:hAnsi="Symbol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jest dodatni dl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etal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elektrolit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ółprzewodnik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4. Ekranowanie od pól magnetostatycznych należy wykonać z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folii miedzian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blachy aluminiow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ferromagnetyk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5. Która z jednostek mocy jest największ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k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k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MJ/s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6. Który z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7. Wartość momentu magnetycznego wyrażamy 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A/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A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A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A/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8. Wektor namagnesowania wyraża się 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A/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A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A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A/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9. Która z poniższych zależności charakteryzuje diamagnetyk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7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pt;height:15pt" filled="f" o:ole="">
            <v:imagedata r:id="rId77" o:title=""/>
          </v:shape>
          <o:OLEObject Type="Embed" ProgID="" ShapeID="ole_rId76" DrawAspect="Content" ObjectID="_611551324" r:id="rId7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7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pt;height:15pt" filled="f" o:ole="">
            <v:imagedata r:id="rId79" o:title=""/>
          </v:shape>
          <o:OLEObject Type="Embed" ProgID="" ShapeID="ole_rId78" DrawAspect="Content" ObjectID="_1363748773" r:id="rId7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605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3pt" filled="f" o:ole="">
            <v:imagedata r:id="rId81" o:title=""/>
          </v:shape>
          <o:OLEObject Type="Embed" ProgID="" ShapeID="ole_rId80" DrawAspect="Content" ObjectID="_1041351327" r:id="rId8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65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4pt" filled="f" o:ole="">
            <v:imagedata r:id="rId83" o:title=""/>
          </v:shape>
          <o:OLEObject Type="Embed" ProgID="" ShapeID="ole_rId82" DrawAspect="Content" ObjectID="_2047686627" r:id="rId8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0. Która z poniższych zależności charakteryzuje paramagnetyk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7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2pt;height:15pt" filled="f" o:ole="">
            <v:imagedata r:id="rId85" o:title=""/>
          </v:shape>
          <o:OLEObject Type="Embed" ProgID="" ShapeID="ole_rId84" DrawAspect="Content" ObjectID="_1760325864" r:id="rId8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7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pt;height:15pt" filled="f" o:ole="">
            <v:imagedata r:id="rId87" o:title=""/>
          </v:shape>
          <o:OLEObject Type="Embed" ProgID="" ShapeID="ole_rId86" DrawAspect="Content" ObjectID="_1102209574" r:id="rId8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605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3pt" filled="f" o:ole="">
            <v:imagedata r:id="rId89" o:title=""/>
          </v:shape>
          <o:OLEObject Type="Embed" ProgID="" ShapeID="ole_rId88" DrawAspect="Content" ObjectID="_1984118837" r:id="rId8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651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4pt" filled="f" o:ole="">
            <v:imagedata r:id="rId91" o:title=""/>
          </v:shape>
          <o:OLEObject Type="Embed" ProgID="" ShapeID="ole_rId90" DrawAspect="Content" ObjectID="_1791777154" r:id="rId9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1. Koercją nazywam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artość indukcji resztkow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hwilową wartość natężenia pola magnetyczneg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atężenie powściągając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graniczną wartość natężenia pol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2. Ferromagnetyki tward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wykonane z materiałów twardszych niż ferromagnetyki miękk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stosuje się na elektromagnes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tosuje się do wykonywania magnesów trwał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stosuje się do wykonywania transformator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3. Ferromagnetyki miękk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wykonane z materiałów twardszych niż ferromagnetyki tward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stosuje się na elektromagnes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tosuje się do wykonywania magnesów trwał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stosuje się do wykonywania transformator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4. Zjawiskiem indukcji elektromagnetycznej nazywamy zjawisk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jawiania się SEM w poruszającym się w polu magnetycznym przewodnik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indukowania się ładunków na końcach dielektry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ojawiania się prądu w poruszającym się pręcie przewodząc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odchylania toru elektronów w polu magnetyczny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5. Który z poniższych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6. Który z poniższych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7. W zamkniętej pętli płynie narastający jednostajnie prąd 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 pętli nie pojawią się dodatkowe prąd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w pętli wyindukuje się prąd o kierunku zgodnym z kierunkiem prądu 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 pętli wyindukuje się prąd narastający o kierunku przeciwnym do prądu 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w pętli wyindukuje się prąd stały o kierunku przeciwnym do prądu I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8. Indukcyjność cewki zależy od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rądu płynącego w cewc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kwadratu ilości zwoj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rzenikalności magnetycznej rdzeni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stosunku średnicy do długości cewki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9. Wartość indukcyjności można wyrazić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Symbol" w:hAnsi="Symbol"/>
          <w:sz w:val="16"/>
          <w:szCs w:val="16"/>
        </w:rPr>
        <w:t>W</w:t>
      </w:r>
      <w:r>
        <w:rPr>
          <w:rFonts w:eastAsia="Arial CE" w:cs="Arial CE" w:ascii="Arial CE" w:hAnsi="Arial CE"/>
          <w:sz w:val="16"/>
          <w:szCs w:val="16"/>
        </w:rPr>
        <w:t>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H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Symbol" w:hAnsi="Symbol"/>
          <w:sz w:val="16"/>
          <w:szCs w:val="16"/>
        </w:rPr>
        <w:t>W</w:t>
      </w:r>
      <w:r>
        <w:rPr>
          <w:rFonts w:eastAsia="Arial CE" w:cs="Arial CE" w:ascii="Arial CE" w:hAnsi="Arial CE"/>
          <w:sz w:val="16"/>
          <w:szCs w:val="16"/>
        </w:rPr>
        <w:t>/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jednostka bezwymiarow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0. Indukcyjność wzajemn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oże być tylko dodatni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zależy od wzajemnego ustawienia obwodów w przestrze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zależy od wzajemnego stosunku prądów w obwod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jest wielkością bezwymiarową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1. Wektor gęstości prądu przesunięciowego opisany jest wzor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873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29pt" filled="f" o:ole="">
            <v:imagedata r:id="rId93" o:title=""/>
          </v:shape>
          <o:OLEObject Type="Embed" ProgID="" ShapeID="ole_rId92" DrawAspect="Content" ObjectID="_393553904" r:id="rId9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890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0pt;height:29pt" filled="f" o:ole="">
            <v:imagedata r:id="rId95" o:title=""/>
          </v:shape>
          <o:OLEObject Type="Embed" ProgID="" ShapeID="ole_rId94" DrawAspect="Content" ObjectID="_875938227" r:id="rId9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1035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31pt" filled="f" o:ole="">
            <v:imagedata r:id="rId97" o:title=""/>
          </v:shape>
          <o:OLEObject Type="Embed" ProgID="" ShapeID="ole_rId96" DrawAspect="Content" ObjectID="_172939402" r:id="rId9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881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31pt" filled="f" o:ole="">
            <v:imagedata r:id="rId99" o:title=""/>
          </v:shape>
          <o:OLEObject Type="Embed" ProgID="" ShapeID="ole_rId98" DrawAspect="Content" ObjectID="_1518765902" r:id="rId9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2. Prąd przesunięciow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ożna zmierzyć mierniki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ie można zmierzyć mierniki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st tylko tworem teoretyczn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płynie tylko w dielektrykach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3. Które warunki brzegowe są napisane poprawni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373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7pt" filled="f" o:ole="">
            <v:imagedata r:id="rId101" o:title=""/>
          </v:shape>
          <o:OLEObject Type="Embed" ProgID="" ShapeID="ole_rId100" DrawAspect="Content" ObjectID="_463739190" r:id="rId10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5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29pt" filled="f" o:ole="">
            <v:imagedata r:id="rId103" o:title=""/>
          </v:shape>
          <o:OLEObject Type="Embed" ProgID="" ShapeID="ole_rId102" DrawAspect="Content" ObjectID="_251113061" r:id="rId10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362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17pt" filled="f" o:ole="">
            <v:imagedata r:id="rId105" o:title=""/>
          </v:shape>
          <o:OLEObject Type="Embed" ProgID="" ShapeID="ole_rId104" DrawAspect="Content" ObjectID="_369284709" r:id="rId10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556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0pt;height:29pt" filled="f" o:ole="">
            <v:imagedata r:id="rId107" o:title=""/>
          </v:shape>
          <o:OLEObject Type="Embed" ProgID="" ShapeID="ole_rId106" DrawAspect="Content" ObjectID="_1958924376" r:id="rId10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4. Które równanie jest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4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pt;height:14pt" filled="f" o:ole="">
            <v:imagedata r:id="rId109" o:title=""/>
          </v:shape>
          <o:OLEObject Type="Embed" ProgID="" ShapeID="ole_rId108" DrawAspect="Content" ObjectID="_96243850" r:id="rId10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42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13pt" filled="f" o:ole="">
            <v:imagedata r:id="rId111" o:title=""/>
          </v:shape>
          <o:OLEObject Type="Embed" ProgID="" ShapeID="ole_rId110" DrawAspect="Content" ObjectID="_734704" r:id="rId11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730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1pt;height:29pt" filled="f" o:ole="">
            <v:imagedata r:id="rId113" o:title=""/>
          </v:shape>
          <o:OLEObject Type="Embed" ProgID="" ShapeID="ole_rId112" DrawAspect="Content" ObjectID="_1606460945" r:id="rId11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4637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6pt" filled="f" o:ole="">
            <v:imagedata r:id="rId115" o:title=""/>
          </v:shape>
          <o:OLEObject Type="Embed" ProgID="" ShapeID="ole_rId114" DrawAspect="Content" ObjectID="_1696645939" r:id="rId11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5. Które równanie opisuje ośrodek bez ładunków elektryczn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4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14pt" filled="f" o:ole="">
            <v:imagedata r:id="rId117" o:title=""/>
          </v:shape>
          <o:OLEObject Type="Embed" ProgID="" ShapeID="ole_rId116" DrawAspect="Content" ObjectID="_1932594919" r:id="rId11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424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pt;height:13pt" filled="f" o:ole="">
            <v:imagedata r:id="rId119" o:title=""/>
          </v:shape>
          <o:OLEObject Type="Embed" ProgID="" ShapeID="ole_rId118" DrawAspect="Content" ObjectID="_1804849633" r:id="rId11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730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1pt;height:29pt" filled="f" o:ole="">
            <v:imagedata r:id="rId121" o:title=""/>
          </v:shape>
          <o:OLEObject Type="Embed" ProgID="" ShapeID="ole_rId120" DrawAspect="Content" ObjectID="_240089500" r:id="rId12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4637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pt;height:16pt" filled="f" o:ole="">
            <v:imagedata r:id="rId123" o:title=""/>
          </v:shape>
          <o:OLEObject Type="Embed" ProgID="" ShapeID="ole_rId122" DrawAspect="Content" ObjectID="_1679773658" r:id="rId12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6. Które równanie jest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7107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31pt" filled="f" o:ole="">
            <v:imagedata r:id="rId125" o:title=""/>
          </v:shape>
          <o:OLEObject Type="Embed" ProgID="" ShapeID="ole_rId124" DrawAspect="Content" ObjectID="_174791359" r:id="rId12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721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6pt;height:31pt" filled="f" o:ole="">
            <v:imagedata r:id="rId127" o:title=""/>
          </v:shape>
          <o:OLEObject Type="Embed" ProgID="" ShapeID="ole_rId126" DrawAspect="Content" ObjectID="_412864046" r:id="rId12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626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6pt;height:31pt" filled="f" o:ole="">
            <v:imagedata r:id="rId129" o:title=""/>
          </v:shape>
          <o:OLEObject Type="Embed" ProgID="" ShapeID="ole_rId128" DrawAspect="Content" ObjectID="_460652103" r:id="rId12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6028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9pt;height:31pt" filled="f" o:ole="">
            <v:imagedata r:id="rId131" o:title=""/>
          </v:shape>
          <o:OLEObject Type="Embed" ProgID="" ShapeID="ole_rId130" DrawAspect="Content" ObjectID="_1512901356" r:id="rId13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7. Które stwierdzenia są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rędkość fali płaskiej nie zależy od ośrod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zęstotliwość fali płaskiej nie zależy od ośrod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kierunek propagacji jest zgodny z kierunkiem wektora 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Dla fali płaskiej w każdym ośrodku wektor E jest zawsze prostopadły do wektora 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e) długość fali zależy od częstotliwości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8. Które stwierdzenia są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o głębokości wnikania fali płaskiej decyduje wartość współczynnika </w:t>
      </w:r>
      <w:r>
        <w:rPr>
          <w:rFonts w:eastAsia="Arial CE" w:cs="Arial CE" w:ascii="Symbol" w:hAnsi="Symbol"/>
          <w:sz w:val="16"/>
          <w:szCs w:val="16"/>
        </w:rPr>
        <w:t>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fala płaska nie może wnikać głębiej niż głębokość wnikania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c) wektor propagacji </w:t>
      </w:r>
      <w:r>
        <w:rPr>
          <w:rFonts w:eastAsia="Arial CE" w:cs="Arial CE" w:ascii="Symbol" w:hAnsi="Symbol"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 xml:space="preserve"> ma tylko składowe rzeczywist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wartość stałej fazowej ma wpływ na prędkość propagacji fali płaski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e) płaszczyzna stałej amplitudy jest równoległa do płaszczyzny polaryzacji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9. Które stwierdzenia są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fale płaskie rozchodzą się zawsze prostoliniow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impedancja falowa zależy od częstotliwości fal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długość fali płaskiej nie zależy od parametrów ośrod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płaszczyznę polaryzacji wyznacza płaszczyzna w której drga wektor 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e) fala płaska ma zawsze polaryzację liniową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00. Które stwierdzenia są poprawne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a) ośrodek stratny to ośrodek w którym </w:t>
      </w:r>
      <w:r>
        <w:rPr>
          <w:rFonts w:eastAsia="Arial CE" w:cs="Arial CE" w:ascii="Symbol" w:hAnsi="Symbol"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>=0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warunki brzegowe są nazywane niekiedy warunkami początkowy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fale krótkie nadają się do komunikacji z satelita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do komunikacji podmorskiej najlepiej stosować fale jak najdłuższ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emf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5:29:00Z</dcterms:created>
  <dc:creator>Robert Karkulowski</dc:creator>
  <dc:description/>
  <dc:language>en-US</dc:language>
  <cp:lastModifiedBy>Robert Karkulowski</cp:lastModifiedBy>
  <cp:lastPrinted>1997-06-02T15:36:00Z</cp:lastPrinted>
  <dcterms:modified xsi:type="dcterms:W3CDTF">1997-06-02T15:38:00Z</dcterms:modified>
  <cp:revision>3</cp:revision>
  <dc:subject/>
  <dc:title>1. Stacjonarne pole elektryczne jest</dc:title>
</cp:coreProperties>
</file>