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517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sz w:val="48"/>
              </w:rPr>
              <w:t>Unregelmäßige Verben - Auswahl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447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Infinitiv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räse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räterit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40"/>
                <w:lang w:val="en-GB"/>
              </w:rPr>
            </w:pPr>
            <w:r>
              <w:rPr>
                <w:b/>
                <w:bCs/>
                <w:sz w:val="40"/>
                <w:lang w:val="en-GB"/>
              </w:rPr>
              <w:t>Perfek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lang w:val="en-GB"/>
              </w:rPr>
              <w:t>Singular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3. P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3. Per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3. Per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>back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ackt / bäck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ack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back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ginn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ginn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gan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begonn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iß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iß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is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bi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weis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wei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wie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bewie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werb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wirb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ewar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beworb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ie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ie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o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/ ist gebo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ie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iet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o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bo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binden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ind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an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bund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it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itt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be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leib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leib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lie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  <w:u w:val="single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blieb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a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ä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ie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bra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ec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ic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a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broch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enn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enn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ann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brann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in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in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brach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brach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enk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enk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ach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dach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ürf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arf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urf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durf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empfehl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empfiehl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empfahl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empfohl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erschreck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erschrick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erschrak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erschrock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ess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is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a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ge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ahr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ähr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uhr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fahr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all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äll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iel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fall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an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än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in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fan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ind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ind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an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fund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lie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lie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lo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flo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lie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lie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lo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floh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ließ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ließ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los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flo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ress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ris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ra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fre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rier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rier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ror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fror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b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ib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a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geb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in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gan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lin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lin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lan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lun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l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il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al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gol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sche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schie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scha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scheh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winn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winn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ewan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wonn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ieß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ieß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os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go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ben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te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hab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l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äl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iel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hal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än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än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in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han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eb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eb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o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hob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eiß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eiß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ie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heiß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elf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ilf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lf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holf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enn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enn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ann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kann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lin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lin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lan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klun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omm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omm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a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komm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önn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an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konn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konn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ad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äd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u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lad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ass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äs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ie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la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auf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äuf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ief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lauf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eid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eid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it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lit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ei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ei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ie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lieh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es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ie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a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le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ie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ie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a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le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ess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is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a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me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ö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a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och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moch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üss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us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uss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muss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ehm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imm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ah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nomm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enn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enn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ann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nann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pfeif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pfeif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pfiff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pfiff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a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ä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ie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ra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ei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eit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it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rit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iec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ic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o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roch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uf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uf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ief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ruf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eid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eid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ie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schied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ein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ein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ie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chien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ieb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ieb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o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chob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ieß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ieß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os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cho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laf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läf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lief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chlaf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la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lä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lu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chla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ließ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ließ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los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chlo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melz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milz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schmolz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schmolz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neid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neid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nit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chnit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reib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reib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schrieb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chrieb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wei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wei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wie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chwie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wimm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wimm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chwam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schwomm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e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ie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eh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ei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i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ar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  <w:u w:val="single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we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end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end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nd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and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in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in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n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un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ink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ink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nk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sunk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itz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itz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e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prec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pric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pra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proch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prin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prin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pran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sprun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e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e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an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tand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ehl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iehl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ahl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tohl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ei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ei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ie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stie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erb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irb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ar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storb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oß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öß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ie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stoß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rei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reit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rit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strit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a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ä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u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tra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eff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iff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af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troff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eib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eib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ie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trieb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e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it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tret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ink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ink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ank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trunk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u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u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ta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vergess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vergis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verga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verges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verlier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verliert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verlor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verlor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verschwind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verschwind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verschwan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verschwund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achs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äch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uch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wachs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asc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äsc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us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wasch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end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ende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and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wand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erd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ir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urd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word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ie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ie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o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wo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iss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weiß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wuss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wuss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zie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zieh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zo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hat /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gezoge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zwing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zwing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zwan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hat gezwungen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Wann  nehme ich sein / haben ?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40"/>
              </w:rPr>
              <w:t>Siehe Perfektbildung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072"/>
        <w:gridCol w:w="425"/>
      </w:tblGrid>
      <w:tr>
        <w:trPr/>
        <w:tc>
          <w:tcPr>
            <w:tcW w:w="496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ind w:left="-71" w:firstLine="71"/>
              <w:rPr/>
            </w:pPr>
            <w:r>
              <w:rPr/>
              <w:t>Raum für Ihre Übersetzungen - Ergänzung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en</w:t>
              <w:tab/>
              <w:t>backt / bäckt</w:t>
              <w:tab/>
              <w:t>backte</w:t>
              <w:tab/>
              <w:t>hat geback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ginnen</w:t>
              <w:tab/>
              <w:t>beginnt</w:t>
              <w:tab/>
              <w:t>begann</w:t>
              <w:tab/>
              <w:t>hat begonn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pBdr/>
              <w:tabs>
                <w:tab w:val="clear" w:pos="9072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/>
              <w:t>beißen</w:t>
              <w:tab/>
              <w:t>beißt</w:t>
              <w:tab/>
              <w:t>biss</w:t>
              <w:tab/>
              <w:t>hat gebi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weisen</w:t>
              <w:tab/>
              <w:t>beweist</w:t>
              <w:tab/>
              <w:t>bewies</w:t>
              <w:tab/>
              <w:t>hat bewie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werben</w:t>
              <w:tab/>
              <w:t>bewirbt</w:t>
              <w:tab/>
              <w:t>bewarb</w:t>
              <w:tab/>
              <w:t>hat beworb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egen</w:t>
              <w:tab/>
              <w:t>biegt</w:t>
              <w:tab/>
              <w:t>bog</w:t>
              <w:tab/>
              <w:t>hat / ist gebo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eten</w:t>
              <w:tab/>
              <w:t>bietet</w:t>
              <w:tab/>
              <w:t>bot</w:t>
              <w:tab/>
              <w:t>hat gebo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inden </w:t>
              <w:tab/>
              <w:t>bindet</w:t>
              <w:tab/>
              <w:t>band</w:t>
              <w:tab/>
              <w:t>hat gebund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tten</w:t>
              <w:tab/>
              <w:t>bittet</w:t>
              <w:tab/>
              <w:t>bat</w:t>
              <w:tab/>
              <w:t>hat gebe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bleiben</w:t>
              <w:tab/>
              <w:t>bleibt</w:t>
              <w:tab/>
              <w:t>blieb</w:t>
              <w:tab/>
            </w:r>
            <w:r>
              <w:rPr>
                <w:rFonts w:cs="Times New Roman" w:ascii="Times New Roman" w:hAnsi="Times New Roman"/>
                <w:b/>
                <w:bCs/>
                <w:sz w:val="20"/>
                <w:highlight w:val="yellow"/>
                <w:u w:val="single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blieb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aten</w:t>
              <w:tab/>
              <w:t>brät</w:t>
              <w:tab/>
              <w:t>briet</w:t>
              <w:tab/>
              <w:t>hat gebra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brechen</w:t>
              <w:tab/>
              <w:t>bricht</w:t>
              <w:tab/>
              <w:t>brach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broch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nnen</w:t>
              <w:tab/>
              <w:t>brennt</w:t>
              <w:tab/>
              <w:t>brannte</w:t>
              <w:tab/>
              <w:t>hat gebrann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ingen</w:t>
              <w:tab/>
              <w:t>bringt</w:t>
              <w:tab/>
              <w:t>brachte</w:t>
              <w:tab/>
              <w:t>hat gebrach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ken</w:t>
              <w:tab/>
              <w:t>denkt</w:t>
              <w:tab/>
              <w:t>dachte</w:t>
              <w:tab/>
              <w:t>hat gedach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ürfen</w:t>
              <w:tab/>
              <w:t>darf</w:t>
              <w:tab/>
              <w:t>durfte</w:t>
              <w:tab/>
              <w:t>hat gedurf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ehlen</w:t>
              <w:tab/>
              <w:t>empfiehlt</w:t>
              <w:tab/>
              <w:t>empfahl</w:t>
              <w:tab/>
              <w:t>hat empfohl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erschrecken</w:t>
              <w:tab/>
              <w:t>erschrickt</w:t>
              <w:tab/>
              <w:t>erschrak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erschrock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sen</w:t>
              <w:tab/>
              <w:t>isst</w:t>
              <w:tab/>
              <w:t>aß</w:t>
              <w:tab/>
              <w:t>hat gege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fahren</w:t>
              <w:tab/>
              <w:t>fährt</w:t>
              <w:tab/>
              <w:t>fuhr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fahr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fallen</w:t>
              <w:tab/>
              <w:t>fällt</w:t>
              <w:tab/>
              <w:t>fiel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fallen</w:t>
              <w:tab/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fangen</w:t>
              <w:tab/>
              <w:t>fängt</w:t>
              <w:tab/>
              <w:t>fing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fan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bottom w:val="single" w:sz="4" w:space="1" w:color="000000"/>
              </w:pBdr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den</w:t>
              <w:tab/>
              <w:t>findet</w:t>
              <w:tab/>
              <w:t>fand</w:t>
              <w:tab/>
              <w:t>hat gefunden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fliegen</w:t>
              <w:tab/>
              <w:t>fliegt</w:t>
              <w:tab/>
              <w:t>flog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flo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fliehen</w:t>
              <w:tab/>
              <w:t>flieht</w:t>
              <w:tab/>
              <w:t>floh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floh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fließen</w:t>
              <w:tab/>
              <w:t>fließt</w:t>
              <w:tab/>
              <w:t>floss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flo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essen</w:t>
              <w:tab/>
              <w:t>frisst</w:t>
              <w:tab/>
              <w:t>fraß</w:t>
              <w:tab/>
              <w:t>hat gefre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frieren</w:t>
              <w:tab/>
              <w:t>friert</w:t>
              <w:tab/>
              <w:t>fror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fror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ben</w:t>
              <w:tab/>
              <w:t>gibt</w:t>
              <w:tab/>
              <w:t>gab</w:t>
              <w:tab/>
              <w:t>hat gegeb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gehen</w:t>
              <w:tab/>
              <w:t>geht</w:t>
              <w:tab/>
              <w:t>ging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gan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gelingen</w:t>
              <w:tab/>
              <w:t>gelingt</w:t>
              <w:tab/>
              <w:t>gelang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lun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lten</w:t>
              <w:tab/>
              <w:t>gilt</w:t>
              <w:tab/>
              <w:t>galt</w:t>
              <w:tab/>
              <w:t>hat gegol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geschehen</w:t>
              <w:tab/>
              <w:t>geschieht</w:t>
              <w:tab/>
              <w:t>geschah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scheh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winnen</w:t>
              <w:tab/>
              <w:t>gewinnt</w:t>
              <w:tab/>
              <w:t>gewann</w:t>
              <w:tab/>
              <w:t>hat gewonn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eßen</w:t>
              <w:tab/>
              <w:t>gießt</w:t>
              <w:tab/>
              <w:t>goss</w:t>
              <w:tab/>
              <w:t>hat gego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ben </w:t>
              <w:tab/>
              <w:t>hat</w:t>
              <w:tab/>
              <w:t xml:space="preserve">hatte </w:t>
              <w:tab/>
              <w:t>hat gehab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ten</w:t>
              <w:tab/>
              <w:t>hält</w:t>
              <w:tab/>
              <w:t>hielt</w:t>
              <w:tab/>
              <w:t>hat gehal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ängen</w:t>
              <w:tab/>
              <w:t>hängt</w:t>
              <w:tab/>
              <w:t>hing</w:t>
              <w:tab/>
              <w:t>hat gehan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ben</w:t>
              <w:tab/>
              <w:t>hebt</w:t>
              <w:tab/>
              <w:t>hob</w:t>
              <w:tab/>
              <w:t>hat gehob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ißen</w:t>
              <w:tab/>
              <w:t>heißt</w:t>
              <w:tab/>
              <w:t>hieß</w:t>
              <w:tab/>
              <w:t>hat geheiß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lfen</w:t>
              <w:tab/>
              <w:t>hilft</w:t>
              <w:tab/>
              <w:t>half</w:t>
              <w:tab/>
              <w:t>hat geholf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nnen</w:t>
              <w:tab/>
              <w:t>kennt</w:t>
              <w:tab/>
              <w:t>kannte</w:t>
              <w:tab/>
              <w:t>hat gekann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ingen</w:t>
              <w:tab/>
              <w:t>klingt</w:t>
              <w:tab/>
              <w:t>klang</w:t>
              <w:tab/>
              <w:t>hat geklun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kommen</w:t>
              <w:tab/>
              <w:t>kommt</w:t>
              <w:tab/>
              <w:t>kam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komm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nen</w:t>
              <w:tab/>
              <w:t>kann</w:t>
              <w:tab/>
              <w:t>konnte</w:t>
              <w:tab/>
              <w:t>hat gekonn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den</w:t>
              <w:tab/>
              <w:t>lädt</w:t>
              <w:tab/>
              <w:t>lud</w:t>
              <w:tab/>
              <w:t>hat gelad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ssen</w:t>
              <w:tab/>
              <w:t>lässt</w:t>
              <w:tab/>
              <w:t>ließ</w:t>
              <w:tab/>
              <w:t>hat gela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laufen</w:t>
              <w:tab/>
              <w:t>läuft</w:t>
              <w:tab/>
              <w:t>lief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lauf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iden</w:t>
              <w:tab/>
              <w:t>leidet</w:t>
              <w:tab/>
              <w:t>litt</w:t>
              <w:tab/>
              <w:t>hat gelit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ihen</w:t>
              <w:tab/>
              <w:t>leiht</w:t>
              <w:tab/>
              <w:t>lieh</w:t>
              <w:tab/>
              <w:t>hat gelieh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en</w:t>
              <w:tab/>
              <w:t>liest</w:t>
              <w:tab/>
              <w:t>las</w:t>
              <w:tab/>
              <w:t>hat gele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egen</w:t>
              <w:tab/>
              <w:t>liegt</w:t>
              <w:tab/>
              <w:t>lag</w:t>
              <w:tab/>
              <w:t>hat gele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sen</w:t>
              <w:tab/>
              <w:t>misst</w:t>
              <w:tab/>
              <w:t>maß</w:t>
              <w:tab/>
              <w:t>hat geme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ögen</w:t>
              <w:tab/>
              <w:t>mag</w:t>
              <w:tab/>
              <w:t>mochte</w:t>
              <w:tab/>
              <w:t>hat gemoch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üssen</w:t>
              <w:tab/>
              <w:t>muss</w:t>
              <w:tab/>
              <w:t>musste</w:t>
              <w:tab/>
              <w:t>hat gemuss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hmen</w:t>
              <w:tab/>
              <w:t>nimmt</w:t>
              <w:tab/>
              <w:t>nahm</w:t>
              <w:tab/>
              <w:t>hat genomm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nnen</w:t>
              <w:tab/>
              <w:t>nennt</w:t>
              <w:tab/>
              <w:t>nannte</w:t>
              <w:tab/>
              <w:t>hat genann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feifen</w:t>
              <w:tab/>
              <w:t>pfeift</w:t>
              <w:tab/>
              <w:t>pfiff</w:t>
              <w:tab/>
              <w:t>hat gepfiff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ten</w:t>
              <w:tab/>
              <w:t>rät</w:t>
              <w:tab/>
              <w:t>riet</w:t>
              <w:tab/>
              <w:t>hat gera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reiten</w:t>
              <w:tab/>
              <w:t>reitet</w:t>
              <w:tab/>
              <w:t>ritt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rit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echen</w:t>
              <w:tab/>
              <w:t>richt</w:t>
              <w:tab/>
              <w:t>roch</w:t>
              <w:tab/>
              <w:t>hat geroch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fen</w:t>
              <w:tab/>
              <w:t>ruft</w:t>
              <w:tab/>
              <w:t>rief</w:t>
              <w:tab/>
              <w:t>hat geruf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scheiden</w:t>
              <w:tab/>
              <w:t>scheidet</w:t>
              <w:tab/>
              <w:t>schied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schied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einen</w:t>
              <w:tab/>
              <w:t>scheint</w:t>
              <w:tab/>
              <w:t>schien</w:t>
              <w:tab/>
              <w:t>hat geschien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ieben</w:t>
              <w:tab/>
              <w:t>schiebt</w:t>
              <w:tab/>
              <w:t>schob</w:t>
              <w:tab/>
              <w:t>hat geschob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ießen</w:t>
              <w:tab/>
              <w:t>schießt</w:t>
              <w:tab/>
              <w:t>schoss</w:t>
              <w:tab/>
              <w:t>hat gescho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lafen</w:t>
              <w:tab/>
              <w:t>schläft</w:t>
              <w:tab/>
              <w:t>schlief</w:t>
              <w:tab/>
              <w:t>hat geschlaf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lagen</w:t>
              <w:tab/>
              <w:t>schlägt</w:t>
              <w:tab/>
              <w:t>schlug</w:t>
              <w:tab/>
              <w:t>hat geschla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ließen</w:t>
              <w:tab/>
              <w:t>schließt</w:t>
              <w:tab/>
              <w:t>schloss</w:t>
              <w:tab/>
              <w:t>hat geschlo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schmelzen</w:t>
              <w:tab/>
              <w:t>schmilzt</w:t>
              <w:tab/>
              <w:t xml:space="preserve">schmolz 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schmolz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neiden</w:t>
              <w:tab/>
              <w:t>schneidet</w:t>
              <w:tab/>
              <w:t>schnitt</w:t>
              <w:tab/>
              <w:t>hat geschnit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reiben</w:t>
              <w:tab/>
              <w:t>schreibt</w:t>
              <w:tab/>
              <w:t xml:space="preserve">schrieb </w:t>
              <w:tab/>
              <w:t>hat geschrieb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weigen</w:t>
              <w:tab/>
              <w:t>schweigt</w:t>
              <w:tab/>
              <w:t>schwieg</w:t>
              <w:tab/>
              <w:t>hat geschwie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schwimmen</w:t>
              <w:tab/>
              <w:t>schwimmt</w:t>
              <w:tab/>
              <w:t>schwamm</w:t>
              <w:tab/>
              <w:t xml:space="preserve">hat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 geschwommen                                                                      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hen</w:t>
              <w:tab/>
              <w:t>sieht</w:t>
              <w:tab/>
              <w:t>sah</w:t>
              <w:tab/>
              <w:t>hat geseh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sein</w:t>
              <w:tab/>
              <w:t>ist</w:t>
              <w:tab/>
              <w:t>war</w:t>
              <w:tab/>
            </w:r>
            <w:r>
              <w:rPr>
                <w:rFonts w:cs="Times New Roman" w:ascii="Times New Roman" w:hAnsi="Times New Roman"/>
                <w:b/>
                <w:sz w:val="20"/>
                <w:highlight w:val="yellow"/>
                <w:u w:val="single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we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den</w:t>
              <w:tab/>
              <w:t>sendet</w:t>
              <w:tab/>
              <w:t>sandte</w:t>
              <w:tab/>
              <w:t>hat gesand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ngen</w:t>
              <w:tab/>
              <w:t>singt</w:t>
              <w:tab/>
              <w:t>sang</w:t>
              <w:tab/>
              <w:t>hat gesun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sinken</w:t>
              <w:tab/>
              <w:t>sinkt</w:t>
              <w:tab/>
              <w:t>sank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sunk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tzen</w:t>
              <w:tab/>
              <w:t>sitzt</w:t>
              <w:tab/>
              <w:t>saß</w:t>
              <w:tab/>
              <w:t>hat gese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echen</w:t>
              <w:tab/>
              <w:t>spricht</w:t>
              <w:tab/>
              <w:t>sprach</w:t>
              <w:tab/>
              <w:t>hat gesproch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springen</w:t>
              <w:tab/>
              <w:t>springt</w:t>
              <w:tab/>
              <w:t>sprang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sprun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ehen</w:t>
              <w:tab/>
              <w:t>steht</w:t>
              <w:tab/>
              <w:t>stand</w:t>
              <w:tab/>
              <w:t>hat gestand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ehlen</w:t>
              <w:tab/>
              <w:t>stiehlt</w:t>
              <w:tab/>
              <w:t>stahl</w:t>
              <w:tab/>
              <w:t>hat gestohl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steigen</w:t>
              <w:tab/>
              <w:t>steigt</w:t>
              <w:tab/>
              <w:t>stieg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stie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sterben</w:t>
              <w:tab/>
              <w:t>stirbt</w:t>
              <w:tab/>
              <w:t>starb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storb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stoßen</w:t>
              <w:tab/>
              <w:t>stößt</w:t>
              <w:tab/>
              <w:t>stieß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stoß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eiten</w:t>
              <w:tab/>
              <w:t>streitet</w:t>
              <w:tab/>
              <w:t>stritt</w:t>
              <w:tab/>
              <w:t>hat gestrit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gen</w:t>
              <w:tab/>
              <w:t>trägt</w:t>
              <w:tab/>
              <w:t>trug</w:t>
              <w:tab/>
              <w:t>hat getra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effen</w:t>
              <w:tab/>
              <w:t>trifft</w:t>
              <w:tab/>
              <w:t>traf</w:t>
              <w:tab/>
              <w:t>hat getroff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treiben</w:t>
              <w:tab/>
              <w:t>treibt</w:t>
              <w:tab/>
              <w:t>trieb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trieb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treten</w:t>
              <w:tab/>
              <w:t>tritt</w:t>
              <w:tab/>
              <w:t>trat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tret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inken</w:t>
              <w:tab/>
              <w:t>trinkt</w:t>
              <w:tab/>
              <w:t>trank</w:t>
              <w:tab/>
              <w:t>hat getrunk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n</w:t>
              <w:tab/>
              <w:t>tut</w:t>
              <w:tab/>
              <w:t>tat</w:t>
              <w:tab/>
              <w:t>hat geta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gessen</w:t>
              <w:tab/>
              <w:t>vergisst</w:t>
              <w:tab/>
              <w:t>vergaß</w:t>
              <w:tab/>
              <w:t>hat verges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lieren</w:t>
              <w:tab/>
              <w:t xml:space="preserve">verliert </w:t>
              <w:tab/>
              <w:t>verlor</w:t>
              <w:tab/>
              <w:t>hat verlor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verschwinden verschwindet</w:t>
              <w:tab/>
              <w:t>verschwand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verschwund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wachsen</w:t>
              <w:tab/>
              <w:t>wächst</w:t>
              <w:tab/>
              <w:t>wuchs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wachs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schen</w:t>
              <w:tab/>
              <w:t>wäscht</w:t>
              <w:tab/>
              <w:t>wusch</w:t>
              <w:tab/>
              <w:t>hat gewasch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nden</w:t>
              <w:tab/>
              <w:t>wendet</w:t>
              <w:tab/>
              <w:t>wandte</w:t>
              <w:tab/>
              <w:t>hat gewand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widowControl w:val="false"/>
              <w:pBdr/>
              <w:tabs>
                <w:tab w:val="clear" w:pos="9072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werden</w:t>
              <w:tab/>
              <w:t>wird</w:t>
              <w:tab/>
              <w:t>wurde</w:t>
              <w:tab/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word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gen</w:t>
              <w:tab/>
              <w:t>wiegt</w:t>
              <w:tab/>
              <w:t>wog</w:t>
              <w:tab/>
              <w:t>hat gewo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ssen</w:t>
              <w:tab/>
              <w:t xml:space="preserve">weiß </w:t>
              <w:tab/>
              <w:t>wusste</w:t>
              <w:tab/>
              <w:t>hat gewusst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ziehen</w:t>
              <w:tab/>
              <w:t>zieht</w:t>
              <w:tab/>
              <w:t>zog</w:t>
              <w:tab/>
              <w:t xml:space="preserve">hat /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gezogen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9"/>
                <w:tab w:val="left" w:pos="1843" w:leader="none"/>
                <w:tab w:val="left" w:pos="3261" w:leader="none"/>
                <w:tab w:val="left" w:pos="4536" w:leader="non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ngen</w:t>
              <w:tab/>
              <w:t>zwingt</w:t>
              <w:tab/>
              <w:t>zwang</w:t>
              <w:tab/>
              <w:t>hat gezwungen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418" w:right="567" w:gutter="0" w:header="720" w:top="1135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Klaus H. Zimmermann  -  </w:t>
    </w:r>
    <w:hyperlink r:id="rId1">
      <w:r>
        <w:rPr>
          <w:rStyle w:val="InternetLink"/>
        </w:rPr>
        <w:t>www.bachschloss-schule-buehl.de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96025</wp:posOffset>
              </wp:positionH>
              <wp:positionV relativeFrom="page">
                <wp:posOffset>450850</wp:posOffset>
              </wp:positionV>
              <wp:extent cx="3657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35.5pt;mso-position-vertical-relative:page;margin-left:495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-71" w:firstLine="71"/>
      <w:jc w:val="center"/>
      <w:outlineLvl w:val="3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</w:tabs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www.bachschloss-schule-buehl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17:00Z</dcterms:created>
  <dc:creator>Klaus Zimmermann</dc:creator>
  <dc:description/>
  <dc:language>en-US</dc:language>
  <cp:lastModifiedBy>piter</cp:lastModifiedBy>
  <dcterms:modified xsi:type="dcterms:W3CDTF">2003-10-01T20:17:00Z</dcterms:modified>
  <cp:revision>2</cp:revision>
  <dc:subject/>
  <dc:title>Unregelmäßiger  Verben - Auswahl</dc:title>
</cp:coreProperties>
</file>