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4"/>
        </w:rPr>
      </w:pPr>
      <w:r>
        <w:rPr/>
        <w:t>Pytania na egzamin z Teorii sygnał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sz w:val="24"/>
        </w:rPr>
      </w:pPr>
      <w:r>
        <w:rPr>
          <w:sz w:val="24"/>
        </w:rPr>
        <w:t>Co to jest model sygnału losoweg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sz w:val="24"/>
        </w:rPr>
      </w:pPr>
      <w:r>
        <w:rPr>
          <w:sz w:val="24"/>
        </w:rPr>
        <w:t>Dlaczego sygnał losowy jest nośnikiem informacji, a deterministyczny nie jest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/>
      </w:pPr>
      <w:r>
        <w:rPr>
          <w:sz w:val="24"/>
        </w:rPr>
        <w:t>Podać zależność na obliczanie iloczynu skalowego w przestrzeni L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0,T) (sygnałów losowych danych na odcinku 0-T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sz w:val="24"/>
        </w:rPr>
      </w:pPr>
      <w:r>
        <w:rPr>
          <w:sz w:val="24"/>
        </w:rPr>
        <w:t>Scharakteryzować przes. Hilberta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/>
      </w:pPr>
      <w:r>
        <w:rPr>
          <w:sz w:val="24"/>
        </w:rPr>
        <w:t>Jakim wyrażeniem określony jest ortogonalny, zupełny, trygonometryczny szereg Fouriera w przestrzeni L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0,T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/>
      </w:pPr>
      <w:r>
        <w:rPr>
          <w:sz w:val="24"/>
        </w:rPr>
        <w:t>Wzór na wartość średnią w przedziale [t</w:t>
      </w:r>
      <w:r>
        <w:rPr>
          <w:sz w:val="24"/>
          <w:vertAlign w:val="subscript"/>
        </w:rPr>
        <w:t>1</w:t>
      </w:r>
      <w:r>
        <w:rPr>
          <w:sz w:val="24"/>
        </w:rPr>
        <w:t>, t</w:t>
      </w:r>
      <w:r>
        <w:rPr>
          <w:sz w:val="24"/>
          <w:vertAlign w:val="subscript"/>
        </w:rPr>
        <w:t>2</w:t>
      </w:r>
      <w:r>
        <w:rPr>
          <w:sz w:val="24"/>
        </w:rPr>
        <w:t>] deterministycznego sygnału losoweg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/>
      </w:pPr>
      <w:r>
        <w:rPr>
          <w:sz w:val="24"/>
        </w:rPr>
        <w:t>Iloczyn skalarny w przestrzeni L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0,T) (sygnałów dyskretnych danych na odcinku 0-T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sz w:val="24"/>
        </w:rPr>
      </w:pPr>
      <w:r>
        <w:rPr>
          <w:sz w:val="24"/>
        </w:rPr>
        <w:t>Warunek ortogonalności 2 sygnałów w przestrzeni sygnałów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/>
      </w:pPr>
      <w:r>
        <w:rPr>
          <w:sz w:val="24"/>
        </w:rPr>
        <w:t>Jaki zbiór elementów przestrzeni może stanowić bazę przestrzeni  np. X</w:t>
      </w:r>
      <w:r>
        <w:rPr>
          <w:sz w:val="24"/>
          <w:vertAlign w:val="superscript"/>
        </w:rPr>
        <w:t>n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b/>
          <w:b/>
          <w:sz w:val="24"/>
          <w:u w:val="single"/>
        </w:rPr>
      </w:pPr>
      <w:r>
        <w:rPr>
          <w:sz w:val="24"/>
        </w:rPr>
        <w:t>Podać zależność na obliczanie iloczynu skalarnego w przestrzeni 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sygnałów dyskretnych w nieskończonym czasie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sz w:val="24"/>
        </w:rPr>
      </w:pPr>
      <w:r>
        <w:rPr>
          <w:sz w:val="24"/>
        </w:rPr>
        <w:t>Co to jest kombinacja liniowa elementów przestrzeni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sz w:val="24"/>
        </w:rPr>
      </w:pPr>
      <w:r>
        <w:rPr>
          <w:sz w:val="24"/>
        </w:rPr>
        <w:t>Twierdzenie o rzucie ortogonalnym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b/>
          <w:b/>
          <w:sz w:val="24"/>
          <w:u w:val="single"/>
        </w:rPr>
      </w:pPr>
      <w:r>
        <w:rPr>
          <w:sz w:val="24"/>
        </w:rPr>
        <w:t>Czym różnią się algorytmy wyznaczania dyskretnej reprezentacji w przypadku bazy ortogonalnej i nieortogonalnej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sz w:val="24"/>
        </w:rPr>
      </w:pPr>
      <w:r>
        <w:rPr>
          <w:sz w:val="24"/>
        </w:rPr>
        <w:t>Podać zależność na obliczanie chwilowej wariancji sygnału deterministyczneg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sz w:val="24"/>
        </w:rPr>
      </w:pPr>
      <w:r>
        <w:rPr>
          <w:sz w:val="24"/>
        </w:rPr>
        <w:t>Co to jest dyskretna reprezentacja sygnałów w kategorii przestrzeni sygnałów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/>
      </w:pPr>
      <w:r>
        <w:rPr>
          <w:sz w:val="24"/>
        </w:rPr>
        <w:t>Z jakich wzorów obliczana jest wartość średnia na przedziale [t</w:t>
      </w:r>
      <w:r>
        <w:rPr>
          <w:sz w:val="24"/>
          <w:vertAlign w:val="subscript"/>
        </w:rPr>
        <w:t>1</w:t>
      </w:r>
      <w:r>
        <w:rPr>
          <w:sz w:val="24"/>
        </w:rPr>
        <w:t>, t</w:t>
      </w:r>
      <w:r>
        <w:rPr>
          <w:sz w:val="24"/>
          <w:vertAlign w:val="subscript"/>
        </w:rPr>
        <w:t>2</w:t>
      </w:r>
      <w:r>
        <w:rPr>
          <w:sz w:val="24"/>
        </w:rPr>
        <w:t>] deterministycznego sygnału ciągłeg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sz w:val="24"/>
        </w:rPr>
      </w:pPr>
      <w:r>
        <w:rPr>
          <w:sz w:val="24"/>
        </w:rPr>
        <w:t>Różnica pomiędzy sygnałami ciągłymi, dyskretnymi a cyfrowymi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/>
      </w:pPr>
      <w:r>
        <w:rPr>
          <w:sz w:val="24"/>
        </w:rPr>
        <w:t>Podać zależność na obliczanie normy wektora w przestrzeni L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sygnały dyskretne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sz w:val="24"/>
        </w:rPr>
      </w:pPr>
      <w:r>
        <w:rPr>
          <w:sz w:val="24"/>
        </w:rPr>
        <w:t>Jaki zbiór elementów nazywamy zbiorem liniowo niezależnym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/>
      </w:pPr>
      <w:r>
        <w:rPr>
          <w:sz w:val="24"/>
        </w:rPr>
        <w:t>Omówić zagadnienie najlepszej aproksymacji syg. przestrzeni X przez element podprzestrzeni X</w:t>
      </w:r>
      <w:r>
        <w:rPr>
          <w:sz w:val="24"/>
          <w:vertAlign w:val="superscript"/>
        </w:rPr>
        <w:t>n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sz w:val="24"/>
        </w:rPr>
      </w:pPr>
      <w:r>
        <w:rPr>
          <w:sz w:val="24"/>
        </w:rPr>
        <w:t>Co to jest realizacja procesu stochastyczneg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sz w:val="24"/>
        </w:rPr>
      </w:pPr>
      <w:r>
        <w:rPr>
          <w:sz w:val="24"/>
        </w:rPr>
        <w:t>Podać definicję dwuwymiarowej gęstości prawdopodobieństwa procesu stochastyczneg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sz w:val="24"/>
        </w:rPr>
      </w:pPr>
      <w:r>
        <w:rPr>
          <w:sz w:val="24"/>
        </w:rPr>
        <w:t>Czy gęstość prawdopodobieństwa jest wielkością zdeterminowaną czy też losową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odać zależność na obliczanie normy wektora w przestrzeni sygnałów ciągłych na odcinku [t</w:t>
      </w:r>
      <w:r>
        <w:rPr>
          <w:sz w:val="24"/>
          <w:vertAlign w:val="subscript"/>
        </w:rPr>
        <w:t>1</w:t>
      </w:r>
      <w:r>
        <w:rPr>
          <w:sz w:val="24"/>
        </w:rPr>
        <w:t>,t</w:t>
      </w:r>
      <w:r>
        <w:rPr>
          <w:sz w:val="24"/>
          <w:vertAlign w:val="subscript"/>
        </w:rPr>
        <w:t>2</w:t>
      </w:r>
      <w:r>
        <w:rPr>
          <w:sz w:val="24"/>
        </w:rPr>
        <w:t>]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charakteryzować przestrzeń unitarną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Dlaczego, przy odwracaniu dyskretnej repr. sygnału, nie jest konieczne odwracanie macierzy, gdy baza jest ortogonalna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o czego służy procedura Gramma-Schmidta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Jaką przestrzeń nazywamy przestrzenią zupełną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 to jest norma elementu przestrzeni sygnałów, podać przykład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ać przykład zbioru ortogonalnego zupełnego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Z ilu elementów składa się baza przestrzeni X</w:t>
      </w:r>
      <w:r>
        <w:rPr>
          <w:sz w:val="24"/>
          <w:vertAlign w:val="superscript"/>
        </w:rPr>
        <w:t>n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Co to jest proces losowy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 jakiego wzoru obliczona jest energia sygnału dyskretnego nieskończonego w czasie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ać definicję sygnału okresowego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ać definicję momentu centralnego r-tego rzędu dla sygnału deterministycznie ciągłego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Scharakteryzować przestrzeń L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óżnica pomiędzy dyskretną a ciągłą reprezentacją sygnału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Wady reprezentacji syg. Z przestrzeni X przez element podprzestrzeni X</w:t>
      </w:r>
      <w:r>
        <w:rPr>
          <w:sz w:val="24"/>
          <w:vertAlign w:val="superscript"/>
        </w:rPr>
        <w:t>n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ać definicję dwuwymiarowej dystrybuanty procesu stochastycznego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ać definicję funkcji autokowariancji procesu ciągłego (ogólno- i dla procesu stacjonarnego)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zy funkcja autokorelacji procesu jest wielkością deterministyczną czy losową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Jaki proces nazywamy ergodycznym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Jak zdefiniowana jest widmowa gęstość mocy i jakie informacje o procesie zawiera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arysować przykładową funkcją autokorelacji i widmo mocy sygnału los. sinusoid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arysować rozkład prawdopodobieństwa i dystrybuantę szumu białego o rozkładzie normalnym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iedy funkcja autokorelacji procesu jest funkcją tylko jednego czasu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ać definicję autokorelacji sygnału deterministycznego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 to jest słaba stacjonarność lub stacjonarność w szerszym sensie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zy widmowa gęstość mocy może przyjmować ujemne wartości (udowodnić)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arysować przykładową funkcję autokorelacji i widmo mocy wąskopasmowego sygnału losowego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arysować rozkład prawdopodobieństwa i dystrybuantę sygnału losowego fali prostokątnej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unkcja korelacji wzajemnej dwóch procesów jest wielkością losową czy też deterministyczną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iedy o procesie mówimy, że jest całkowicie (ściśle) stacjonarny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Jak zdefiniowana jest wartość średnia procesu, czy jest ona funkcją czasu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Jakie warunki spełnia układ liniowy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ać zależność pomiędzy widmową gęstością mocy sygnału na wejściu i na wyjściu układu liniowego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Własności funkcji autokorelacji procesu losowego rzeczywistego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łasności funkcji korelacji wzajemnej procesów losowych rzeczywistych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 to jest wzajemna widmowa gęstość mocy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 to jest szum biały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Jakie są istotne różnice pomiędzy dyskretną reprezentacją sygnału deterministycznego i sygnału losowego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 kategoriach przestrzeni sygnałów zdefiniować znany ci współczynnik korelacji między dwoma sygnałami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Jak zdefiniowana jest wariancja procesu i czy jest ona funkcją czasu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zym jest przekrój procesu stochastycznego po czasie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Jaką postać ma korelacja wzajemna procesów x(t) i y(t)=x(t)+ax(t+0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la jakiego procesu wartość średnia nie jest funkcją czasu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zy wariancja procesu jest wielkością losową czy deterministyczną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iedy wariancja procesu nie zależy od czasu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aj definicją korelacji wzajemnej pomiędzy sygnałami deterministycznymi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Jaką postać ma autokorelacja procesu y(t)=x(t)+ax(t+0)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Jakie są konsekwencje tego, że proces stochastyczny jest ergodyczny, w odniesieniu do wyznaczania statystyk procesu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zy widmowa gęstość mocy procesu losowego jest wielkością losową czy też zdeterminowaną. Uzasadnić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aj zależność pomiędzy funkcją autokorelacji procesu a jego widmową gęstością mocy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a czym polega zjawisko aliasingu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zy gęstość prawdopodobieństwa procesu jest wielkością zdeterminowaną czy losową.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sz w:val="24"/>
        </w:rPr>
        <w:t>Kiedy proces jest stacjonarny (ściśle, słabo i n-tego rzędu)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finicja autokorelacji sygnału deterministycznego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obieństwa i różnice pomiędzy zmienną losową a procesem stochastycznym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Źródła błędów próbkowania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zy na podstawie spróbkowanego i skwantowanego sygnału można odtworzyć sygnał ciągły, jak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óżnica we właściwościach transformaty Fouriera sygnału ciągłego okresowego a sygnału dyskretnego okresowego i sygnału dyskretnego nieokresowego.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sz w:val="24"/>
        </w:rPr>
        <w:t>Na czym polegają podobieństwa pomiędzy transformatą Fouriera w przód i w tył sygnałów dyskretnych okresowych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Jakie właściwości funkcji trygonometrycznych wykorzystywane są przy opracowaniu algorytmów szybkich transformat Fouriera (FFT)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elacje pomiędzy Z, transformatą Fouriera i transformatą Laplace’a.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sz w:val="24"/>
        </w:rPr>
        <w:t>Narysować dowolną strukturę filtru realizującego parę zer i parę biegunów.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sz w:val="24"/>
        </w:rPr>
        <w:t>Filtry zaprojektowane jaką metodą mają liniową fazę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Jaki jest cel stosowania filtrów antyaliasingowych i jakie powinny one spełniać warunki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Źródło szumu kwantowania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ać zależność na splot dyskretny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sz w:val="24"/>
        </w:rPr>
      </w:pPr>
      <w:r>
        <w:rPr>
          <w:sz w:val="24"/>
        </w:rPr>
        <w:t>Z czego wynika, że szybkie algorytmy obliczania transformaty Fouriera są szybsze od obliczania wprost z definicji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sz w:val="24"/>
        </w:rPr>
      </w:pPr>
      <w:r>
        <w:rPr>
          <w:sz w:val="24"/>
        </w:rPr>
        <w:t>Jakie warunki (w dziedzinie transformaty Z) spełnia transmitancja układu stabilnego.</w:t>
      </w:r>
    </w:p>
    <w:p>
      <w:pPr>
        <w:pStyle w:val="Normal"/>
        <w:rPr>
          <w:sz w:val="24"/>
        </w:rPr>
      </w:pPr>
      <w:r>
        <w:rPr>
          <w:sz w:val="24"/>
        </w:rPr>
        <w:t>101a.   Z jakich elementów budowane są struktury filtrów cyfrowych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sz w:val="24"/>
        </w:rPr>
      </w:pPr>
      <w:r>
        <w:rPr>
          <w:sz w:val="24"/>
        </w:rPr>
        <w:t>Jaka jest zasadnicza różnica pomiędzy filtrami IIR (SOI) a FIR (NOI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sz w:val="24"/>
        </w:rPr>
      </w:pPr>
      <w:r>
        <w:rPr>
          <w:sz w:val="24"/>
        </w:rPr>
        <w:t>Kiedy występuje problem estymacji statystyk procesu stochastyczneg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sz w:val="24"/>
        </w:rPr>
      </w:pPr>
      <w:r>
        <w:rPr>
          <w:sz w:val="24"/>
        </w:rPr>
        <w:t>Omów wariancję estymatora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b/>
          <w:b/>
          <w:sz w:val="24"/>
          <w:u w:val="single"/>
        </w:rPr>
      </w:pPr>
      <w:r>
        <w:rPr>
          <w:sz w:val="24"/>
        </w:rPr>
        <w:t>Jak zdefiniowany jest estymator funkcji autokorelacji procesu losowego ciągłeg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b/>
          <w:b/>
          <w:sz w:val="24"/>
          <w:u w:val="single"/>
        </w:rPr>
      </w:pPr>
      <w:r>
        <w:rPr>
          <w:sz w:val="24"/>
        </w:rPr>
        <w:t>Dlaczego transformata Fouriera z realizacji procesu jest złym estymatorem widmowej gęstości mocy procesu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sz w:val="24"/>
        </w:rPr>
      </w:pPr>
      <w:r>
        <w:rPr>
          <w:sz w:val="24"/>
        </w:rPr>
        <w:t>Omów metodę Cooley’a-Tukey’a estymacji widma sygnału stacjonarnego i ergodyczneg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sz w:val="24"/>
        </w:rPr>
      </w:pPr>
      <w:r>
        <w:rPr>
          <w:sz w:val="24"/>
        </w:rPr>
        <w:t>Naszkicować algorytm odtwarzania sygnału ciągłego z próbek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sz w:val="24"/>
        </w:rPr>
      </w:pPr>
      <w:r>
        <w:rPr>
          <w:sz w:val="24"/>
        </w:rPr>
        <w:t>Podać zależność na splot dyskretny dwóch szeregów czasowych o długości N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sz w:val="24"/>
        </w:rPr>
      </w:pPr>
      <w:r>
        <w:rPr>
          <w:sz w:val="24"/>
        </w:rPr>
        <w:t>Jak zdefiniowany jest estymator funkcji autokorelacji procesu losowego dyskretneg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sz w:val="24"/>
        </w:rPr>
      </w:pPr>
      <w:r>
        <w:rPr>
          <w:sz w:val="24"/>
        </w:rPr>
        <w:t>Właściwości widma sygnału rzeczywistego (amplitudowego i fazowego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sz w:val="24"/>
        </w:rPr>
      </w:pPr>
      <w:r>
        <w:rPr>
          <w:sz w:val="24"/>
        </w:rPr>
        <w:t>Jakie warunki spełnia odpowiedź impulsowa filtru odwrotnego a jakie jego transmitancja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sz w:val="24"/>
        </w:rPr>
      </w:pPr>
      <w:r>
        <w:rPr>
          <w:sz w:val="24"/>
        </w:rPr>
        <w:t>Czym jest estymacja statystyk procesu stochastyczneg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sz w:val="24"/>
        </w:rPr>
      </w:pPr>
      <w:r>
        <w:rPr>
          <w:sz w:val="24"/>
        </w:rPr>
        <w:t>Omów błąd obciążenia estymatora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sz w:val="24"/>
        </w:rPr>
      </w:pPr>
      <w:r>
        <w:rPr>
          <w:sz w:val="24"/>
        </w:rPr>
        <w:t>Czy widmo Fouriera sygnału rzeczywistego jest rzeczywiste czy zespolone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sz w:val="24"/>
        </w:rPr>
      </w:pPr>
      <w:r>
        <w:rPr>
          <w:sz w:val="24"/>
        </w:rPr>
        <w:t>Definicja przekształcenia Z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b/>
          <w:b/>
          <w:sz w:val="24"/>
          <w:u w:val="single"/>
        </w:rPr>
      </w:pPr>
      <w:r>
        <w:rPr>
          <w:sz w:val="24"/>
        </w:rPr>
        <w:t>Na czym polega eliminacja z sygnału wpływu toru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sz w:val="24"/>
        </w:rPr>
      </w:pPr>
      <w:r>
        <w:rPr>
          <w:sz w:val="24"/>
        </w:rPr>
        <w:t>Omów znaną ci metodę estymacji widma sygnału losoweg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sz w:val="24"/>
        </w:rPr>
      </w:pPr>
      <w:r>
        <w:rPr>
          <w:sz w:val="24"/>
        </w:rPr>
        <w:t>Na czym polega kwantowanie sygnału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sz w:val="24"/>
        </w:rPr>
      </w:pPr>
      <w:r>
        <w:rPr>
          <w:sz w:val="24"/>
        </w:rPr>
        <w:t>Co to jest równanie różnicowe liniowe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/>
      </w:pPr>
      <w:r>
        <w:rPr>
          <w:sz w:val="24"/>
        </w:rPr>
        <w:t>Jak należy dobrać częstotliwość próbkowania dla sygnału dolnoprzepustoweg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sz w:val="24"/>
        </w:rPr>
      </w:pPr>
      <w:r>
        <w:rPr>
          <w:sz w:val="24"/>
        </w:rPr>
        <w:t>Jakiego sygnału widmo jest widmem dyskretnym i nieokresowym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sz w:val="24"/>
        </w:rPr>
      </w:pPr>
      <w:r>
        <w:rPr>
          <w:sz w:val="24"/>
        </w:rPr>
        <w:t>Co to jest obszar zbieżności transformaty Z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sz w:val="24"/>
        </w:rPr>
      </w:pPr>
      <w:r>
        <w:rPr>
          <w:sz w:val="24"/>
        </w:rPr>
        <w:t>Jak wpływa na transformatę Z przesunięcie sygnału okresowego w czasie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sz w:val="24"/>
        </w:rPr>
      </w:pPr>
      <w:r>
        <w:rPr>
          <w:sz w:val="24"/>
        </w:rPr>
        <w:t>Co to jest wrażliwość struktury filtru na błędy zaokrąglania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sz w:val="24"/>
        </w:rPr>
      </w:pPr>
      <w:r>
        <w:rPr>
          <w:sz w:val="24"/>
        </w:rPr>
        <w:t>Na czym polega próbkowanie sygnału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sz w:val="24"/>
        </w:rPr>
      </w:pPr>
      <w:r>
        <w:rPr>
          <w:sz w:val="24"/>
        </w:rPr>
        <w:t>Zapisać splot sygnału dyskretnego i odpowiedzi impulsowej układu dyskretnego w dziedzinie Z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sz w:val="24"/>
        </w:rPr>
      </w:pPr>
      <w:r>
        <w:rPr>
          <w:sz w:val="24"/>
        </w:rPr>
        <w:t>Podaj plan projektowania filtru metodą okna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sz w:val="24"/>
        </w:rPr>
      </w:pPr>
      <w:r>
        <w:rPr>
          <w:sz w:val="24"/>
        </w:rPr>
        <w:t>Dlaczego w omawianym algorytmie szybkiej transformaty Fouriera liczba próbek musi być potęgą liczby 2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sz w:val="24"/>
        </w:rPr>
      </w:pPr>
      <w:r>
        <w:rPr>
          <w:sz w:val="24"/>
        </w:rPr>
        <w:t>Co to jest „przeciek widma” w estymacji widm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10:55:00Z</dcterms:created>
  <dc:creator>Albert Łoza</dc:creator>
  <dc:description/>
  <dc:language>en-US</dc:language>
  <cp:lastModifiedBy>Krzysztof Podgórniak</cp:lastModifiedBy>
  <dcterms:modified xsi:type="dcterms:W3CDTF">2000-11-13T10:55:00Z</dcterms:modified>
  <cp:revision>2</cp:revision>
  <dc:subject/>
  <dc:title>Pytania na egzamin z Teorii sygnałów</dc:title>
</cp:coreProperties>
</file>