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47390014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737129515"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