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61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48932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>Ćwiczenie nr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pływ oświetlenia na półprzewodnik oraz na złącze p-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Zagadnienia do samodzielnego przygot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l pasmowy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duktywność półprzewodników domieszkowanych i niedomieszkow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konduktywność półprzewodni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wnętrzne zjawisko fotoelektry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arametry fotorezysto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arakterystyka prądowo-napięciowa złącza p-n, wzór Shockley’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pływ światła na charakterystykę prądowo-napięciową złącza p-n,</w:t>
      </w:r>
    </w:p>
    <w:p>
      <w:pPr>
        <w:pStyle w:val="Normal"/>
        <w:spacing w:lineRule="auto" w:line="360"/>
        <w:ind w:left="709" w:hanging="409"/>
        <w:jc w:val="both"/>
        <w:rPr/>
      </w:pPr>
      <w:r>
        <w:rPr/>
        <w:t>-</w:t>
        <w:tab/>
        <w:t>dioda półprzewodnikowa jako detektor promieniowania (parametry, budowa),</w:t>
      </w:r>
    </w:p>
    <w:p>
      <w:pPr>
        <w:pStyle w:val="Normal"/>
        <w:spacing w:lineRule="auto" w:line="360"/>
        <w:ind w:left="709" w:hanging="426"/>
        <w:jc w:val="both"/>
        <w:rPr/>
      </w:pPr>
      <w:r>
        <w:rPr/>
        <w:t>-</w:t>
        <w:tab/>
        <w:t>ogniowo słoneczne (parametry, budowa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Program zajęć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zależności rezystancji fotorezystora od natężenia oświetlenia,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</w:t>
        <w:tab/>
        <w:t>pomiar charakterystyki prądowo-napięciowej fotodiod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miar charakterystyki prądowo-napięciowej ogniwa słonecznego  (wyznaczenie parametrów charakterystycznych)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Świt, J. Pułtorak</w:t>
        <w:tab/>
        <w:t xml:space="preserve"> -  Przyrządy półprzewodnik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hly, Z. Radzimski -  Elementy elektroniczne, Skrypt do Laboratoriu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eetman</w:t>
        <w:tab/>
        <w:tab/>
        <w:t xml:space="preserve"> -  Przyrządy półprzewodnik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Wykonując  pomiary  </w:t>
      </w:r>
      <w:r>
        <w:rPr>
          <w:b/>
        </w:rPr>
        <w:t>PRZESTRZEGAJ</w:t>
      </w:r>
      <w:r>
        <w:rPr/>
        <w:t xml:space="preserve">  przepisów  BHP  związanych z obsługą</w:t>
      </w:r>
    </w:p>
    <w:p>
      <w:pPr>
        <w:pStyle w:val="Normal"/>
        <w:jc w:val="center"/>
        <w:rPr>
          <w:b/>
          <w:b/>
          <w:sz w:val="36"/>
        </w:rPr>
      </w:pPr>
      <w:r>
        <w:rPr/>
        <w:t>urządzeń elektrycznych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Wiadomości wstęp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Wewnętrzne zjawisko fotoelektryczne</w:t>
      </w:r>
    </w:p>
    <w:p>
      <w:pPr>
        <w:pStyle w:val="TextBodyIndent"/>
        <w:jc w:val="both"/>
        <w:rPr/>
      </w:pPr>
      <w:r>
        <w:rPr/>
        <w:t>Fotony absorbowane przez półprzewodnik mogą spowodować powstanie nośników prądu w drodze generacji par elektron-dziura lub w drodze generacji jednego typu nośników z poziomów domieszkowych (jonizacji donorów lub akceptorów w niskich temperaturach). Warunkiem wystąpienia opisanych efektów jest odpowiednia energia absorbowanego fotonu.</w:t>
      </w:r>
    </w:p>
    <w:p>
      <w:pPr>
        <w:pStyle w:val="Normal"/>
        <w:spacing w:lineRule="auto" w:line="360"/>
        <w:jc w:val="both"/>
        <w:rPr/>
      </w:pPr>
      <w:r>
        <w:rPr/>
        <w:t>Warunek progowy zjawiska fotoelektrycznego wewnętrznego: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samoistn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: 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czyli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półprzewodnik donorowy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stąd :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</m:d>
          </m:den>
        </m:f>
      </m:oMath>
      <w:r>
        <w:rPr/>
        <w:tab/>
        <w:tab/>
        <w:t>c - prędkość światła,</w:t>
        <w:tab/>
        <w:t>h - stała Plancka</w:t>
      </w:r>
    </w:p>
    <w:p>
      <w:pPr>
        <w:pStyle w:val="Normal"/>
        <w:spacing w:lineRule="auto" w:line="360"/>
        <w:jc w:val="both"/>
        <w:rPr/>
      </w:pPr>
      <w:r>
        <w:rPr/>
        <w:t xml:space="preserve">półprzewodnik akceptorowy: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stąd: 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Przykładowe wartości progowej długości fal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993"/>
        <w:gridCol w:w="992"/>
        <w:gridCol w:w="1701"/>
        <w:gridCol w:w="1559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teria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a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>
                <w:lang w:val="de-DE"/>
              </w:rPr>
              <w:t>Ge (dom. Au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 (dom. Zn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</w:rPr>
              <w:t>prog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nduktywność półprzewodnika oświetlonego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 wyraża się sumą konduktywności ciemnej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o</w:t>
      </w:r>
      <w:r>
        <w:rPr/>
        <w:t xml:space="preserve"> (półprzewodnik nieoświetlony) i konduktywności fotoelektrycznej </w:t>
      </w:r>
      <w:r>
        <w:rPr>
          <w:rFonts w:eastAsia="Symbol" w:cs="Symbol" w:ascii="Symbol" w:hAnsi="Symbol"/>
        </w:rPr>
        <w:t></w:t>
      </w:r>
      <w:r>
        <w:rPr/>
        <w:t xml:space="preserve"> (przyrost konduktywności półprzewodnika wynikający z oświetlenia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- ruchliwości elektronów i dziur</w:t>
      </w:r>
    </w:p>
    <w:p>
      <w:pPr>
        <w:pStyle w:val="Normal"/>
        <w:spacing w:lineRule="auto" w:line="360"/>
        <w:jc w:val="both"/>
        <w:rPr/>
      </w:pPr>
      <w:r>
        <w:rPr/>
        <w:t>n</w:t>
      </w:r>
      <w:r>
        <w:rPr>
          <w:vertAlign w:val="subscript"/>
        </w:rPr>
        <w:t>o</w:t>
      </w:r>
      <w:r>
        <w:rPr/>
        <w:t>, p</w:t>
      </w:r>
      <w:r>
        <w:rPr>
          <w:vertAlign w:val="subscript"/>
        </w:rPr>
        <w:t>o</w:t>
      </w:r>
      <w:r>
        <w:rPr/>
        <w:t xml:space="preserve">  - koncentracje równowagowe elektronów i dziur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q   - ładunek elementarny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Symbol" w:cs="Symbol" w:ascii="Symbol" w:hAnsi="Symbol"/>
          <w:i/>
        </w:rPr>
        <w:t></w:t>
      </w:r>
      <w:r>
        <w:rPr>
          <w:i/>
        </w:rPr>
        <w:t xml:space="preserve"> </w:t>
      </w:r>
      <w:r>
        <w:rPr>
          <w:i/>
        </w:rPr>
        <w:t>= q 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n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p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p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rzy czym: przyrost liczby nośników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,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p </w:t>
      </w:r>
      <w:r>
        <w:rPr/>
        <w:t xml:space="preserve"> jest liniową funkcją strumienia świetlnego (dla małych mocy promieniowania) i wyraża się wzorem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k</w:t>
      </w:r>
      <w:r>
        <w:rPr>
          <w:rFonts w:eastAsia="Symbol" w:cs="Symbol" w:ascii="Symbol" w:hAnsi="Symbol"/>
          <w:i/>
        </w:rPr>
        <w:t>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</w:t>
      </w:r>
      <w:r>
        <w:rPr/>
        <w:t xml:space="preserve">  </w:t>
        <w:tab/>
        <w:tab/>
        <w:t xml:space="preserve">- dla elektronów (dla dziur analogicznie), </w:t>
      </w:r>
    </w:p>
    <w:p>
      <w:pPr>
        <w:pStyle w:val="Normal"/>
        <w:spacing w:lineRule="auto" w:line="360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708"/>
        <w:rPr/>
      </w:pPr>
      <w:r>
        <w:rPr/>
        <w:t xml:space="preserve">gdzie: </w:t>
      </w:r>
      <w:r>
        <w:rPr>
          <w:rFonts w:eastAsia="Symbol" w:cs="Symbol" w:ascii="Symbol" w:hAnsi="Symbol"/>
        </w:rPr>
        <w:t></w:t>
      </w:r>
      <w:r>
        <w:rPr/>
        <w:t xml:space="preserve"> - wydajność kwantowa, proporcjonalna do ilości par elektron-dziura generowanych przez jeden padający foton;</w:t>
        <w:tab/>
        <w:t xml:space="preserve"> k - współczynnik absorpcji półprzewodnika ;</w:t>
        <w:br/>
      </w:r>
      <w:r>
        <w:rPr>
          <w:rFonts w:eastAsia="Symbol" w:cs="Symbol" w:ascii="Symbol" w:hAnsi="Symbol"/>
        </w:rPr>
        <w:t></w:t>
      </w:r>
      <w:r>
        <w:rPr/>
        <w:t xml:space="preserve"> - strumień świetlny;</w:t>
        <w:tab/>
        <w:tab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- czas życia noś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ąd konduktywność półprzewodnika jest liniową funkcją strumienia świetlnego w granicach stosowalności wzoru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n =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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>Właściwość tą wykorzystuje się w fotorezystorach. Wzrost konduktywności pod wpływem światła powoduje malenie rezystancji fotorezystora. Przy stałym napięciu przyłożonym do fotorezystora spowoduje to określony przyrost prądu w obwodzie fotorezystora. Do parametrów charakterystycznych fotorezystorów zalicza się: wartość rezystancji ciemnej (zwykle zakres M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), </w:t>
      </w:r>
      <w:r>
        <w:rPr/>
        <w:t>wartość rezystancji przy określonym natężeniu oświetlenia (np. 1k</w:t>
      </w:r>
      <w:r>
        <w:rPr>
          <w:rFonts w:eastAsia="Symbol" w:cs="Symbol" w:ascii="Symbol" w:hAnsi="Symbol"/>
          <w:sz w:val="22"/>
        </w:rPr>
        <w:t></w:t>
      </w:r>
      <w:r>
        <w:rPr/>
        <w:t xml:space="preserve"> dla E=1klx) oraz zakres widmowy i czułość.</w:t>
      </w:r>
    </w:p>
    <w:p>
      <w:pPr>
        <w:pStyle w:val="Normal"/>
        <w:spacing w:lineRule="auto" w:line="360"/>
        <w:jc w:val="both"/>
        <w:rPr/>
      </w:pPr>
      <w:r>
        <w:rPr/>
        <w:t>Czułość fotoelementu (fotorezystora, ale także fotodiody złączowej) dla światła monochromatycznego określa się następującymi wzorami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lub   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x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gdzie:</w:t>
        <w:tab/>
        <w:t>P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-  moc padającego promieniowania,     E</w:t>
      </w:r>
      <w:r>
        <w:rPr>
          <w:rFonts w:eastAsia="Symbol" w:cs="Symbol" w:ascii="Symbol" w:hAnsi="Symbol"/>
          <w:vertAlign w:val="subscript"/>
        </w:rPr>
        <w:t></w:t>
      </w:r>
      <w:r>
        <w:rPr>
          <w:vertAlign w:val="subscript"/>
        </w:rPr>
        <w:t xml:space="preserve">  </w:t>
      </w:r>
      <w:r>
        <w:rPr/>
        <w:t xml:space="preserve">- natężenie oświetlenia,   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 -  przyrost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ądu (fotoprądu) w stosunku do prądu ciemnego przy określonym napięciu na fotoelemencie.</w:t>
      </w:r>
    </w:p>
    <w:p>
      <w:pPr>
        <w:pStyle w:val="Normal"/>
        <w:spacing w:lineRule="auto" w:line="360"/>
        <w:jc w:val="both"/>
        <w:rPr/>
      </w:pPr>
      <w:r>
        <w:object w:dxaOrig="9401" w:dyaOrig="5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pt;margin-top:65.75pt;width:416.5pt;height:237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773821" r:id="rId4"/>
        </w:object>
      </w:r>
      <w:r>
        <w:rPr/>
        <w:t>Czułość zależy od rodzaju półprzewodnika i długości fali świetlnej - tę ostatnią zależność przedstawia Rys. 1. Zwykle w katalogach podaje się wartość maksymalną czułości dla optymalnej długości fal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Rys. 1. Przebieg względnej czułości widmowej kilku materiałów półprzewodnikowych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 Wpływ światła na złącze p-n</w:t>
      </w:r>
    </w:p>
    <w:p>
      <w:pPr>
        <w:pStyle w:val="Normal"/>
        <w:spacing w:lineRule="auto" w:line="360"/>
        <w:jc w:val="both"/>
        <w:rPr/>
      </w:pPr>
      <w:r>
        <w:rPr/>
        <w:t>Zależność prądowo-napięciową oświetlonego złącza p-n opisuje zmodyfikowany wzór Shockley’a: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gdzie:</w:t>
        <w:tab/>
        <w:t>I</w:t>
      </w:r>
      <w:r>
        <w:rPr>
          <w:vertAlign w:val="subscript"/>
        </w:rPr>
        <w:t>s</w:t>
      </w:r>
      <w:r>
        <w:rPr/>
        <w:t xml:space="preserve">  -  prąd ciemny, generacji lub nasycenia</w:t>
      </w:r>
    </w:p>
    <w:p>
      <w:pPr>
        <w:pStyle w:val="Normal"/>
        <w:spacing w:lineRule="auto" w:line="360"/>
        <w:rPr/>
      </w:pPr>
      <w:r>
        <w:rPr/>
        <w:tab/>
        <w:t>I</w:t>
      </w:r>
      <w:r>
        <w:rPr>
          <w:rFonts w:eastAsia="Symbol" w:cs="Symbol" w:ascii="Symbol" w:hAnsi="Symbol"/>
          <w:vertAlign w:val="subscript"/>
        </w:rPr>
        <w:t></w:t>
      </w:r>
      <w:r>
        <w:rPr/>
        <w:t xml:space="preserve"> - fotoprąd, prąd związany z występowaniem wewn. efektu fotoelektrycznego</w:t>
      </w:r>
    </w:p>
    <w:p>
      <w:pPr>
        <w:pStyle w:val="TextBody"/>
        <w:rPr/>
      </w:pPr>
      <w:r>
        <w:rPr/>
        <w:t xml:space="preserve">Fotoprąd zależy od strumienia świetlnego </w:t>
      </w:r>
      <w:r>
        <w:rPr>
          <w:rFonts w:eastAsia="Symbol" w:cs="Symbol" w:ascii="Symbol" w:hAnsi="Symbol"/>
        </w:rPr>
        <w:t></w:t>
      </w:r>
      <w:r>
        <w:rPr/>
        <w:t xml:space="preserve"> (ilości padających fotonów), a nie zależy od napięcia polaryzacji złącza. Pole elektryczne złącza p-n powoduje natychmiastowe rozdzielenie nośników generowanych przez fotony w obszarze złącza i przepływ zwiększonego prądu w obwodzie zewnętrznym. Również nośniki prądu generowane poza obszarem złącza ale w jego pobliżu, dyfundując do obszaru warstwy zaporowej, podlegają działaniu pola w złączu.</w:t>
      </w:r>
    </w:p>
    <w:p>
      <w:pPr>
        <w:pStyle w:val="TextBody"/>
        <w:rPr/>
      </w:pPr>
      <w:r>
        <w:rPr/>
        <w:t xml:space="preserve">Na rys. 2 przedstawiono charakterystykę prądowo-napięciową oświetlonego złącza p-n. Parametrem rodziny krzywych jest strumień świetlny </w:t>
      </w:r>
      <w:r>
        <w:rPr>
          <w:rFonts w:eastAsia="Symbol" w:cs="Symbol" w:ascii="Symbol" w:hAnsi="Symbol"/>
        </w:rPr>
        <w:t></w:t>
      </w:r>
      <w:r>
        <w:rPr/>
        <w:t xml:space="preserve"> (odpowiadający mocy padającego światła, P wyrażonej w lumenach) lub natężenie oświetlenia E (jednostką jest luks, przy czym:</w:t>
        <w:br/>
        <w:t xml:space="preserve"> 1 lx= 1 lm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Jak widać, ze wzrostem strumienia świetlnego rośnie prąd wsteczny złącza spolaryzowanego zaporowo (wykres w III ćwiartce układu współrzędnych). Ten rodzaj pracy, polaryzacja złącza stałym napięciem w kierunku zaporowym, jest wykorzystywany w fotodiodach. Fotodiody pracują jako czujniki promieniowania optycznego w wielu zastosowaniach; w telekomunikacji światłowodowej przede wszystkim jako bardzo szybkie detektory sygnałów optyczny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gniwo fotowoltaiczne (fotoogniwo, ogniwo słoneczne).</w:t>
      </w:r>
    </w:p>
    <w:p>
      <w:pPr>
        <w:pStyle w:val="Normal"/>
        <w:spacing w:lineRule="auto" w:line="360"/>
        <w:jc w:val="both"/>
        <w:rPr/>
      </w:pPr>
      <w:r>
        <w:rPr/>
        <w:t>Opisany wyżej mechanizm rozdzielania ładunków (nośników) w polu wbudowanym złącza powoduje wytworzenie w niespolaryzowanym złączu siły elektromotorycznej, E</w:t>
      </w:r>
      <w:r>
        <w:rPr>
          <w:rFonts w:eastAsia="Symbol" w:cs="Symbol" w:ascii="Symbol" w:hAnsi="Symbol"/>
          <w:vertAlign w:val="subscript"/>
        </w:rPr>
        <w:t></w:t>
      </w:r>
      <w:r>
        <w:rPr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</wp:posOffset>
                </wp:positionH>
                <wp:positionV relativeFrom="paragraph">
                  <wp:posOffset>519430</wp:posOffset>
                </wp:positionV>
                <wp:extent cx="3079750" cy="217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84" w:dyaOrig="51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7.35pt;height:163.1pt" filled="f" o:ole="">
                                  <v:imagedata r:id="rId7" o:title=""/>
                                </v:shape>
                                <o:OLEObject Type="Embed" ProgID="" ShapeID="ole_rId6" DrawAspect="Content" ObjectID="_99614962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71.05pt;mso-wrap-distance-left:9.05pt;mso-wrap-distance-right:9.05pt;mso-wrap-distance-top:0pt;mso-wrap-distance-bottom:0pt;margin-top:40.9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84" w:dyaOrig="51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7.35pt;height:163.1pt" filled="f" o:ole="">
                            <v:imagedata r:id="rId9" o:title=""/>
                          </v:shape>
                          <o:OLEObject Type="Embed" ProgID="" ShapeID="ole_rId8" DrawAspect="Content" ObjectID="_14310768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spacing w:lineRule="auto" w:line="360"/>
        <w:ind w:left="4962" w:hanging="0"/>
        <w:jc w:val="both"/>
        <w:rPr/>
      </w:pPr>
      <w:r>
        <w:rPr>
          <w:lang w:val="en-US" w:eastAsia="en-US"/>
        </w:rPr>
        <w:t xml:space="preserve">Jest to zjawisko fotowoltaiczne, które wykorzystuje się w ogniwie słonecznym. Siła elektromotoryczna fotoogniwa, </w:t>
      </w:r>
      <w:r>
        <w:rPr>
          <w:rFonts w:eastAsia="Symbol" w:cs="Symbol" w:ascii="Symbol" w:hAnsi="Symbol"/>
          <w:lang w:val="en-US" w:eastAsia="en-US"/>
        </w:rPr>
        <w:t></w:t>
      </w:r>
      <w:r>
        <w:rPr>
          <w:rFonts w:eastAsia="Symbol" w:cs="Symbol" w:ascii="Symbol" w:hAnsi="Symbol"/>
          <w:vertAlign w:val="subscript"/>
          <w:lang w:val="en-US" w:eastAsia="en-US"/>
        </w:rPr>
        <w:t>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inaczej nazywana jest napięciem rozwarcia fotoogniwa, U</w:t>
      </w:r>
      <w:r>
        <w:rPr>
          <w:vertAlign w:val="subscript"/>
          <w:lang w:val="en-US" w:eastAsia="en-US"/>
        </w:rPr>
        <w:t>oc</w:t>
      </w:r>
      <w:r>
        <w:rPr/>
        <w:t>: patrz Rys.3. W IV ćwiartce ukł. wsp. ogniwo jest elementem dostarczającym moc elektryczną.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835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ys. 2. Charakterystyka prądowo-napięciowa złącza p-n oświetlonego strumieniem światła </w:t>
            </w:r>
            <w:r>
              <w:rPr>
                <w:rFonts w:eastAsia="Symbol" w:cs="Symbol" w:ascii="Symbol" w:hAnsi="Symbol"/>
              </w:rPr>
              <w:t>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Napięcie rozwarcia U</w:t>
      </w:r>
      <w:r>
        <w:rPr>
          <w:vertAlign w:val="subscript"/>
        </w:rPr>
        <w:t>oc</w:t>
      </w:r>
      <w:r>
        <w:rPr/>
        <w:t xml:space="preserve"> , można wyznaczyć z podanego wyżej wzoru na prąd oświetlonego złącza p-n. Dla ogniwa rozwartego, prąd w obwodzie zewnętrznym nie płynie, więc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708" w:firstLine="708"/>
        <w:rPr/>
      </w:pPr>
      <w:r>
        <w:rPr/>
        <w:t>stąd</w:t>
        <w:tab/>
        <w:tab/>
        <w:tab/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φ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rPr/>
      </w:pPr>
      <w:r>
        <w:rPr/>
        <w:t>Na  charakterystyce  prądowo-napięciowej  ogniwa  fotowoltaicznego ( Rys. 3),   wartość  siły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ektromotorycznej odpowiada punktowi przecięcia charakterystyki z osią odciętych (U). Przecięcie tej charakterystyki z osią rzędnych (I) wyznacza prąd zwarciowy ogniwa fotowoltaicznego I</w:t>
            </w:r>
            <w:r>
              <w:rPr>
                <w:vertAlign w:val="subscript"/>
              </w:rPr>
              <w:t>sc</w:t>
            </w:r>
            <w:r>
              <w:rPr/>
              <w:t xml:space="preserve"> dla ogniwa zwartego czyli dla U=0. Na charakterystyce I-U wyznaczyć można punkt P</w:t>
            </w:r>
            <w:r>
              <w:rPr>
                <w:vertAlign w:val="subscript"/>
              </w:rPr>
              <w:t>max</w:t>
            </w:r>
            <w:r>
              <w:rPr/>
              <w:t xml:space="preserve"> , w którym moc  dostarczana przez ogniwo będzie  maksymalna. Przez punkt mocy maksymalnej o współrzędnych (U</w:t>
            </w:r>
            <w:r>
              <w:rPr>
                <w:vertAlign w:val="subscript"/>
              </w:rPr>
              <w:t>m</w:t>
            </w:r>
            <w:r>
              <w:rPr/>
              <w:t>, I</w:t>
            </w:r>
            <w:r>
              <w:rPr>
                <w:vertAlign w:val="subscript"/>
              </w:rPr>
              <w:t>m</w:t>
            </w:r>
            <w:r>
              <w:rPr/>
              <w:t>), który jest punktem pracy ogniwa, oraz początek układu współrzędnych wykreśli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object w:dxaOrig="8313" w:dyaOrig="60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3pt;height:173.4pt" filled="f" o:ole="">
                  <v:imagedata r:id="rId11" o:title=""/>
                </v:shape>
                <o:OLEObject Type="Embed" ProgID="" ShapeID="ole_rId10" DrawAspect="Content" ObjectID="_776316091" r:id="rId10"/>
              </w:objec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ys. 3. Charakterystyka prądowo-napięci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gniwa słoneczneg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można prostą obciążenia. Nachylenie tej prostej związane jest z wartością rezystancji obciążenia R</w:t>
      </w:r>
      <w:r>
        <w:rPr>
          <w:vertAlign w:val="subscript"/>
        </w:rPr>
        <w:t>obc</w:t>
      </w:r>
      <w:r>
        <w:rPr/>
        <w:t xml:space="preserve"> (w tym wypadku obciążenia optymalnego) dołączonego do ogniw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Współczynnik wypełnienia  FF (</w:t>
      </w:r>
      <w:r>
        <w:rPr>
          <w:i/>
        </w:rPr>
        <w:t>ang.</w:t>
      </w:r>
      <w:r>
        <w:rPr/>
        <w:t xml:space="preserve"> fill-factor) definiowany jest jako (patrz Rys. 3) stosunek maksymalnej mocy wydzielonej w obciążeniu do iloczynu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oc</w:t>
      </w:r>
      <w:r>
        <w:rPr/>
        <w:t>: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Wartość współczynnika wypełnienia świadczy o jakości fotoogniwa, dla ogniw słonecznych o dobrej konstrukcji i technologii zawiera się w granicach 0,7...0,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ażnym, z energetycznego punktu widzenia, parametrem ogniw fotowoltaicznych jest ich sprawność </w:t>
      </w:r>
      <w:r>
        <w:rPr>
          <w:rFonts w:eastAsia="Symbol" w:cs="Symbol" w:ascii="Symbol" w:hAnsi="Symbol"/>
          <w:i/>
        </w:rPr>
        <w:t></w:t>
      </w:r>
      <w:r>
        <w:rPr/>
        <w:t xml:space="preserve"> definiowana jako stosunek wytworzonej mocy elektrycznej do mocy padającego promieniowania świetlnego (P</w:t>
      </w:r>
      <w:r>
        <w:rPr>
          <w:vertAlign w:val="subscript"/>
        </w:rPr>
        <w:t>we</w:t>
      </w:r>
      <w:r>
        <w:rPr/>
        <w:t>)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sz w:val="20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Sprawność wytwarzanych przemysłowo krzemowych ogniw fotowoltaicznych zawiera się w granicach 12-14%, a sprawność teoretyczna wynosi: dla ogniw krzemowych ok. 24%, dla ogniw wykonanych z GaAs przekracza 30%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Pomiar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ako źródło promieniowania świetlnego stosujemy rzutnik z żarówką halogenową. Wielkość strumienia światła </w:t>
      </w:r>
      <w:r>
        <w:rPr>
          <w:rFonts w:eastAsia="Symbol" w:cs="Symbol" w:ascii="Symbol" w:hAnsi="Symbol"/>
        </w:rPr>
        <w:t></w:t>
      </w:r>
      <w:r>
        <w:rPr/>
        <w:t xml:space="preserve"> jest proporcjonalna do natężenia oświetlenia E. Oświetlenie mierzonego elementu fotoelektrycznego maleje w miarę wzrostu odległości elementu od źródła światła. Zmieniając położenie elementu fotoelektrycznego względem źródła światła mierzymy charakterystyki oświetleniowe . Przed pomiarami elementów należy wyskalować źródło światła dla danego stanowiska za pomocą luksomierza według wskazówek Prowadz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Pomiar charakterystyki fotorezystora</w:t>
      </w:r>
    </w:p>
    <w:p>
      <w:pPr>
        <w:pStyle w:val="Normal"/>
        <w:spacing w:lineRule="auto" w:line="360"/>
        <w:jc w:val="both"/>
        <w:rPr/>
      </w:pPr>
      <w:r>
        <w:rPr/>
        <w:tab/>
        <w:t>Zależność rezystancji fotorezystora od oświetlenia zmierzyć w układzie jak na Rys. 4 a wykreślić w liniowym układzie współrzędnych zależności R</w:t>
      </w:r>
      <w:r>
        <w:rPr>
          <w:vertAlign w:val="superscript"/>
        </w:rPr>
        <w:t>-1</w:t>
      </w:r>
      <w:r>
        <w:rPr/>
        <w:t>=f(E) gdzie: R - rezystancja fotorezystora, E - natężenie oświetlenia wyrażone w klx (kilo-luksa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0130" w:dyaOrig="29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45pt;height:99.7pt" filled="f" o:ole="">
            <v:imagedata r:id="rId13" o:title=""/>
          </v:shape>
          <o:OLEObject Type="Embed" ProgID="" ShapeID="ole_rId12" DrawAspect="Content" ObjectID="_624867477" r:id="rId12"/>
        </w:object>
      </w:r>
    </w:p>
    <w:p>
      <w:pPr>
        <w:pStyle w:val="Normal"/>
        <w:spacing w:lineRule="auto" w:line="360"/>
        <w:jc w:val="center"/>
        <w:rPr/>
      </w:pPr>
      <w:r>
        <w:rPr/>
        <w:t>Rys. 4. Układ do pomiaru zależności rezystancji fotorezystora od oświetlen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Pomiar charakterystyki I=f(U) /</w:t>
      </w:r>
      <w:r>
        <w:rPr>
          <w:i/>
          <w:vertAlign w:val="subscript"/>
        </w:rPr>
        <w:t>E=const.</w:t>
      </w:r>
      <w:r>
        <w:rPr>
          <w:i/>
        </w:rPr>
        <w:t xml:space="preserve"> dla fotodiody pracującej jako fotodetektor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ab/>
        <w:t>Zmierzyć charakterystyki I=f(U) /</w:t>
      </w:r>
      <w:r>
        <w:rPr>
          <w:vertAlign w:val="subscript"/>
        </w:rPr>
        <w:t>E=const.</w:t>
      </w:r>
      <w:r>
        <w:rPr/>
        <w:t xml:space="preserve"> fotodiody, kierunek zaporowy, dla trzech wartości oświetlenia, w układzie jak na Rys. 5.</w:t>
      </w:r>
    </w:p>
    <w:p>
      <w:pPr>
        <w:pStyle w:val="Normal"/>
        <w:spacing w:lineRule="auto" w:line="360"/>
        <w:jc w:val="both"/>
        <w:rPr/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24.3pt;width:412.8pt;height:122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79566731" r:id="rId14"/>
        </w:object>
      </w:r>
      <w:r>
        <w:rPr>
          <w:b/>
        </w:rPr>
        <w:t>UWAGA: Zwrócić uwagę na prawidłową polaryzację elementu i dopuszczalne napię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5. Układ do pomiaru charakterystyki prądowo-napięciowej fotodiody pracującej</w:t>
      </w:r>
    </w:p>
    <w:p>
      <w:pPr>
        <w:pStyle w:val="Normal"/>
        <w:jc w:val="center"/>
        <w:rPr/>
      </w:pPr>
      <w:r>
        <w:rPr/>
        <w:t>jako detektor (X,Y – wejścia rejestratora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Pomiar charakterystyk I=f(U) dla ogniwa fotowoltai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układzie jak na rys. 6 zmierzyć dla co najmniej trzech wartości natężenia oświetlenia E=parametr, zależność I=f(U) ogniwa. Wykres charakterystyki I-U otrzymujemy zmieniając płynnie wartość rezystora regulowanego R</w:t>
      </w:r>
      <w:r>
        <w:rPr>
          <w:vertAlign w:val="subscript"/>
        </w:rPr>
        <w:t>obc</w:t>
      </w:r>
      <w:r>
        <w:rPr/>
        <w:t>, czyli zmieniając płynnie punkt pracy ogniwa.</w:t>
      </w:r>
    </w:p>
    <w:p>
      <w:pPr>
        <w:pStyle w:val="Normal"/>
        <w:spacing w:lineRule="auto" w:line="360"/>
        <w:jc w:val="both"/>
        <w:rPr/>
      </w:pPr>
      <w:r>
        <w:rPr/>
        <w:t>Pomiar przeprowadzić wykorzystując rejestrator X-Y.</w:t>
      </w:r>
    </w:p>
    <w:p>
      <w:pPr>
        <w:pStyle w:val="Normal"/>
        <w:spacing w:lineRule="auto" w:line="360"/>
        <w:jc w:val="both"/>
        <w:rPr/>
      </w:pPr>
      <w:r>
        <w:rPr/>
        <w:object w:dxaOrig="8341" w:dyaOrig="23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.45pt;margin-top:22.15pt;width:417.05pt;height:118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540416" r:id="rId1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ys. 6. Układ do pomiaru charakterystyki napięciowo-prądowej ogniwa słonecznego</w:t>
      </w:r>
    </w:p>
    <w:p>
      <w:pPr>
        <w:pStyle w:val="Normal"/>
        <w:jc w:val="center"/>
        <w:rPr/>
      </w:pPr>
      <w:r>
        <w:rPr/>
        <w:t>X,Y – wejścia rejestrato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 </w:t>
        <w:tab/>
        <w:t xml:space="preserve">    uzyskujemy warunek bliski  I=I</w:t>
      </w:r>
      <w:r>
        <w:rPr>
          <w:vertAlign w:val="subscript"/>
        </w:rPr>
        <w:t>sc</w:t>
      </w:r>
      <w:r>
        <w:rPr/>
        <w:t>,</w:t>
        <w:tab/>
        <w:t xml:space="preserve">  U </w:t>
      </w:r>
      <w:r>
        <w:rPr>
          <w:rFonts w:eastAsia="Symbol" w:cs="Symbol" w:ascii="Symbol" w:hAnsi="Symbol"/>
        </w:rPr>
        <w:t></w:t>
      </w:r>
      <w:r>
        <w:rPr/>
        <w:t xml:space="preserve"> I</w:t>
      </w:r>
      <w:r>
        <w:rPr>
          <w:vertAlign w:val="subscript"/>
        </w:rPr>
        <w:t>sc</w:t>
      </w:r>
      <w:r>
        <w:rPr>
          <w:rFonts w:eastAsia="Symbol" w:cs="Symbol" w:ascii="Symbol" w:hAnsi="Symbol"/>
        </w:rPr>
        <w:t></w:t>
      </w:r>
      <w:r>
        <w:rPr/>
        <w:t xml:space="preserve">10 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uto" w:line="360"/>
        <w:rPr/>
      </w:pPr>
      <w:r>
        <w:rPr/>
        <w:t>dla R</w:t>
      </w:r>
      <w:r>
        <w:rPr>
          <w:vertAlign w:val="subscript"/>
        </w:rPr>
        <w:t>ob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uzyskujemy warunek bliski  U=U</w:t>
      </w:r>
      <w:r>
        <w:rPr>
          <w:vertAlign w:val="subscript"/>
        </w:rPr>
        <w:t>oc</w:t>
      </w:r>
      <w:r>
        <w:rPr/>
        <w:t xml:space="preserve">, </w:t>
        <w:tab/>
        <w:t xml:space="preserve">I </w:t>
      </w:r>
      <w:r>
        <w:rPr>
          <w:rFonts w:eastAsia="Symbol" w:cs="Symbol" w:ascii="Symbol" w:hAnsi="Symbol"/>
        </w:rPr>
        <w:t></w:t>
      </w:r>
      <w:r>
        <w:rPr/>
        <w:t xml:space="preserve">0; </w:t>
        <w:br/>
        <w:t>dla odczytu  U</w:t>
      </w:r>
      <w:r>
        <w:rPr>
          <w:vertAlign w:val="subscript"/>
        </w:rPr>
        <w:t>oc</w:t>
      </w:r>
      <w:r>
        <w:rPr/>
        <w:t xml:space="preserve"> spowodować rozwarcie obwodu odłączając R</w:t>
      </w:r>
      <w:r>
        <w:rPr>
          <w:vertAlign w:val="subscript"/>
        </w:rPr>
        <w:t>ob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arkuszu z wykreślonymi charakterystykami, dla jednej ze zmierzonych zależności, wyznaczyć punkt pracy dla optymalnego obciążenie R</w:t>
      </w:r>
      <w:r>
        <w:rPr>
          <w:vertAlign w:val="subscript"/>
        </w:rPr>
        <w:t>obc</w:t>
      </w:r>
      <w:r>
        <w:rPr/>
        <w:t xml:space="preserve"> , P</w:t>
      </w:r>
      <w:r>
        <w:rPr>
          <w:vertAlign w:val="subscript"/>
        </w:rPr>
        <w:t>max</w:t>
      </w:r>
      <w:r>
        <w:rPr/>
        <w:t xml:space="preserve"> oraz współczynnik FF.</w:t>
      </w:r>
    </w:p>
    <w:p>
      <w:pPr>
        <w:pStyle w:val="Normal"/>
        <w:spacing w:lineRule="auto" w:line="360"/>
        <w:jc w:val="both"/>
        <w:rPr/>
      </w:pPr>
      <w:r>
        <w:rPr/>
        <w:t>Punkt pracy dla P</w:t>
      </w:r>
      <w:r>
        <w:rPr>
          <w:vertAlign w:val="subscript"/>
        </w:rPr>
        <w:t>max</w:t>
      </w:r>
      <w:r>
        <w:rPr/>
        <w:t xml:space="preserve"> określić orientacyjnie porównując wartość mocy w wybranych 3 punktach położonych w zakresie „kolana” charakterystyki I-U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245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24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21:00Z</dcterms:created>
  <dc:creator>Ania</dc:creator>
  <dc:description/>
  <dc:language>en-US</dc:language>
  <cp:lastModifiedBy>PWR</cp:lastModifiedBy>
  <cp:lastPrinted>2003-09-25T10:32:00Z</cp:lastPrinted>
  <dcterms:modified xsi:type="dcterms:W3CDTF">2004-02-27T10:00:00Z</dcterms:modified>
  <cp:revision>5</cp:revision>
  <dc:subject/>
  <dc:title>LPP  ĆWICZENIE  Nr 5</dc:title>
</cp:coreProperties>
</file>