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list of utilities that you may find useful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repos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verter.lisp (donated by Stefanos Manganar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  This code reads UCI and C4.5 data files directly into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s are transformed into any form, as specified by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 function.  One typically has one such function for each lea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written to extract features or otherwise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