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spacing w:lineRule="auto" w:line="240"/>
        <w:rPr/>
      </w:pPr>
      <w:r>
        <w:rPr/>
        <w:t>SPRAWOZDANIE MERYTORYCZNE Z KONFERENCJI NAUKOWEJ NT.</w:t>
      </w:r>
    </w:p>
    <w:p>
      <w:pPr>
        <w:pStyle w:val="Header"/>
        <w:tabs>
          <w:tab w:val="clear" w:pos="4252"/>
          <w:tab w:val="clear" w:pos="8504"/>
        </w:tabs>
        <w:spacing w:lineRule="auto" w:line="240"/>
        <w:rPr/>
      </w:pPr>
      <w:r>
        <w:rPr/>
        <w:t>„</w:t>
      </w:r>
      <w:r>
        <w:rPr/>
        <w:t>KLASYFIKACJA I ANALIZA DANYCH – TEORIA I ZASTOSOWANIA”</w:t>
      </w:r>
    </w:p>
    <w:p>
      <w:pPr>
        <w:pStyle w:val="Normal"/>
        <w:spacing w:lineRule="auto" w:line="240"/>
        <w:jc w:val="center"/>
        <w:rPr/>
      </w:pPr>
      <w:r>
        <w:rPr/>
      </w:r>
    </w:p>
    <w:p>
      <w:pPr>
        <w:pStyle w:val="Normal"/>
        <w:spacing w:lineRule="auto" w:line="240"/>
        <w:jc w:val="center"/>
        <w:rPr/>
      </w:pPr>
      <w:r>
        <w:rPr/>
      </w:r>
    </w:p>
    <w:p>
      <w:pPr>
        <w:pStyle w:val="ListaznumeramiZnakZnakZnakZnak"/>
        <w:spacing w:lineRule="auto" w:line="240"/>
        <w:jc w:val="center"/>
        <w:rPr/>
      </w:pPr>
      <w:r>
        <w:rPr/>
        <w:t>KRZYSZTOF JAJUGA, JAN PARADYSZ, MAREK WALESIAK</w:t>
      </w:r>
    </w:p>
    <w:p>
      <w:pPr>
        <w:pStyle w:val="Normal"/>
        <w:spacing w:lineRule="auto" w:line="240"/>
        <w:jc w:val="center"/>
        <w:rPr/>
      </w:pPr>
      <w:r>
        <w:rPr/>
      </w:r>
    </w:p>
    <w:p>
      <w:pPr>
        <w:pStyle w:val="Normal"/>
        <w:spacing w:lineRule="auto" w:line="240"/>
        <w:jc w:val="center"/>
        <w:rPr/>
      </w:pPr>
      <w:r>
        <w:rPr/>
      </w:r>
    </w:p>
    <w:p>
      <w:pPr>
        <w:pStyle w:val="TextBodyIndent"/>
        <w:spacing w:lineRule="auto" w:line="240"/>
        <w:ind w:left="0" w:firstLine="397"/>
        <w:rPr/>
      </w:pPr>
      <w:r>
        <w:rPr/>
        <w:t>W dniach 15-17.09.2003 r. w Skorzęcinie w Hotelu nad Jeziorem Białym (Skorzęcin 52) odbyła się XII konferencja naukowa Sekcji Klasyfikacji i Analizy Danych PTS (XVII konferencja taksonomiczna) nt. „Klasyfikacja i analiza danych – teoria i zastosowania”. Organizatorem konferencji naukowej była Katedra Statystyki Akademii Ekonomicznej w Poznaniu oraz Sekcja Klasyfikacji i Analizy Danych Polskiego Towarzystwa Statystycznego.</w:t>
      </w:r>
    </w:p>
    <w:p>
      <w:pPr>
        <w:pStyle w:val="Tekstpodstawowywcity2"/>
        <w:spacing w:lineRule="auto" w:line="240"/>
        <w:ind w:firstLine="397"/>
        <w:rPr/>
      </w:pPr>
      <w:r>
        <w:rPr/>
        <w:t>W konferencji wzięło udział 89 pracowników naukowych Akademii Ekonomicznej w Poznaniu, Akademii Ekonomicznej we Wrocławiu, Akademii Ekonomicznej w Krakowie, Akademii Ekonomicznej w Katowicach, Uniwersytetu Gdańskiego, Uniwersytetu Łódzkiego, Uniwersytetu Szczecińskiego, Uniwersytetu Marii Curie-Skłodowskiej w Lublinie, Uniwersytetu Warszawskiego, SGGW w Warszawie, Akademii Rolniczej w Szczecinie, Politechniki Wrocławskiej, Politechniki Białostockiej, Politechniki Szczecińskiej, Politechniki Łódzkiej, Wyższej Szkoły Zarządzania i Nauk Społecznych w Tychach. Kierownikiem naukowym konferencji był prof. AE dr hab. Jan Paradysz, sekretarzem konferencji zaś mgr Marcin Szymkowiak.</w:t>
      </w:r>
    </w:p>
    <w:p>
      <w:pPr>
        <w:pStyle w:val="Tekstpodstawowywcity2"/>
        <w:spacing w:lineRule="auto" w:line="240"/>
        <w:ind w:firstLine="397"/>
        <w:rPr/>
      </w:pPr>
      <w:r>
        <w:rPr/>
        <w:t>W trakcie konferencji wygłoszono 72 referaty poświęcone aspektom teoretycznym i aplikacyjnym zagadnienia klasyfikacji i analizy danych. Odbyły się dwie sesje plenarne oraz sześć z podziałem na dwie sekcje. Obradom w poszczególnych sesjach konferencji przewodniczyli: prof. dr hab. Kazimierz Zając, prof. AE dr hab. Eugeniusz Gatnar, prof. AE dr hab. Jan Paradysz, prof. dr hab. Wanda Ronka-Chmielowiec, prof. dr hab. Marek Walesiak, prof. AE dr hab. Grażyna Trzpiot, dr Aleksandra Witkowska, dr hab. Paweł Lula, prof. dr hab. Stanisław Heilpern, dr hab. Zofia Mielecka-Kubień, prof. dr hab. Tadeusz Borys, prof. dr hab. Waldemar Tarczyński, prof. dr hab. Joanicjusz Nazarko, prof. AE dr hab. Andrzej Sokołowski.</w:t>
      </w:r>
    </w:p>
    <w:p>
      <w:pPr>
        <w:pStyle w:val="Tekstpodstawowywcity2"/>
        <w:spacing w:lineRule="auto" w:line="240"/>
        <w:rPr/>
      </w:pPr>
      <w:r>
        <w:rPr/>
        <w:t>Teksty referatów stanowią zawartość przygotowywanej do druku publikacji z serii Taksonomia nr 11 (w ramach Prac Naukowych Akademii Ekonomicznej we Wrocławiu). Wygłoszono następujące referaty:</w:t>
      </w:r>
    </w:p>
    <w:p>
      <w:pPr>
        <w:pStyle w:val="Tekstpodstawowywcity2"/>
        <w:spacing w:lineRule="auto" w:line="240"/>
        <w:ind w:hanging="0"/>
        <w:rPr/>
      </w:pPr>
      <w:r>
        <w:rPr/>
      </w:r>
    </w:p>
    <w:p>
      <w:pPr>
        <w:pStyle w:val="Normal"/>
        <w:tabs>
          <w:tab w:val="clear" w:pos="510"/>
          <w:tab w:val="left" w:pos="1418" w:leader="none"/>
        </w:tabs>
        <w:spacing w:lineRule="auto" w:line="240"/>
        <w:ind w:left="397" w:hanging="397"/>
        <w:rPr/>
      </w:pPr>
      <w:r>
        <w:rPr>
          <w:color w:val="000000"/>
        </w:rPr>
        <w:t>1.</w:t>
        <w:tab/>
        <w:t xml:space="preserve">Krzysztof Jajuga, Marek Walesiak (Akademia Ekonomiczna we Wrocławiu), </w:t>
      </w:r>
      <w:r>
        <w:rPr>
          <w:i/>
          <w:color w:val="000000"/>
        </w:rPr>
        <w:t>Wariacje na temat miar odległości i miar powiązania</w:t>
      </w:r>
    </w:p>
    <w:p>
      <w:pPr>
        <w:pStyle w:val="Normal"/>
        <w:spacing w:lineRule="auto" w:line="240"/>
        <w:ind w:firstLine="284"/>
        <w:rPr/>
      </w:pPr>
      <w:r>
        <w:rPr/>
        <w:t xml:space="preserve">W referacie zaprezentowano wariacje na temat miar powiązania i miar odległości. W pierwszej części analizowano relację między współczynnikami powiązania a miarami odległości. Najpierw zbadano relację między współczynnikiem korelacji a odległością euklidesową. Następnie zaprezentowano inne miary powiązania w sytuacji, gdy zamiast odległości euklidesowej (norma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zastosowana zostanie odległość według normy </w:t>
      </w:r>
      <w: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t xml:space="preserve"> (np.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i </w:t>
      </w:r>
      <w:r>
        <w:rPr/>
      </w:r>
      <m:oMath xmlns:m="http://schemas.openxmlformats.org/officeDocument/2006/math">
        <m:sSub>
          <m:e>
            <m:r>
              <w:rPr>
                <w:rFonts w:ascii="Cambria Math" w:hAnsi="Cambria Math"/>
              </w:rPr>
              <m:t xml:space="preserve">L</m:t>
            </m:r>
          </m:e>
          <m:sub>
            <m:r>
              <w:rPr>
                <w:rFonts w:ascii="Cambria Math" w:hAnsi="Cambria Math"/>
              </w:rPr>
              <m:t xml:space="preserve">∞</m:t>
            </m:r>
          </m:sub>
        </m:sSub>
      </m:oMath>
      <w:r>
        <w:rPr/>
        <w:t xml:space="preserve">). Ponadto pokazano relację istniejącą między uogólnioną miarą odległości GDM a współczynnikiem korelacji. W drugiej części analizowano relację między współczynnikami powiązania a parametrami skali. W pierwszej kolejności zaprezentowano relację między współczynnikiem korelacji a wariancją, a następnie w miejsce wariancji (parametru skali wynikającego z normy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zastosowano inne parametry skali (zgodne z normą </w:t>
      </w:r>
      <w: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t xml:space="preserve">, tj.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i </w:t>
      </w:r>
      <w:r>
        <w:rPr/>
      </w:r>
      <m:oMath xmlns:m="http://schemas.openxmlformats.org/officeDocument/2006/math">
        <m:sSub>
          <m:e>
            <m:r>
              <w:rPr>
                <w:rFonts w:ascii="Cambria Math" w:hAnsi="Cambria Math"/>
              </w:rPr>
              <m:t xml:space="preserve">L</m:t>
            </m:r>
          </m:e>
          <m:sub>
            <m:r>
              <w:rPr>
                <w:rFonts w:ascii="Cambria Math" w:hAnsi="Cambria Math"/>
              </w:rPr>
              <m:t xml:space="preserve">∞</m:t>
            </m:r>
          </m:sub>
        </m:sSub>
      </m:oMath>
      <w:r>
        <w:rPr/>
        <w:t>) otrzymując inne miary powiązania. Wyniki teoretyczne zobrazowano przykładami empirycznymi.</w:t>
      </w:r>
    </w:p>
    <w:p>
      <w:pPr>
        <w:pStyle w:val="Normal"/>
        <w:tabs>
          <w:tab w:val="clear" w:pos="510"/>
          <w:tab w:val="left" w:pos="1418" w:leader="none"/>
        </w:tabs>
        <w:spacing w:lineRule="auto" w:line="240"/>
        <w:rPr>
          <w:color w:val="000000"/>
        </w:rPr>
      </w:pPr>
      <w:r>
        <w:rPr>
          <w:color w:val="000000"/>
        </w:rPr>
      </w:r>
    </w:p>
    <w:p>
      <w:pPr>
        <w:pStyle w:val="Normal"/>
        <w:spacing w:lineRule="auto" w:line="240"/>
        <w:ind w:left="397" w:hanging="397"/>
        <w:rPr/>
      </w:pPr>
      <w:r>
        <w:rPr>
          <w:color w:val="000000"/>
        </w:rPr>
        <w:t>2.</w:t>
        <w:tab/>
        <w:t xml:space="preserve">Eugeniusz Gatnar (Akademia Ekonomiczna w Katowicach), </w:t>
      </w:r>
      <w:r>
        <w:rPr>
          <w:i/>
          <w:color w:val="000000"/>
        </w:rPr>
        <w:t>Problem wymiaru przestrzeni cech w klasyfikacji</w:t>
      </w:r>
    </w:p>
    <w:p>
      <w:pPr>
        <w:pStyle w:val="TextBodyIndent"/>
        <w:spacing w:lineRule="auto" w:line="240"/>
        <w:ind w:left="0" w:firstLine="284"/>
        <w:rPr/>
      </w:pPr>
      <w:r>
        <w:rPr/>
        <w:t>Znaczne zmniejszenie błędu klasyfikacji jest możliwe poprzez agregację modeli w postaci drzew klasyfikacyjnych. Rozważana agregacja polega na losowym doborze zmiennych do prób uczących, na podstawie których powstają składowe modelu zagregowanego. Niestety, okazuje się, że wzrost liczby zmiennych w tak skonstruowanych modelach dyskryminacyjnych powoduje zwiększanie się błędu klasyfikacji. Spowodowane to jest przede wszystkim wzrostem obciążenia modelu.</w:t>
      </w:r>
    </w:p>
    <w:p>
      <w:pPr>
        <w:pStyle w:val="Normal"/>
        <w:tabs>
          <w:tab w:val="clear" w:pos="510"/>
          <w:tab w:val="left" w:pos="442" w:leader="none"/>
          <w:tab w:val="left" w:pos="1452" w:leader="none"/>
          <w:tab w:val="left" w:pos="4622" w:leader="none"/>
          <w:tab w:val="left" w:pos="12036" w:leader="none"/>
          <w:tab w:val="left" w:pos="16152" w:leader="none"/>
          <w:tab w:val="left" w:pos="17162" w:leader="none"/>
          <w:tab w:val="left" w:pos="18173" w:leader="none"/>
          <w:tab w:val="left" w:pos="19183" w:leader="none"/>
        </w:tabs>
        <w:spacing w:lineRule="auto" w:line="240"/>
        <w:ind w:left="397" w:hanging="397"/>
        <w:rPr>
          <w:color w:val="000000"/>
        </w:rPr>
      </w:pPr>
      <w:r>
        <w:rPr>
          <w:color w:val="000000"/>
        </w:rPr>
      </w:r>
    </w:p>
    <w:p>
      <w:pPr>
        <w:pStyle w:val="Normal"/>
        <w:tabs>
          <w:tab w:val="clear" w:pos="510"/>
          <w:tab w:val="left" w:pos="442" w:leader="none"/>
          <w:tab w:val="left" w:pos="1452" w:leader="none"/>
          <w:tab w:val="left" w:pos="4622" w:leader="none"/>
          <w:tab w:val="left" w:pos="12036" w:leader="none"/>
          <w:tab w:val="left" w:pos="16152" w:leader="none"/>
          <w:tab w:val="left" w:pos="17162" w:leader="none"/>
          <w:tab w:val="left" w:pos="18173" w:leader="none"/>
          <w:tab w:val="left" w:pos="19183" w:leader="none"/>
        </w:tabs>
        <w:spacing w:lineRule="auto" w:line="240"/>
        <w:ind w:left="397" w:hanging="397"/>
        <w:rPr>
          <w:color w:val="000000"/>
        </w:rPr>
      </w:pPr>
      <w:r>
        <w:rPr>
          <w:color w:val="000000"/>
        </w:rPr>
        <w:t>3.</w:t>
        <w:tab/>
        <w:t xml:space="preserve">Waldemar Tarczyński (Uniwersytet Szczeciński), </w:t>
      </w:r>
      <w:r>
        <w:rPr>
          <w:i/>
          <w:color w:val="000000"/>
        </w:rPr>
        <w:t>Dywersyfikacja ryzyka przy wykorzystaniu fundamentalnego portfela papierów wartościowych zbudowanego na podstawie prognoz wskaźników ekonomiczno-finansowych</w:t>
      </w:r>
    </w:p>
    <w:p>
      <w:pPr>
        <w:pStyle w:val="Tekstpodstawowywcity2"/>
        <w:spacing w:lineRule="auto" w:line="240"/>
        <w:rPr>
          <w:color w:val="000000"/>
        </w:rPr>
      </w:pPr>
      <w:r>
        <w:rPr/>
        <w:t>Ideą budowy portfela papierów wartościowych jest dywersyfikacja ryzyka wynikająca ze zwiększenia liczby akcji w portfelu. We wcześniejszych pracach zaproponowano koncepcję fundamentalnego portfela i dywersyfikacji poziomej ryzyka. Podejście to łączy analizę fundamentalną i portfelową i uwzględnia długoterminowy charakter portfela. Analizy prowadzi się z reguły dla danych historycznych zakładając powtarzalność relacji na rynku kapitałowym. Często jest to zbyt daleko idące założenie. W referacie przedstawiono propozycję budowy fundamentalnego portfela dla prognoz wskaźników ekonomiczno-finansowych, które są podstawą miary siły fundamentalnej spółki. Tak zbudowane portfele zostały porównane z portfelem rynkowym oraz portfelami skonstruowanymi dla danych historycznych.</w:t>
      </w:r>
    </w:p>
    <w:p>
      <w:pPr>
        <w:pStyle w:val="Normal"/>
        <w:tabs>
          <w:tab w:val="clear" w:pos="510"/>
          <w:tab w:val="left" w:pos="1418" w:leader="none"/>
        </w:tabs>
        <w:spacing w:lineRule="auto" w:line="240"/>
        <w:rPr>
          <w:color w:val="000000"/>
        </w:rPr>
      </w:pPr>
      <w:r>
        <w:rPr>
          <w:color w:val="000000"/>
        </w:rPr>
      </w:r>
    </w:p>
    <w:p>
      <w:pPr>
        <w:pStyle w:val="Normal"/>
        <w:numPr>
          <w:ilvl w:val="0"/>
          <w:numId w:val="0"/>
        </w:numPr>
        <w:spacing w:lineRule="auto" w:line="240"/>
        <w:ind w:left="397" w:hanging="397"/>
        <w:outlineLvl w:val="1"/>
        <w:rPr/>
      </w:pPr>
      <w:r>
        <w:rPr/>
        <w:t>4.</w:t>
        <w:tab/>
        <w:t xml:space="preserve">Stanisław Heilpern (Akademia Ekonomiczna we Wrocławiu), </w:t>
      </w:r>
      <w:r>
        <w:rPr>
          <w:i/>
        </w:rPr>
        <w:t>Teoria użyteczności. Nieklasyczne podejścia, zastosowania</w:t>
      </w:r>
    </w:p>
    <w:p>
      <w:pPr>
        <w:pStyle w:val="TextBody"/>
        <w:spacing w:lineRule="auto" w:line="240"/>
        <w:ind w:firstLine="284"/>
        <w:rPr/>
      </w:pPr>
      <w:r>
        <w:rPr/>
        <w:t>W pracy przedstawiono nieklasyczne podejścia do teorii użyteczności, alternatywne do klasycznej teorii von Neumenna-Morgensterna. Są to teorie: teoria perspektyw, teoria użyteczności oczekiwanej zależnej od porządku, teoria dualna oraz skumulowana teoria perspektyw. Przestawione zostały ogólne założenia oraz aksjomaty leżące u podstaw tych teorii, jak i reprezentacje funkcyjne indukowane przez relacje preferencji decydenta. Ostatnia część pracy poświęcona jest zastosowaniom tych teorii, głównie w finansach i ubezpieczeniach.</w:t>
      </w:r>
    </w:p>
    <w:p>
      <w:pPr>
        <w:pStyle w:val="Textbody1"/>
        <w:widowControl/>
        <w:numPr>
          <w:ilvl w:val="0"/>
          <w:numId w:val="0"/>
        </w:numPr>
        <w:autoSpaceDE w:val="true"/>
        <w:spacing w:before="0" w:after="0"/>
        <w:ind w:left="397" w:hanging="397"/>
        <w:jc w:val="both"/>
        <w:outlineLvl w:val="1"/>
        <w:rPr>
          <w:sz w:val="24"/>
        </w:rPr>
      </w:pPr>
      <w:r>
        <w:rPr>
          <w:sz w:val="24"/>
        </w:rPr>
      </w:r>
    </w:p>
    <w:p>
      <w:pPr>
        <w:pStyle w:val="Normal"/>
        <w:spacing w:lineRule="auto" w:line="240"/>
        <w:ind w:left="397" w:hanging="397"/>
        <w:rPr/>
      </w:pPr>
      <w:r>
        <w:rPr>
          <w:color w:val="000000"/>
        </w:rPr>
        <w:t>5.</w:t>
        <w:tab/>
        <w:t xml:space="preserve">Danuta Strahl, Małgorzata Markowska (Akademia Ekonomiczna we Wrocławiu), </w:t>
      </w:r>
      <w:r>
        <w:rPr>
          <w:i/>
          <w:color w:val="000000"/>
        </w:rPr>
        <w:t>Klasyfikacja obiektów w ujęciu dynamicznym</w:t>
      </w:r>
    </w:p>
    <w:p>
      <w:pPr>
        <w:pStyle w:val="Tekstpodstawowywcity2"/>
        <w:spacing w:lineRule="auto" w:line="240"/>
        <w:rPr/>
      </w:pPr>
      <w:r>
        <w:rPr/>
        <w:t xml:space="preserve">Referat przedstawia propozycję klasyfikacji obiektów w ujęciu dynamicznym. Uwzględnione zostały dwa podejścia. Pierwsze opiera się o klasyfikację obiektów na danych przekrojowo-czasowych, przy zachowaniu kolejnych momentów obserwacji. Kryterium podobieństwa obiektów stanowią: rodzaje funkcji trendu oraz wartości parametrów. Drugie podejście dotyczy również danych przekrojowo-czasowych, ale dla wybranych momentów obserwacji. Kryterium podobieństwa obiektów dla wszystkich momentów obserwacji łącznie są międzygrupowe i wewnątrzgrupowe relacje między obiektami. Dla ilustracji obu podejść zostały wykorzystane jako obiekty: kraje Unii Europejskiej oraz Polska, a jako zmienne opisujące obiekty: liczba użytkowników telefonów komórkowych, liczba hostów internetowych i liczba komputerów osobistych w odniesieniu do liczby mieszkańców. </w:t>
      </w:r>
    </w:p>
    <w:p>
      <w:pPr>
        <w:pStyle w:val="Normal"/>
        <w:spacing w:lineRule="auto" w:line="240"/>
        <w:ind w:left="397" w:hanging="397"/>
        <w:rPr/>
      </w:pPr>
      <w:r>
        <w:rPr/>
      </w:r>
    </w:p>
    <w:p>
      <w:pPr>
        <w:pStyle w:val="Normal"/>
        <w:tabs>
          <w:tab w:val="clear" w:pos="510"/>
          <w:tab w:val="left" w:pos="442" w:leader="none"/>
          <w:tab w:val="left" w:pos="1452" w:leader="none"/>
          <w:tab w:val="left" w:pos="4622" w:leader="none"/>
          <w:tab w:val="left" w:pos="12036" w:leader="none"/>
          <w:tab w:val="left" w:pos="16152" w:leader="none"/>
          <w:tab w:val="left" w:pos="17162" w:leader="none"/>
          <w:tab w:val="left" w:pos="18173" w:leader="none"/>
          <w:tab w:val="left" w:pos="19183" w:leader="none"/>
        </w:tabs>
        <w:spacing w:lineRule="auto" w:line="240"/>
        <w:ind w:left="397" w:hanging="397"/>
        <w:rPr>
          <w:color w:val="000000"/>
        </w:rPr>
      </w:pPr>
      <w:r>
        <w:rPr>
          <w:color w:val="000000"/>
        </w:rPr>
        <w:t>6.</w:t>
        <w:tab/>
        <w:t xml:space="preserve">Tadeusz Borys, Piotr Rogala (Akademia Ekonomiczna we Wrocławiu), </w:t>
      </w:r>
      <w:r>
        <w:rPr>
          <w:i/>
          <w:color w:val="000000"/>
        </w:rPr>
        <w:t>Moduł wskaźnikowy w audytach zrównoważonego rozwoju</w:t>
      </w:r>
    </w:p>
    <w:p>
      <w:pPr>
        <w:pStyle w:val="Tekstpodstawowywcity2"/>
        <w:spacing w:lineRule="auto" w:line="240"/>
        <w:rPr/>
      </w:pPr>
      <w:r>
        <w:rPr/>
        <w:t>Audyt jest narzędziem pozwalającym optymalizować proces podejmowania decyzji. W referacie ukazano możliwości zastosowania tego narzędzia diagnostycznego w zarządzaniu zrównoważonym rozwojem na poziomie lokalnym. Opracowany przez autorów standard audytu od ponad roku jest praktycznie wykorzystywany w kilkudziesięciu polskich gminach i kilkunastu powiatach. Podstawową częścią audytu jest moduł wskaźnikowy obejmujący prawie 370 wskaźników w większości pochodzących z Banku Danych Regionalnych. Wskaźniki te są podstawą określania lub weryfikacji słabych i mocnych stron gminy lub powiatu. Aby proces oceny ułatwić, w standardzie wykorzystywane są elementy benchmarkingu w ramach porównywalnych grup jednostek samorządu terytorialnego. W referacie przedstawiono pierwsze doświadczenia wykorzystania audytu zrównoważonego rozwoju w diagnozowaniu poziomu rozwoju gmin i powiatów.</w:t>
      </w:r>
    </w:p>
    <w:p>
      <w:pPr>
        <w:pStyle w:val="Normal"/>
        <w:spacing w:lineRule="auto" w:line="240"/>
        <w:ind w:left="397" w:hanging="397"/>
        <w:rPr/>
      </w:pPr>
      <w:r>
        <w:rPr/>
      </w:r>
    </w:p>
    <w:p>
      <w:pPr>
        <w:pStyle w:val="Normal"/>
        <w:spacing w:lineRule="auto" w:line="240"/>
        <w:ind w:left="397" w:hanging="397"/>
        <w:rPr/>
      </w:pPr>
      <w:r>
        <w:rPr/>
        <w:t>7.</w:t>
        <w:tab/>
        <w:t xml:space="preserve">Paweł Lula (Akademia Ekonomiczna w Krakowie), </w:t>
      </w:r>
      <w:r>
        <w:rPr>
          <w:i/>
        </w:rPr>
        <w:t>Modelowanie zachowań klientów systemów biznesu elektronicznego typu B2C</w:t>
      </w:r>
    </w:p>
    <w:p>
      <w:pPr>
        <w:pStyle w:val="Normal"/>
        <w:spacing w:lineRule="auto" w:line="240"/>
        <w:ind w:firstLine="284"/>
        <w:rPr/>
      </w:pPr>
      <w:r>
        <w:rPr/>
        <w:t>W referacie zaprezentowano klasyfikację, charakterystykę oraz możliwości aplikacyjne metod modelowania i prognozowania zachowań klientów systemów biznesu elektronicznego typu B2C (</w:t>
      </w:r>
      <w:r>
        <w:rPr>
          <w:i/>
        </w:rPr>
        <w:t>Business-to-Consumer</w:t>
      </w:r>
      <w:r>
        <w:rPr/>
        <w:t>). Dokonano klasyfikacji modeli ze względu na sposób pozyskiwania danych wykorzystywanych do ich konstrukcji, miejsce gromadzenia informacji oraz cel ich stosowania. Szczególną uwagę poświęcono modelom ukierunkowanym na poznanie i prognozowanie zachowań klientów systemów B2C – zaprezentowano metody konstrukcji profilu demograficznego, identyfikacji zainteresowań, analizie cyklu życia klienta, określania miejsca pobytu internauty oraz prognozowania sposobu nawigacji w serwisie.</w:t>
      </w:r>
    </w:p>
    <w:p>
      <w:pPr>
        <w:pStyle w:val="Normal"/>
        <w:spacing w:lineRule="auto" w:line="240"/>
        <w:ind w:left="397" w:hanging="397"/>
        <w:rPr/>
      </w:pPr>
      <w:r>
        <w:rPr/>
      </w:r>
    </w:p>
    <w:p>
      <w:pPr>
        <w:pStyle w:val="Normal"/>
        <w:spacing w:lineRule="auto" w:line="240"/>
        <w:ind w:left="397" w:hanging="397"/>
        <w:rPr/>
      </w:pPr>
      <w:r>
        <w:rPr>
          <w:color w:val="000000"/>
        </w:rPr>
        <w:t>8.</w:t>
        <w:tab/>
        <w:t xml:space="preserve">Zofia Mielecka-Kubień (Akademia Ekonomiczna w Katowicach), </w:t>
      </w:r>
      <w:r>
        <w:rPr>
          <w:i/>
        </w:rPr>
        <w:t>Badanie popytu konsumpcyjnego na napoje alkoholowe w Polsce z wykorzystaniem modeli łamanych (ratchet models)</w:t>
      </w:r>
    </w:p>
    <w:p>
      <w:pPr>
        <w:pStyle w:val="Tekstpodstawowy2"/>
        <w:ind w:firstLine="284"/>
        <w:jc w:val="both"/>
        <w:rPr/>
      </w:pPr>
      <w:r>
        <w:rPr>
          <w:sz w:val="24"/>
        </w:rPr>
        <w:t>W pracy zaprezentowano teoretyczne podstawy i wyniki empirycznego badania popytu konsumpcyjnego na napoje alkoholowe z wykorzystaniem modeli łamanych (</w:t>
      </w:r>
      <w:r>
        <w:rPr>
          <w:i/>
          <w:sz w:val="24"/>
        </w:rPr>
        <w:t>ratchet models, addiction models</w:t>
      </w:r>
      <w:r>
        <w:rPr>
          <w:sz w:val="24"/>
        </w:rPr>
        <w:t>) skonstruowanych na bazie obserwacji, iż konsumenci łatwiej nabywają pewnych nawyków konsumpcyjnych przy obniżce ceny dobra czy wzroście dochodu, niż porzucają je w mniej sprzyjającej sytuacji, reakcje ich cechują się więc asymetrią. Na bazie oszacowanych modeli Wolfframa oraz cenowych i dochodowych elastyczności popytu na alkohol stwierdzono występowanie reakcji asymetrycznych przede wszystkim przy silnych zmianach cen i dochodów. Informacja ta może być istotna dla potrzeb polityki społeczno-ekonomicznej w zakresie alkoholu.</w:t>
      </w:r>
    </w:p>
    <w:p>
      <w:pPr>
        <w:pStyle w:val="Normal"/>
        <w:spacing w:lineRule="auto" w:line="240"/>
        <w:ind w:left="397" w:hanging="397"/>
        <w:rPr>
          <w:color w:val="000000"/>
          <w:sz w:val="24"/>
        </w:rPr>
      </w:pPr>
      <w:r>
        <w:rPr>
          <w:color w:val="000000"/>
          <w:sz w:val="24"/>
        </w:rPr>
      </w:r>
    </w:p>
    <w:p>
      <w:pPr>
        <w:pStyle w:val="Normal"/>
        <w:spacing w:lineRule="auto" w:line="240"/>
        <w:ind w:left="397" w:hanging="397"/>
        <w:rPr/>
      </w:pPr>
      <w:r>
        <w:rPr/>
        <w:t>9.</w:t>
        <w:tab/>
        <w:t xml:space="preserve">Joanicjusz Nazarko, Joanna Chrabołowska, Mikołaj Rybaczuk (Politechnika Białostocka), </w:t>
      </w:r>
      <w:r>
        <w:rPr>
          <w:i/>
        </w:rPr>
        <w:t>Zastosowanie wielosezonowego modelu ARIMA w prognozowaniu obciążeń mocą elektryczną</w:t>
      </w:r>
    </w:p>
    <w:p>
      <w:pPr>
        <w:pStyle w:val="TextBodyIndent"/>
        <w:spacing w:lineRule="auto" w:line="240"/>
        <w:ind w:left="0" w:firstLine="284"/>
        <w:rPr/>
      </w:pPr>
      <w:r>
        <w:rPr>
          <w:kern w:val="2"/>
        </w:rPr>
        <w:t xml:space="preserve">W referacie przedstawiono metodykę budowy wielosezonowych modeli ARIMA oraz ich wykorzystanie do prognozowania obciążeń mocą elektryczną. Autorzy uogólnili w nim podejście zaproponowane przez Boxa i Jenkinsa na szerszą klasę modeli ARIMA o wielu składowych okresowych. Opisano i przedyskutowano kolejne etapy tworzenia modelu na przykładzie danych dotyczących obciążenia wybranej linii elektroenergetycznej średniego napięcia. </w:t>
      </w:r>
      <w:r>
        <w:rPr/>
        <w:t>Proponowane podejście poszerza metodykę prognozowania stosowaną dotychczas w elektroenergetyce, wzbogacając jednocześnie wiedzę o charakterze mechanizmów kształtujących zapotrzebowanie na moc elektryczną. Dokonana ocena jakości uzyskanej prognozy wskazuje na dużą skuteczność wielosezonowych modeli ARIMA w prognozowaniu obciążeń mocą elektryczną.</w:t>
      </w:r>
    </w:p>
    <w:p>
      <w:pPr>
        <w:pStyle w:val="Normal"/>
        <w:spacing w:lineRule="auto" w:line="240"/>
        <w:ind w:left="397" w:hanging="397"/>
        <w:rPr>
          <w:color w:val="000000"/>
        </w:rPr>
      </w:pPr>
      <w:r>
        <w:rPr>
          <w:color w:val="000000"/>
        </w:rPr>
      </w:r>
    </w:p>
    <w:p>
      <w:pPr>
        <w:pStyle w:val="Normal"/>
        <w:spacing w:lineRule="auto" w:line="240"/>
        <w:ind w:left="397" w:hanging="397"/>
        <w:rPr>
          <w:color w:val="000000"/>
        </w:rPr>
      </w:pPr>
      <w:r>
        <w:rPr>
          <w:color w:val="000000"/>
        </w:rPr>
        <w:t>10.</w:t>
        <w:tab/>
        <w:t>Grażyna Trzpiot (Akademia Ekonomiczna w Katowicach</w:t>
      </w:r>
      <w:r>
        <w:rPr>
          <w:i/>
          <w:color w:val="000000"/>
        </w:rPr>
        <w:t>), Kwantylowe miary ryzyka</w:t>
      </w:r>
    </w:p>
    <w:p>
      <w:pPr>
        <w:pStyle w:val="TextBody"/>
        <w:spacing w:lineRule="auto" w:line="240"/>
        <w:ind w:firstLine="284"/>
        <w:rPr/>
      </w:pPr>
      <w:r>
        <w:rPr/>
        <w:t xml:space="preserve">Nowoczesne modelowanie ryzyka polega na ilościowej reprezentacji ryzyka w ustalonym horyzoncie czasowym, a następnie reprezentacji ryzyka poprzez wyznaczenie prawdopodobieństwa dla zadanych scenariuszy. W pracy podjęto dyskusję podejścia VaR z bazującym na teorii racjonalnych decyzji podejściem zgodnym z dominacjami stochastycznymi rzędu drugiego oraz dolnym cząstkowym momentem. Dodatkowo omówiono wykorzystanie w modelowaniu danych finansowych miar przeciętnego niedoboru. Miary przeciętnego niedoboru są konsekwencją stosowania dominacji stochastycznych dla danych scenariuszowych. Pokazano związki z modelami MAD oraz miarą Giniego. Kwantylowe miary ryzyka mają zastosowanie jako miary ekstremalne dla pesymistycznych scenariuszy. W oparciu takie podejście wykorzystuje się miary wartości zagrożonej – Var oraz warunkowe miary wartości zagrożonej CVar. </w:t>
      </w:r>
    </w:p>
    <w:p>
      <w:pPr>
        <w:pStyle w:val="Normal"/>
        <w:spacing w:lineRule="auto" w:line="240"/>
        <w:ind w:left="397" w:hanging="397"/>
        <w:rPr/>
      </w:pPr>
      <w:r>
        <w:rPr/>
      </w:r>
    </w:p>
    <w:p>
      <w:pPr>
        <w:pStyle w:val="Normal"/>
        <w:spacing w:lineRule="auto" w:line="240"/>
        <w:ind w:left="397" w:hanging="397"/>
        <w:rPr/>
      </w:pPr>
      <w:r>
        <w:rPr>
          <w:color w:val="000000"/>
        </w:rPr>
        <w:t>11.</w:t>
        <w:tab/>
        <w:t xml:space="preserve">Joanicjusz Nazarko, Mikołaj Rybaczuk, </w:t>
      </w:r>
      <w:r>
        <w:rPr/>
        <w:t>Joanna Chrabołowska</w:t>
      </w:r>
      <w:r>
        <w:rPr>
          <w:color w:val="000000"/>
        </w:rPr>
        <w:t xml:space="preserve"> (</w:t>
      </w:r>
      <w:r>
        <w:rPr/>
        <w:t>Politechnika Białostocka</w:t>
      </w:r>
      <w:r>
        <w:rPr>
          <w:color w:val="000000"/>
        </w:rPr>
        <w:t xml:space="preserve">), </w:t>
      </w:r>
      <w:r>
        <w:rPr>
          <w:i/>
        </w:rPr>
        <w:t>Czynniki warunkujące kondycję i sprawność funkcjonowania spółek dystrybucyjnych energii elektrycznej</w:t>
      </w:r>
    </w:p>
    <w:p>
      <w:pPr>
        <w:pStyle w:val="TextBody"/>
        <w:numPr>
          <w:ilvl w:val="0"/>
          <w:numId w:val="0"/>
        </w:numPr>
        <w:spacing w:lineRule="auto" w:line="240"/>
        <w:ind w:firstLine="284"/>
        <w:outlineLvl w:val="0"/>
        <w:rPr/>
      </w:pPr>
      <w:r>
        <w:rPr/>
        <w:t>W referacie przedstawiono analizę statystyczną wpływu wybranych warunków geograficznych, organizacyjnych i ekonomicznych na kondycję i sprawność funkcjonowania krajowych spółek dystrybucji energii elektrycznej. W badaniach zastosowano oryginalną metodę graficzną prezentacji danych wielowymiarowych, analizę czynnikową i analizę regresji liniowej wielu zmiennych. Wykazano istnienie istotnych związków pomiędzy wybranymi warunkami działania spółek a ich kondycją. Szczególnie wyraźny jest tutaj wpływ poziomu strat bilansowych energii elektrycznej w poszczególnych spółkach.</w:t>
      </w:r>
    </w:p>
    <w:p>
      <w:pPr>
        <w:pStyle w:val="Normal"/>
        <w:spacing w:lineRule="auto" w:line="240"/>
        <w:ind w:left="397" w:hanging="397"/>
        <w:rPr>
          <w:color w:val="000000"/>
        </w:rPr>
      </w:pPr>
      <w:r>
        <w:rPr>
          <w:color w:val="000000"/>
        </w:rPr>
      </w:r>
    </w:p>
    <w:p>
      <w:pPr>
        <w:pStyle w:val="Normal"/>
        <w:spacing w:lineRule="auto" w:line="240"/>
        <w:ind w:left="397" w:hanging="397"/>
        <w:rPr/>
      </w:pPr>
      <w:r>
        <w:rPr/>
        <w:t>12.</w:t>
        <w:tab/>
        <w:t xml:space="preserve">Sylwester Smolik (Szkoła Główna Gospodarstwa Wiejskiego w Warszawie), </w:t>
      </w:r>
      <w:r>
        <w:rPr>
          <w:i/>
        </w:rPr>
        <w:t>Opis sezonowości produkcji energii elektrycznej w Polsce</w:t>
      </w:r>
    </w:p>
    <w:p>
      <w:pPr>
        <w:pStyle w:val="Tekstpodstawowy2"/>
        <w:tabs>
          <w:tab w:val="clear" w:pos="510"/>
          <w:tab w:val="left" w:pos="709" w:leader="none"/>
        </w:tabs>
        <w:ind w:firstLine="284"/>
        <w:jc w:val="both"/>
        <w:rPr/>
      </w:pPr>
      <w:r>
        <w:rPr>
          <w:sz w:val="24"/>
        </w:rPr>
        <w:t>Stwierdzono na poziomie istotności 0,01, że w produkcji rocznej energii elektrycznej w Polsce w latach 1974-1993 występuje tendencja rozwojowa, natomiast produkcja comiesięczna energii podlega sezonowości. Trend wyrażono funkcją liniową, natomiast sezonowość opisano harmoniką. Korzystając z wyznaczonego modelu przytoczono prognozę comiesięczną produkcji energii elektrycznej w Polsce na najbliższe trzy lata po wykorzystywanych danych empirycznych. Prognoza jest zadowalająco zgodna ze znanymi już danymi empirycznymi.</w:t>
      </w:r>
    </w:p>
    <w:p>
      <w:pPr>
        <w:pStyle w:val="Normal"/>
        <w:spacing w:lineRule="auto" w:line="240"/>
        <w:ind w:left="397" w:hanging="397"/>
        <w:rPr>
          <w:sz w:val="24"/>
        </w:rPr>
      </w:pPr>
      <w:r>
        <w:rPr>
          <w:sz w:val="24"/>
        </w:rPr>
      </w:r>
    </w:p>
    <w:p>
      <w:pPr>
        <w:pStyle w:val="Normal"/>
        <w:spacing w:lineRule="auto" w:line="240"/>
        <w:ind w:left="397" w:hanging="397"/>
        <w:rPr/>
      </w:pPr>
      <w:r>
        <w:rPr/>
        <w:t>13.</w:t>
        <w:tab/>
        <w:t xml:space="preserve">Marek Walesiak (Akademia Ekonomiczna we Wrocławiu), </w:t>
      </w:r>
      <w:r>
        <w:rPr>
          <w:i/>
        </w:rPr>
        <w:t>Uogólniona miara odległości dla obiektów opisanych zmiennymi z różnych skal pomiaru – oprogramowanie komputerowe</w:t>
      </w:r>
    </w:p>
    <w:p>
      <w:pPr>
        <w:pStyle w:val="Tekstpodstawowywcity2"/>
        <w:spacing w:lineRule="auto" w:line="240"/>
        <w:rPr/>
      </w:pPr>
      <w:r>
        <w:rPr/>
        <w:t>W pracy Walesiaka (2002) scharakteryzowano uogólnioną miarę odległości GDM (</w:t>
      </w:r>
      <w:r>
        <w:rPr>
          <w:i/>
        </w:rPr>
        <w:t>The Generalised Distance Measure</w:t>
      </w:r>
      <w:r>
        <w:rPr/>
        <w:t>), która umożliwia uwzględnienie w badaniach zmiennych mierzonych na skali ilorazowej, przedziałowej, porządkowej. W artykule Walesiaka (2003) zaproponowano wersję miary GDM uwzględniającą zmienne mierzone na skali nominalnej oraz konstrukcję miary odległości umożliwiającą pomiar podobieństwa obiektów opisanych zmiennymi mierzonymi na różnych skalach pomiaru. W prezentowanym opracowaniu scharakteryzowano nowe możliwości programu komputerowego GDM w wersji 2.0.</w:t>
      </w:r>
    </w:p>
    <w:p>
      <w:pPr>
        <w:pStyle w:val="Normal"/>
        <w:spacing w:lineRule="auto" w:line="240"/>
        <w:ind w:left="397" w:hanging="397"/>
        <w:rPr>
          <w:color w:val="000000"/>
        </w:rPr>
      </w:pPr>
      <w:r>
        <w:rPr>
          <w:color w:val="000000"/>
        </w:rPr>
      </w:r>
    </w:p>
    <w:p>
      <w:pPr>
        <w:pStyle w:val="Normal"/>
        <w:spacing w:lineRule="auto" w:line="240"/>
        <w:ind w:left="397" w:hanging="397"/>
        <w:rPr/>
      </w:pPr>
      <w:r>
        <w:rPr/>
        <w:t>14.</w:t>
        <w:tab/>
        <w:t xml:space="preserve">Andrzej Bąk (Akademia Ekonomiczna we Wrocławiu), </w:t>
      </w:r>
      <w:r>
        <w:rPr>
          <w:i/>
        </w:rPr>
        <w:t>Estymacja parametrów w modelach dyskretnych wyborów</w:t>
      </w:r>
    </w:p>
    <w:p>
      <w:pPr>
        <w:pStyle w:val="Tekstpodstawowywcity2"/>
        <w:spacing w:lineRule="auto" w:line="240"/>
        <w:rPr/>
      </w:pPr>
      <w:r>
        <w:rPr/>
        <w:t>W referacie zamieszczono charakterystykę metod dyskretnych wyborów stosowanych w badaniach preferencji wyrażonych konsumentów. Przedstawiono wpływ poziomu agregacji danych na postać modelu oraz wybór metody estymacji parametrów. Omówiono wybrane procedury szacowania parametrów w modelach dyskretnych wyborów, w szczególności w modelu klas ukrytych i hierarchicznym modelu Bayesa. W podsumowaniu wskazano na możliwości wykorzystania tych modeli w badaniach marketingowych.</w:t>
      </w:r>
    </w:p>
    <w:p>
      <w:pPr>
        <w:pStyle w:val="Normal"/>
        <w:spacing w:lineRule="auto" w:line="240"/>
        <w:ind w:left="397" w:hanging="397"/>
        <w:rPr>
          <w:color w:val="000000"/>
        </w:rPr>
      </w:pPr>
      <w:r>
        <w:rPr>
          <w:color w:val="000000"/>
        </w:rPr>
      </w:r>
    </w:p>
    <w:p>
      <w:pPr>
        <w:pStyle w:val="Normal"/>
        <w:spacing w:lineRule="auto" w:line="240"/>
        <w:ind w:left="397" w:hanging="397"/>
        <w:rPr/>
      </w:pPr>
      <w:r>
        <w:rPr/>
        <w:t>15.</w:t>
        <w:tab/>
        <w:t xml:space="preserve">Katarzyna Kuziak (Akademia Ekonomiczna we Wrocławiu), </w:t>
      </w:r>
      <w:r>
        <w:rPr>
          <w:i/>
        </w:rPr>
        <w:t>Zagadnienie prognozowania kursu PLN/EUR w zarządzaniu ryzykiem</w:t>
      </w:r>
    </w:p>
    <w:p>
      <w:pPr>
        <w:pStyle w:val="TextBody"/>
        <w:spacing w:lineRule="auto" w:line="240"/>
        <w:ind w:firstLine="284"/>
        <w:rPr/>
      </w:pPr>
      <w:r>
        <w:rPr/>
        <w:t>W pracy krótko scharakteryzowano zagadnienie zarządzania ryzykiem walutowym. Prognozowanie kursów walutowych jest jednym z etapów w procesie zarządzania ryzykiem. Specyfika prognozowania kursu PLN/EUR w porównaniu do innych walut wynika przede wszystkim z innych czynników wpływających na ten kurs oraz krótkiego szeregu czasowego. W pracy przedstawiono modele wykorzystywane w prognozowaniu kursu walutowego PLN/EUR. W przykładzie empirycznym jako modele prognozowania wykorzystano modele klasy ARCH oraz prosty model parytetu stóp procentowych.</w:t>
      </w:r>
    </w:p>
    <w:p>
      <w:pPr>
        <w:pStyle w:val="Normal"/>
        <w:spacing w:lineRule="auto" w:line="240"/>
        <w:ind w:left="397" w:hanging="397"/>
        <w:rPr>
          <w:color w:val="000000"/>
        </w:rPr>
      </w:pPr>
      <w:r>
        <w:rPr>
          <w:color w:val="000000"/>
        </w:rPr>
      </w:r>
    </w:p>
    <w:p>
      <w:pPr>
        <w:pStyle w:val="Normal"/>
        <w:spacing w:lineRule="auto" w:line="240"/>
        <w:ind w:left="397" w:hanging="397"/>
        <w:rPr/>
      </w:pPr>
      <w:r>
        <w:rPr>
          <w:color w:val="000000"/>
        </w:rPr>
        <w:t>16.</w:t>
        <w:tab/>
        <w:t>Tomasz Bartłomowicz (</w:t>
      </w:r>
      <w:r>
        <w:rPr/>
        <w:t xml:space="preserve">Akademia Ekonomiczna we Wrocławiu), </w:t>
      </w:r>
      <w:r>
        <w:rPr>
          <w:i/>
          <w:color w:val="000000"/>
        </w:rPr>
        <w:t>Pomiar preferencji nabywców nieruchomości lokalowych oraz ich prognozowanie metodą conjoint analysis</w:t>
      </w:r>
    </w:p>
    <w:p>
      <w:pPr>
        <w:pStyle w:val="Normal"/>
        <w:spacing w:lineRule="auto" w:line="240"/>
        <w:ind w:firstLine="284"/>
        <w:rPr/>
      </w:pPr>
      <w:r>
        <w:rPr/>
        <w:t xml:space="preserve">W pracy zaprezentowane zostało wykorzystanie metody </w:t>
      </w:r>
      <w:r>
        <w:rPr>
          <w:i/>
        </w:rPr>
        <w:t>conjoint analysis</w:t>
      </w:r>
      <w:r>
        <w:rPr/>
        <w:t xml:space="preserve"> do pomiaru oraz prognozowania udziału w rynku, wybranych wariantów lokalowych nieruchomości mieszkaniowych zlokalizowanych na obszarze miasta Jeleniej Góry. Podstawowym aspektem przeprowadzonego badania było ustalenie, na podstawie rezultatów przeprowadzonej w czerwcu 2003 roku ankiety, zbioru cech (atrybutów) decydujących o wyborze (zakupie) omawianego typu nieruchomości przez potencjalnych nabywców w czasie przeprowadzanego badania jak również w przyszłości. Zastosowana procedura badawcza, obejmująca analizę symulacyjną wybranych wariantów nieruchomości, umożliwiła rozpoznanie aktualnych oraz przyszłych cech nieruchomości mieszkaniowych o charakterze cenotwórczym.</w:t>
      </w:r>
    </w:p>
    <w:p>
      <w:pPr>
        <w:pStyle w:val="Normal"/>
        <w:spacing w:lineRule="auto" w:line="240"/>
        <w:ind w:left="397" w:hanging="397"/>
        <w:rPr/>
      </w:pPr>
      <w:r>
        <w:rPr/>
      </w:r>
    </w:p>
    <w:p>
      <w:pPr>
        <w:pStyle w:val="Normal"/>
        <w:spacing w:lineRule="auto" w:line="240"/>
        <w:ind w:left="397" w:hanging="397"/>
        <w:rPr/>
      </w:pPr>
      <w:r>
        <w:rPr/>
        <w:t>17.</w:t>
        <w:tab/>
        <w:t xml:space="preserve">Mariusz Borawski (Politechnika Szczecińska), Kesra Nermend (Uniwersytet Szczeciński), </w:t>
      </w:r>
      <w:r>
        <w:rPr>
          <w:i/>
        </w:rPr>
        <w:t>Klasyfikacja gmin województwa zachodniopomorskiego z wykorzystaniem Metody Minimalizacji Odległości Wewnątrzklasowych (MOWK)</w:t>
      </w:r>
    </w:p>
    <w:p>
      <w:pPr>
        <w:pStyle w:val="Tekstpodstawowywcity2"/>
        <w:suppressAutoHyphens w:val="true"/>
        <w:spacing w:lineRule="auto" w:line="240"/>
        <w:rPr/>
      </w:pPr>
      <w:r>
        <w:rPr/>
        <w:t>W referacie autorzy proponują nowe podejście do przetwarzania danych na potrzeby klasyfikacji. Zaproponowana metoda MOWK może zastąpić etap normalizacji oraz zwiększyć stopień skupienia obiektów wokół środków klas. Metoda ta może być stosowana przy klasyfikacji obiektów społeczno-gospodarczych oraz przy rozpoznawaniu obrazów itp. W referacie wykorzystano tą metodę do przegotowania danych do klasyfikacji gmin zachodniopomorskiego.</w:t>
      </w:r>
    </w:p>
    <w:p>
      <w:pPr>
        <w:pStyle w:val="TextBodyIndent"/>
        <w:spacing w:lineRule="auto" w:line="240"/>
        <w:ind w:left="0" w:hanging="0"/>
        <w:rPr/>
      </w:pPr>
      <w:r>
        <w:rPr/>
      </w:r>
    </w:p>
    <w:p>
      <w:pPr>
        <w:pStyle w:val="TextBodyIndent"/>
        <w:spacing w:lineRule="auto" w:line="240"/>
        <w:ind w:left="397" w:hanging="397"/>
        <w:rPr>
          <w:color w:val="000000"/>
        </w:rPr>
      </w:pPr>
      <w:r>
        <w:rPr/>
        <w:t>18.</w:t>
        <w:tab/>
        <w:t xml:space="preserve">Grażyna Dehnel, Elżbieta Gołata, Tomasz Klimanek (Akademia Ekonomiczna w Poznaniu), </w:t>
      </w:r>
      <w:r>
        <w:rPr>
          <w:i/>
        </w:rPr>
        <w:t>Problemy optymalnej alokacji próby w statystyce małych obszarów</w:t>
      </w:r>
    </w:p>
    <w:p>
      <w:pPr>
        <w:pStyle w:val="TextBody"/>
        <w:spacing w:lineRule="auto" w:line="240"/>
        <w:ind w:firstLine="284"/>
        <w:rPr/>
      </w:pPr>
      <w:r>
        <w:rPr/>
        <w:t>Opracowanie prezentuje empiryczne rezultaty z badania dotyczącego optymalnej alokacji próby dla dwustopniowego schematu losowania w przypadku estymacji dla małych obszarów. Przeanalizowano wpływ na precyzję estymacji zmiany wartości prawdopodobieństw wyboru na pierwszym i na drugim stopniu, przy założeniu, że koszty badania są stałe. Rozpatrzono dwa typy jednostek losowania: mniej lub bardziej szczegółowe. Podjęto próbę odpowiedzi na pytanie kiedy zmiana w schemacie losowania jest korzystna z punktu widzenia całej populacji, a kiedy w estymacji dla małych obszarów. Dla optymalnej alokacji próby wyznaczono wartości wariancji z próby estymatora średniej w celu określenia zysków i strat wynikających ze zmiany podejścia z globalnego na lokalne.</w:t>
      </w:r>
    </w:p>
    <w:p>
      <w:pPr>
        <w:pStyle w:val="Normal"/>
        <w:spacing w:lineRule="auto" w:line="240"/>
        <w:ind w:left="397" w:hanging="397"/>
        <w:rPr/>
      </w:pPr>
      <w:r>
        <w:rPr/>
      </w:r>
    </w:p>
    <w:p>
      <w:pPr>
        <w:pStyle w:val="Normal"/>
        <w:spacing w:lineRule="auto" w:line="240"/>
        <w:ind w:left="397" w:hanging="397"/>
        <w:rPr/>
      </w:pPr>
      <w:r>
        <w:rPr/>
        <w:t>19.</w:t>
        <w:tab/>
        <w:t xml:space="preserve">Mariusz Doszyń (Uniwersytet Szczeciński), </w:t>
      </w:r>
      <w:r>
        <w:rPr>
          <w:i/>
        </w:rPr>
        <w:t>Wykorzystanie miar entropii w diagnozowaniu</w:t>
      </w:r>
    </w:p>
    <w:p>
      <w:pPr>
        <w:pStyle w:val="TextBody"/>
        <w:spacing w:lineRule="auto" w:line="240"/>
        <w:ind w:firstLine="284"/>
        <w:rPr/>
      </w:pPr>
      <w:r>
        <w:rPr/>
        <w:t>W referacie zaprezentowany został sposób wyznaczania miar entropii na podstawie udziału spółek spełniających wcześniej ustalone normy. Miary entropii obliczono na podstawie udziału spółek branży informatycznej i medialnej notowanych na GPW w Warszawie spełniających wcześniej ustalone normy o charakterze ekonomiczno-finansowym. Przedstawiony sposób postępowania umożliwia określenie stopnia zdeterminowana badanych zbiorowości spółek ze względu na stopień spełnienia norm. Podejście to umożliwia również na zorientowanie się jaki jest poziom wiedzy o badanych zbiorowościach spółek ze względu na stopień spełnienia norm.</w:t>
      </w:r>
    </w:p>
    <w:p>
      <w:pPr>
        <w:pStyle w:val="Normal"/>
        <w:spacing w:lineRule="auto" w:line="240"/>
        <w:ind w:left="397" w:hanging="397"/>
        <w:rPr/>
      </w:pPr>
      <w:r>
        <w:rPr/>
      </w:r>
    </w:p>
    <w:p>
      <w:pPr>
        <w:pStyle w:val="Normal"/>
        <w:spacing w:lineRule="auto" w:line="240"/>
        <w:ind w:left="397" w:hanging="397"/>
        <w:rPr/>
      </w:pPr>
      <w:r>
        <w:rPr/>
        <w:t>20.</w:t>
        <w:tab/>
        <w:t xml:space="preserve">Andrzej Dudek (Akademia Ekonomiczna we Wrocławiu), </w:t>
      </w:r>
      <w:r>
        <w:rPr>
          <w:i/>
        </w:rPr>
        <w:t>Obiekty symboliczne w klasyfikacji danych</w:t>
      </w:r>
    </w:p>
    <w:p>
      <w:pPr>
        <w:pStyle w:val="Tekstpodstawowywcity2"/>
        <w:spacing w:lineRule="auto" w:line="240"/>
        <w:rPr/>
      </w:pPr>
      <w:r>
        <w:rPr/>
        <w:t>W wielu współczesnych zagadnieniach klasyfikacyjnych tradycyjne podejście do reprezentowania danych w postaci macierzy lub wielowymiarowej tablicy liczb przestaje być wystarczające, a coraz więcej autorów postuluje uwzględnianie w badaniach również danych nie mających reprezentacji numerycznej. Jedną z dziedzin taksonomii wychodzącą naprzeciw temu postulatowi jest symboliczna analiza danych (SDA). W referacie omówiono pojęcie obiektu symbolicznego, kluczowe dla symbolicznej analizy danych, sposoby reprezentowania danych liczbowych w postaci pojedynczych wartości, przedziałów lub zbiorów wartości oraz reprezentowania danych nienumerycznych, sposoby tworzenia obiektów symbolicznych z istniejących baz danych, podstawowe miary stosowane dla obiektów symbolicznych oraz wskazano podstawowe zastosowania obiektów symbolicznych i symbolicznej analizy danych.</w:t>
      </w:r>
    </w:p>
    <w:p>
      <w:pPr>
        <w:pStyle w:val="Normal"/>
        <w:spacing w:lineRule="auto" w:line="240"/>
        <w:ind w:left="397" w:hanging="397"/>
        <w:rPr/>
      </w:pPr>
      <w:r>
        <w:rPr/>
      </w:r>
    </w:p>
    <w:p>
      <w:pPr>
        <w:pStyle w:val="Normal"/>
        <w:spacing w:lineRule="auto" w:line="240"/>
        <w:ind w:left="397" w:hanging="397"/>
        <w:rPr/>
      </w:pPr>
      <w:r>
        <w:rPr/>
        <w:t>21.</w:t>
        <w:tab/>
        <w:t xml:space="preserve">Iwona Foryś, Anna Gdakowicz (Uniwersytet Szczeciński), </w:t>
      </w:r>
      <w:r>
        <w:rPr>
          <w:i/>
        </w:rPr>
        <w:t>Rynek nieruchomości mieszkaniowych w Polsce – wykorzystanie metod taksonomicznych</w:t>
      </w:r>
    </w:p>
    <w:p>
      <w:pPr>
        <w:pStyle w:val="TextBody"/>
        <w:spacing w:lineRule="auto" w:line="240"/>
        <w:ind w:firstLine="284"/>
        <w:rPr/>
      </w:pPr>
      <w:r>
        <w:rPr/>
        <w:t>W referacie zaproponowano zastosowanie metod taksonomii na rynku nieruchomości mieszkaniowych. Przy ich pomocy można określić stopień rozwoju, np. województw, ze względu na warunki mieszkaniowe. Analizie poddano województwa w Polsce ze względu wybrane zmienne charakteryzujące ten rynek. Liczba przyjętych do badania zmiennych wynikała, z jednej strony z konieczności syntetycznego ujęcia problemu, z drugiej z dostępnych informacji statystycznych. Są to najczęściej wykorzystywane parametry opisujące rynek mieszkaniowy. Dzięki nim można ocenić kondycję rynku mieszkaniowego danego województwa. Zaproponowana procedura może być wykorzystywana m.in. przez władze wojewódzkie do podejmowania decyzji w zakresie gospodarki mieszkaniowej.</w:t>
      </w:r>
    </w:p>
    <w:p>
      <w:pPr>
        <w:pStyle w:val="Normal"/>
        <w:spacing w:lineRule="auto" w:line="240"/>
        <w:ind w:left="397" w:hanging="397"/>
        <w:rPr/>
      </w:pPr>
      <w:r>
        <w:rPr/>
      </w:r>
    </w:p>
    <w:p>
      <w:pPr>
        <w:pStyle w:val="Normal"/>
        <w:spacing w:lineRule="auto" w:line="240"/>
        <w:ind w:left="397" w:hanging="397"/>
        <w:rPr/>
      </w:pPr>
      <w:r>
        <w:rPr/>
        <w:t>22.</w:t>
        <w:tab/>
        <w:t xml:space="preserve">Bartłomiej Garbicz (Akademia Ekonomiczna we Wrocławiu), </w:t>
      </w:r>
      <w:r>
        <w:rPr>
          <w:i/>
        </w:rPr>
        <w:t>Graficzne narzędzia analizy danych</w:t>
      </w:r>
    </w:p>
    <w:p>
      <w:pPr>
        <w:pStyle w:val="Tekstpodstawowywcity2"/>
        <w:spacing w:lineRule="auto" w:line="240"/>
        <w:rPr/>
      </w:pPr>
      <w:r>
        <w:rPr/>
        <w:t>Przedmiotem referatu jest dyskusja o możliwościach wstępnej analizy danych metodami graficznymi. Główną tezą jest stwierdzenie, że właściwie i umiejętnie dobrane narzędzia graficzne są efektywnym sposobem nie tylko prezentacji danych, ale również ich analizy. Celem referatu jest identyfikacja sytuacji w jakich można wykorzystywać wykresy do analizy danych. Na przykładzie danych zebranych za pomocą kwestionariusza ankietowego zilustrowano możliwości jakie dają narzędzia graficzne.</w:t>
      </w:r>
    </w:p>
    <w:p>
      <w:pPr>
        <w:pStyle w:val="Normal"/>
        <w:spacing w:lineRule="auto" w:line="240"/>
        <w:ind w:left="397" w:hanging="397"/>
        <w:rPr/>
      </w:pPr>
      <w:r>
        <w:rPr/>
      </w:r>
    </w:p>
    <w:p>
      <w:pPr>
        <w:pStyle w:val="Normal"/>
        <w:spacing w:lineRule="auto" w:line="240"/>
        <w:ind w:left="397" w:hanging="397"/>
        <w:rPr/>
      </w:pPr>
      <w:r>
        <w:rPr/>
        <w:t>23.</w:t>
        <w:tab/>
        <w:t xml:space="preserve">Urszula Gierałtowska (Uniwersytet Szczeciński), </w:t>
      </w:r>
      <w:r>
        <w:rPr>
          <w:i/>
        </w:rPr>
        <w:t>Wykorzystanie liniowej funkcji dyskryminacyjnej do klasyfikacji spółek giełdowych</w:t>
      </w:r>
    </w:p>
    <w:p>
      <w:pPr>
        <w:pStyle w:val="Tekstpodstawowywcity3"/>
        <w:spacing w:lineRule="auto" w:line="240" w:before="0" w:after="0"/>
        <w:ind w:firstLine="284"/>
        <w:rPr/>
      </w:pPr>
      <w:r>
        <w:rPr>
          <w:sz w:val="24"/>
        </w:rPr>
        <w:t>W referacie zaproponowano wykorzystanie liniowej funkcji dyskryminacyjnej do klasyfikacji spółek giełdowych notowanych na Giełdzie Papierów Wartościowych w Warszawie w 2001 i 2002 roku. Za kryterium dyskryminacji spółek przyjęto zysk (stratę) netto. Spółki klasyfikowano w oparciu o wskaźniki ekonomiczno-finansowe w ujęciu rocznym i kwartalnym. Otrzymano zadawalające wyniki klasyfikacji, które pozwalają inwestorowi w długim horyzoncie czasu ze spółek zyskownych budować portfele papierów wartościowych.</w:t>
      </w:r>
    </w:p>
    <w:p>
      <w:pPr>
        <w:pStyle w:val="Normal"/>
        <w:spacing w:lineRule="auto" w:line="240"/>
        <w:ind w:left="397" w:hanging="397"/>
        <w:rPr>
          <w:sz w:val="24"/>
        </w:rPr>
      </w:pPr>
      <w:r>
        <w:rPr>
          <w:sz w:val="24"/>
        </w:rPr>
      </w:r>
    </w:p>
    <w:p>
      <w:pPr>
        <w:pStyle w:val="Normal"/>
        <w:spacing w:lineRule="auto" w:line="240"/>
        <w:ind w:left="397" w:hanging="397"/>
        <w:rPr/>
      </w:pPr>
      <w:r>
        <w:rPr/>
        <w:t>24.</w:t>
        <w:tab/>
        <w:t xml:space="preserve">Maria Grzelak, Justyna Wiktorowicz (Uniwersytet Łódzki), </w:t>
      </w:r>
      <w:r>
        <w:rPr>
          <w:i/>
        </w:rPr>
        <w:t>Zastosowanie metod taksonomicznych do porównania rolnictwa Polski i krajów Unii Europejskiej</w:t>
      </w:r>
    </w:p>
    <w:p>
      <w:pPr>
        <w:pStyle w:val="Xl24"/>
        <w:spacing w:before="0" w:after="0"/>
        <w:ind w:firstLine="284"/>
        <w:jc w:val="both"/>
        <w:rPr/>
      </w:pPr>
      <w:r>
        <w:rPr>
          <w:rFonts w:cs="Times New Roman" w:ascii="Times New Roman" w:hAnsi="Times New Roman"/>
          <w:b w:val="false"/>
        </w:rPr>
        <w:t>Celem referatu jest przedstawienie polskiego rolnictwa na tle rolnictwa krajów Unii Europejskiej. Badaniem objęte zostały wszystkie kraje UE i Polska w roku 2000. Przy wykorzystaniu podstawowych makrowielkości charakteryzujących gospodarkę rolną wyznaczono miary podobieństwa struktur oraz miary dystansu w poziomie rozwoju. Efektem końcowym analizy jest umiejscowienie Polski w rankingu badanych krajów.</w:t>
      </w:r>
    </w:p>
    <w:p>
      <w:pPr>
        <w:pStyle w:val="Normal"/>
        <w:spacing w:lineRule="auto" w:line="240"/>
        <w:ind w:left="397" w:hanging="397"/>
        <w:rPr>
          <w:rFonts w:ascii="Times New Roman" w:hAnsi="Times New Roman" w:cs="Times New Roman"/>
          <w:b/>
          <w:b/>
        </w:rPr>
      </w:pPr>
      <w:r>
        <w:rPr>
          <w:rFonts w:cs="Times New Roman"/>
          <w:b/>
        </w:rPr>
      </w:r>
    </w:p>
    <w:p>
      <w:pPr>
        <w:pStyle w:val="Normal"/>
        <w:spacing w:lineRule="auto" w:line="240"/>
        <w:ind w:left="397" w:hanging="397"/>
        <w:rPr/>
      </w:pPr>
      <w:r>
        <w:rPr/>
        <w:t>25.</w:t>
        <w:tab/>
        <w:t xml:space="preserve">Alicja Grześkowiak (Akademia Ekonomiczna we Wrocławiu), </w:t>
      </w:r>
      <w:r>
        <w:rPr>
          <w:i/>
        </w:rPr>
        <w:t>Zastosowanie analizy dyskryminacyjnej w procesie weryfikacji modelu ekonometrycznego</w:t>
      </w:r>
    </w:p>
    <w:p>
      <w:pPr>
        <w:pStyle w:val="TextBody"/>
        <w:spacing w:lineRule="auto" w:line="240"/>
        <w:ind w:firstLine="284"/>
        <w:rPr/>
      </w:pPr>
      <w:r>
        <w:rPr/>
        <w:t>Ocenę dobroci modelu ekonometrycznego przeprowadza się zazwyczaj przy pomocy testów statystycznych. W niniejszej pracy przedstawiono propozycję wykorzystania analizy dyskryminacyjnej do weryfikacji niektórych założeń liniowego modelu ekonometrycznego. Prezentowane funkcje dyskryminacyjne, otrzymane na podstawie reguły największej wiarygodności, mogą zostać zastosowane do sprawdzania występowania heteroskedastyczności lub autokorelacji składnika losowego modelu.</w:t>
      </w:r>
    </w:p>
    <w:p>
      <w:pPr>
        <w:pStyle w:val="Heading2"/>
        <w:keepNext w:val="false"/>
        <w:spacing w:lineRule="auto" w:line="240"/>
        <w:ind w:left="397" w:hanging="397"/>
        <w:jc w:val="both"/>
        <w:rPr>
          <w:rFonts w:ascii="Times New Roman" w:hAnsi="Times New Roman" w:cs="Times New Roman"/>
          <w:color w:val="000000"/>
          <w:sz w:val="24"/>
        </w:rPr>
      </w:pPr>
      <w:r>
        <w:rPr>
          <w:rFonts w:cs="Times New Roman" w:ascii="Times New Roman" w:hAnsi="Times New Roman"/>
          <w:color w:val="000000"/>
          <w:sz w:val="24"/>
        </w:rPr>
      </w:r>
    </w:p>
    <w:p>
      <w:pPr>
        <w:pStyle w:val="Heading2"/>
        <w:keepNext w:val="false"/>
        <w:spacing w:lineRule="auto" w:line="240"/>
        <w:ind w:left="397" w:hanging="397"/>
        <w:jc w:val="both"/>
        <w:rPr>
          <w:rFonts w:ascii="Times New Roman" w:hAnsi="Times New Roman" w:eastAsia="Arial Unicode MS" w:cs="Times New Roman"/>
          <w:color w:val="000000"/>
          <w:sz w:val="24"/>
        </w:rPr>
      </w:pPr>
      <w:r>
        <w:rPr>
          <w:rFonts w:cs="Times New Roman" w:ascii="Times New Roman" w:hAnsi="Times New Roman"/>
          <w:color w:val="000000"/>
          <w:sz w:val="24"/>
        </w:rPr>
        <w:t>26.</w:t>
        <w:tab/>
        <w:t xml:space="preserve">Witold Hantke (Wyższa Szkoła Zarządzania i Nauk Społecznych w Tychach), </w:t>
      </w:r>
      <w:r>
        <w:rPr>
          <w:rFonts w:cs="Times New Roman" w:ascii="Times New Roman" w:hAnsi="Times New Roman"/>
          <w:i/>
          <w:sz w:val="24"/>
        </w:rPr>
        <w:t>Klasyfikacja powiatowych rynków pracy województwa śląskiego ze względu na strukturę przynależności zawodowej bezrobotnych</w:t>
      </w:r>
    </w:p>
    <w:p>
      <w:pPr>
        <w:pStyle w:val="TextBodyIndent"/>
        <w:spacing w:lineRule="auto" w:line="240"/>
        <w:ind w:left="0" w:firstLine="284"/>
        <w:rPr/>
      </w:pPr>
      <w:r>
        <w:rPr/>
        <w:t xml:space="preserve">W pracy sklasyfikowano przy użyciu technik taksonomicznych i dyskryminacyjnych powiatowe rynki pracy województwa śląskiego. Cechami diagnostycznymi były frakcje poszczególnych grup zawodowych w ogólnej liczbie bezrobotnych. Badania potwierdzają, że struktura rynku pracy w silnie zurbanizowanym GOP-ie znacząco różni się od struktury na obrzeżach województwa. W ostatniej części referatu podobieństwa i różnice między obiektami przedstawiono graficznie przy użyciu technik skalowania wielowymiarowego. Poszczególne wymiary można identyfikować z grupami pokrewnych zawodów. </w:t>
      </w:r>
    </w:p>
    <w:p>
      <w:pPr>
        <w:pStyle w:val="Normal"/>
        <w:numPr>
          <w:ilvl w:val="0"/>
          <w:numId w:val="0"/>
        </w:numPr>
        <w:spacing w:lineRule="auto" w:line="240"/>
        <w:ind w:left="397" w:hanging="397"/>
        <w:outlineLvl w:val="1"/>
        <w:rPr/>
      </w:pPr>
      <w:r>
        <w:rPr/>
      </w:r>
    </w:p>
    <w:p>
      <w:pPr>
        <w:pStyle w:val="Textbody1"/>
        <w:widowControl/>
        <w:numPr>
          <w:ilvl w:val="0"/>
          <w:numId w:val="0"/>
        </w:numPr>
        <w:autoSpaceDE w:val="true"/>
        <w:spacing w:before="0" w:after="0"/>
        <w:ind w:left="397" w:hanging="397"/>
        <w:jc w:val="both"/>
        <w:outlineLvl w:val="1"/>
        <w:rPr/>
      </w:pPr>
      <w:r>
        <w:rPr>
          <w:sz w:val="24"/>
        </w:rPr>
        <w:t>27.</w:t>
        <w:tab/>
        <w:t>Piotr Jaskulski, Arkadiusz Sołtysiak (Uniwersytet Warszawski), Diagram Czekanowskiego</w:t>
      </w:r>
      <w:r>
        <w:rPr>
          <w:smallCaps/>
          <w:sz w:val="24"/>
        </w:rPr>
        <w:t xml:space="preserve">: </w:t>
      </w:r>
      <w:r>
        <w:rPr>
          <w:sz w:val="24"/>
        </w:rPr>
        <w:t>pomysł, historia, zastosowania</w:t>
      </w:r>
    </w:p>
    <w:p>
      <w:pPr>
        <w:pStyle w:val="TextBody"/>
        <w:spacing w:lineRule="auto" w:line="240"/>
        <w:ind w:firstLine="284"/>
        <w:rPr/>
      </w:pPr>
      <w:r>
        <w:rPr/>
        <w:t>Diagram Czekanowskiego jest najstarszą metodą taksonomiczną opublikowaną po raz pierwszy w roku 1909 przez polskiego antropologa Jana Czekanowskiego. Polega ona na zastąpieniu liczb w macierzy podobieństw lub odległości przez odpowiednio dobrane symbole graficzne. Po uporządkowaniu diagram Czekanowskiego ujawnia istnienie grup obiektów podobnych do siebie. Choć powstała niemal 100 lat temu, metoda ta jest nadal wykorzystywana, głównie w archeologii, naukach ekonomicznych, a nawet muzykologii.</w:t>
      </w:r>
    </w:p>
    <w:p>
      <w:pPr>
        <w:pStyle w:val="Normal"/>
        <w:spacing w:lineRule="auto" w:line="240"/>
        <w:ind w:left="397" w:hanging="397"/>
        <w:rPr/>
      </w:pPr>
      <w:r>
        <w:rPr/>
      </w:r>
    </w:p>
    <w:p>
      <w:pPr>
        <w:pStyle w:val="Normal"/>
        <w:spacing w:lineRule="auto" w:line="240"/>
        <w:ind w:left="397" w:hanging="397"/>
        <w:rPr/>
      </w:pPr>
      <w:r>
        <w:rPr/>
        <w:t>28.</w:t>
        <w:tab/>
        <w:t xml:space="preserve">Bartłomiej Jefmański (Akademia Ekonomiczna we Wrocławiu), </w:t>
      </w:r>
      <w:r>
        <w:rPr>
          <w:i/>
        </w:rPr>
        <w:t>Przykład zastosowania liniowej funkcji dyskryminacyjnej w badaniu marketingowym dotyczącym sektora bankowego w Polsce</w:t>
      </w:r>
    </w:p>
    <w:p>
      <w:pPr>
        <w:pStyle w:val="Tekstpodstawowywcity3"/>
        <w:spacing w:lineRule="auto" w:line="240" w:before="0" w:after="0"/>
        <w:ind w:firstLine="284"/>
        <w:rPr/>
      </w:pPr>
      <w:r>
        <w:rPr>
          <w:sz w:val="24"/>
        </w:rPr>
        <w:t xml:space="preserve">Zasady wolnego rynku wymuszają konieczność ukierunkowywania całej polityki banku na zaspokojenie potrzeb i oczekiwań aktualnych i potencjalnych klientów banku. Wszelkie zasoby i cała działalność przedsiębiorstwa bankowego zostały podporządkowane oczekiwaniom klientów. Problemem jednak jest ich prawidłowe odczytanie, a sam zainteresowany ma świadomość, że wnikliwa analiza postaw i preferencji konsumentów jest jednym z wymogów podjęcia skutecznych decyzji marketingowych. Celem opracowania jest próba zastosowania jednej z metod analizy danych marketingowych jaką jest metoda analizy dyskryminacyjnej do identyfikacji tych cech demograficznych, psychograficznych i społeczno-ekonomicznych posiadaczy rachunków oszczędnościowo-rozliczeniowych, które odróżniają nabywców marek dwóch banków poddanych analizie. </w:t>
      </w:r>
    </w:p>
    <w:p>
      <w:pPr>
        <w:pStyle w:val="Normal"/>
        <w:spacing w:lineRule="auto" w:line="240"/>
        <w:ind w:left="397" w:hanging="397"/>
        <w:rPr>
          <w:sz w:val="24"/>
        </w:rPr>
      </w:pPr>
      <w:r>
        <w:rPr>
          <w:sz w:val="24"/>
        </w:rPr>
      </w:r>
    </w:p>
    <w:p>
      <w:pPr>
        <w:pStyle w:val="Normal"/>
        <w:spacing w:lineRule="auto" w:line="240"/>
        <w:ind w:left="397" w:hanging="397"/>
        <w:rPr/>
      </w:pPr>
      <w:r>
        <w:rPr/>
        <w:t>29.</w:t>
        <w:tab/>
        <w:t xml:space="preserve">Tomasz Jurkiewicz, Krzysztof Najman (Uniwersytet Gdański), </w:t>
      </w:r>
      <w:r>
        <w:rPr>
          <w:i/>
        </w:rPr>
        <w:t>Analiza wyników reprezentacyjnego badania szkolenia ustawicznego w przedsiębiorstwach z wykorzystaniem modyfikowanego estymatora syntetycznego</w:t>
      </w:r>
    </w:p>
    <w:p>
      <w:pPr>
        <w:pStyle w:val="TextBody"/>
        <w:spacing w:lineRule="auto" w:line="240"/>
        <w:ind w:firstLine="284"/>
        <w:rPr>
          <w:lang w:eastAsia="zh-CN"/>
        </w:rPr>
      </w:pPr>
      <w:r>
        <w:rPr/>
        <w:t xml:space="preserve">Problem zbyt małej liczby obserwacji w próbie, reprezentującej określoną domenę populacji, może być rozwiązany poprzez zastosowanie estymacji dla małych domen. Niedoskonałości jednej z tych metod, zwanej estymacją syntetyczną, mogą być poprawione poprzez dwuetapowy proces estymacji. W pierwszym etapie za pomocą metod analizy wielowymiarowej określa się podobieństwa jednostek należących do małej domeny do jednostek z pozostałej części próby. Drugim krokiem jest wykorzystanie w estymacji informacji tylko z tych domen, które są podobne do badanej małej domeny. Autorzy przedstawiają rezultaty zastosowania podanej procedury w analizie wyników reprezentacyjnego badania przedsiębiorstw. </w:t>
      </w:r>
    </w:p>
    <w:p>
      <w:pPr>
        <w:pStyle w:val="Normal"/>
        <w:spacing w:lineRule="auto" w:line="240"/>
        <w:ind w:left="397" w:hanging="397"/>
        <w:rPr>
          <w:lang w:eastAsia="zh-CN"/>
        </w:rPr>
      </w:pPr>
      <w:r>
        <w:rPr>
          <w:lang w:eastAsia="zh-CN"/>
        </w:rPr>
      </w:r>
    </w:p>
    <w:p>
      <w:pPr>
        <w:pStyle w:val="Normal"/>
        <w:spacing w:lineRule="auto" w:line="240"/>
        <w:ind w:left="397" w:hanging="397"/>
        <w:rPr/>
      </w:pPr>
      <w:r>
        <w:rPr/>
        <w:t>30.</w:t>
        <w:tab/>
        <w:t xml:space="preserve">Robert Kapłon (Politechnika Wrocławska), </w:t>
      </w:r>
      <w:r>
        <w:rPr>
          <w:i/>
        </w:rPr>
        <w:t>Mapa pozycjonowania produktów w wypadku heterogeniczności percepcji konsumentów – model analizy czynnikowej ze zmiennymi latentnymi</w:t>
      </w:r>
    </w:p>
    <w:p>
      <w:pPr>
        <w:pStyle w:val="TextBodyIndent"/>
        <w:spacing w:lineRule="auto" w:line="240"/>
        <w:ind w:left="0" w:firstLine="284"/>
        <w:rPr/>
      </w:pPr>
      <w:r>
        <w:rPr/>
        <w:t>Jedną z użytecznych metod pozwalających konstruować mapy pozycjonowania jest analiza czynnikowa. Jednak w modelu tym zakłada się homogeniczność danych. Jeżeli założenie to nie jest spełnione, taka mapa może dać wypaczony obraz. Dlatego w pracy proponuje się model analizy czynnikowej z dodatkową zmienną latentną. Podejście to pozwala radzić sobie z heterogenicznymi obserwacjami, gdyż konsumenci dzieleni są na wzajemnie rozłączne, bezpośrednio nieobserwowalne klasy. Wtedy dopiero w danej klasie produkty postrzegane są identycznie. W referacie także przedstawiono proces estymacji parametrów algorytmem EM. I choć estymatory największej wiarygodności należy szacować iteracyjnie, to jednak nie ma potrzeby wykorzystywania algorytmów optymalizacji nieliniowej. W tym sensie, można mówić o postaci analitycznej tychże estymatorów.</w:t>
      </w:r>
    </w:p>
    <w:p>
      <w:pPr>
        <w:pStyle w:val="Normal"/>
        <w:spacing w:lineRule="auto" w:line="240"/>
        <w:ind w:left="397" w:hanging="397"/>
        <w:rPr/>
      </w:pPr>
      <w:r>
        <w:rPr/>
      </w:r>
    </w:p>
    <w:p>
      <w:pPr>
        <w:pStyle w:val="Normal"/>
        <w:spacing w:lineRule="auto" w:line="240"/>
        <w:ind w:left="397" w:hanging="397"/>
        <w:rPr/>
      </w:pPr>
      <w:r>
        <w:rPr/>
        <w:t>31.</w:t>
        <w:tab/>
        <w:t xml:space="preserve">Arkadiusz Kijek (Uniwersytet Marii Curie-Skłodowskiej), </w:t>
      </w:r>
      <w:r>
        <w:rPr>
          <w:i/>
        </w:rPr>
        <w:t>Analiza konkurencyjności branż przemysłu spożywczego</w:t>
      </w:r>
    </w:p>
    <w:p>
      <w:pPr>
        <w:pStyle w:val="TextBodyIndent"/>
        <w:spacing w:lineRule="auto" w:line="240"/>
        <w:ind w:left="0" w:firstLine="284"/>
        <w:rPr/>
      </w:pPr>
      <w:r>
        <w:rPr/>
        <w:t>W latach 90-tych XX w. poszczególne branże przemysłu spożywczego podlegały przemianom strukturalnym przystosowującym je do warunków konkurencji rynkowej. Z uwagi na dużą wagę problemu została podjęta próba analizy poziomu konkurencyjnego branż w okresie przekształceń. Odzwierciedleniem pozycji konkurencyjnej branż w badanym okresie była ich sytuacja ekonomiczno-finansowa. Dlatego do oceny konkurencyjności wykorzystano odpowiednio dobrane wskaźniki. Wielokryterialny charakter badań sprawił, że zostały wykorzystane metody wielowymiarowej analizy porównawczej. W ich wyniku dokonano klasyfikacji i grupowania branż ze względu na poziom konkurencyjności. Pozwoliło to wskazać branże o najmniejszej i największej atrakcyjności ekonomicznej.</w:t>
      </w:r>
    </w:p>
    <w:p>
      <w:pPr>
        <w:pStyle w:val="Normal"/>
        <w:spacing w:lineRule="auto" w:line="240"/>
        <w:ind w:left="397" w:hanging="397"/>
        <w:rPr/>
      </w:pPr>
      <w:r>
        <w:rPr/>
      </w:r>
    </w:p>
    <w:p>
      <w:pPr>
        <w:pStyle w:val="Normal"/>
        <w:spacing w:lineRule="auto" w:line="240"/>
        <w:ind w:left="397" w:hanging="397"/>
        <w:rPr/>
      </w:pPr>
      <w:r>
        <w:rPr/>
        <w:t>32.</w:t>
        <w:tab/>
        <w:t xml:space="preserve">Grzegorz Kończak (Akademia Ekonomiczna w Katowicach), </w:t>
      </w:r>
      <w:r>
        <w:rPr>
          <w:i/>
        </w:rPr>
        <w:t>Łańcuchy Markowa w analizie własności procedur kontroli jakości</w:t>
      </w:r>
    </w:p>
    <w:p>
      <w:pPr>
        <w:pStyle w:val="Tekstpodstawowywcity2"/>
        <w:spacing w:lineRule="auto" w:line="240"/>
        <w:rPr/>
      </w:pPr>
      <w:r>
        <w:rPr/>
        <w:t>Podczas monitorowania procesów produkcyjnych często wykorzystywane są karty kontrolne. Podstawowymi założeniami przy ich stosowaniu są niezależność zmiennych losowych oraz ich identyczny rozkład. Klasyczne karty nie mogą być zastosowane, gdy pomiędzy zmiennymi występuje zależność. W referacie zaproponowano metodę, wzorowaną na klasycznych kartach kontrolnych, pozwalającą na sterowanie procesami w przypadku występowania autokorelacji.</w:t>
      </w:r>
    </w:p>
    <w:p>
      <w:pPr>
        <w:pStyle w:val="Normal"/>
        <w:spacing w:lineRule="auto" w:line="240"/>
        <w:ind w:left="397" w:hanging="397"/>
        <w:rPr/>
      </w:pPr>
      <w:r>
        <w:rPr/>
      </w:r>
    </w:p>
    <w:p>
      <w:pPr>
        <w:pStyle w:val="Normal"/>
        <w:spacing w:lineRule="auto" w:line="240"/>
        <w:ind w:left="397" w:hanging="397"/>
        <w:rPr/>
      </w:pPr>
      <w:r>
        <w:rPr/>
        <w:t>33.</w:t>
        <w:tab/>
        <w:t xml:space="preserve">Janusz Korol, Christian Lis (Uniwersytet Szczeciński), </w:t>
      </w:r>
      <w:r>
        <w:rPr>
          <w:i/>
        </w:rPr>
        <w:t>Sieci neuronowe i modelowanie równań strukturalnych w ocenie wpływu innowacyjności regionów na ich konkurencyjność</w:t>
      </w:r>
    </w:p>
    <w:p>
      <w:pPr>
        <w:pStyle w:val="Tekstpodstawowywcity2"/>
        <w:spacing w:lineRule="auto" w:line="240"/>
        <w:rPr/>
      </w:pPr>
      <w:r>
        <w:rPr/>
        <w:t>Przedmiotem referatu jest próba skwantyfikowania wpływu innowacyjności regionów na ich konkurencyjność. Wykorzystano dwie metody: sieci neuronowe (w ich funkcji regresyjnej) w celu identyfikacji czynników konkurencyjności ze sfery innowacyjności oraz modelowanie równań strukturalnych, jako procedurę określenia związku pomiędzy zmiennymi niemierzalnymi bezpośrednio (ukrytymi) – innowacyjność i konkurencyjność. Otrzymane rezultaty pozytywnie weryfikują użyteczność tych procedur w ocenie związku między badanymi zjawiskami.</w:t>
      </w:r>
    </w:p>
    <w:p>
      <w:pPr>
        <w:pStyle w:val="Normal"/>
        <w:spacing w:lineRule="auto" w:line="240"/>
        <w:ind w:left="397" w:hanging="397"/>
        <w:rPr/>
      </w:pPr>
      <w:r>
        <w:rPr/>
      </w:r>
    </w:p>
    <w:p>
      <w:pPr>
        <w:pStyle w:val="Normal"/>
        <w:spacing w:lineRule="auto" w:line="240"/>
        <w:ind w:left="397" w:hanging="397"/>
        <w:rPr/>
      </w:pPr>
      <w:r>
        <w:rPr/>
        <w:t>34.</w:t>
        <w:tab/>
        <w:t xml:space="preserve">Jerzy Korzeniewski (Uniwersytet Łódzki), </w:t>
      </w:r>
      <w:r>
        <w:rPr>
          <w:i/>
        </w:rPr>
        <w:t>Filtrowanie obrazów dwuwymiarowych przy pomocy metod segmentacji obrazów</w:t>
      </w:r>
    </w:p>
    <w:p>
      <w:pPr>
        <w:pStyle w:val="Normal"/>
        <w:spacing w:lineRule="auto" w:line="240"/>
        <w:ind w:firstLine="284"/>
        <w:rPr/>
      </w:pPr>
      <w:r>
        <w:rPr/>
        <w:t>W pracy zaproponowano algorytm filtrowania obrazów kolorowych dwuwymiarowych. Algorytm jest dwuczęściowy. W pierwszym etapie kolor każdego piksela zamieniany jest na kolor graniczny uzyskiwany w procedurze średniego przesunięcia zaproponowanej przez Comaniciu i Meer (2000). W drugim etapie zamieniane są tylko piksele, które tworzą kolory o małej powierzchni będące raczej źródłem zanieczyszczeń wynikających z uśredniania kolorów małych detali. W efekcie uzyskiwany jest obraz tworzony przez kilkadziesiąt kolorów zamiast wyjściowych kilku tysięcy.</w:t>
      </w:r>
    </w:p>
    <w:p>
      <w:pPr>
        <w:pStyle w:val="Normal"/>
        <w:spacing w:lineRule="auto" w:line="240"/>
        <w:ind w:left="397" w:hanging="397"/>
        <w:rPr>
          <w:color w:val="000000"/>
        </w:rPr>
      </w:pPr>
      <w:r>
        <w:rPr>
          <w:color w:val="000000"/>
        </w:rPr>
      </w:r>
    </w:p>
    <w:p>
      <w:pPr>
        <w:pStyle w:val="Normal"/>
        <w:spacing w:lineRule="auto" w:line="240"/>
        <w:ind w:left="397" w:hanging="397"/>
        <w:rPr>
          <w:color w:val="000000"/>
        </w:rPr>
      </w:pPr>
      <w:r>
        <w:rPr>
          <w:color w:val="000000"/>
        </w:rPr>
        <w:t>35.</w:t>
        <w:tab/>
        <w:t>Adam Kurzydłowski, Artur Zaborski (</w:t>
      </w:r>
      <w:r>
        <w:rPr/>
        <w:t>Akademia Ekonomiczna we Wrocławiu</w:t>
      </w:r>
      <w:r>
        <w:rPr>
          <w:color w:val="000000"/>
        </w:rPr>
        <w:t xml:space="preserve">), </w:t>
      </w:r>
      <w:r>
        <w:rPr>
          <w:i/>
          <w:color w:val="000000"/>
        </w:rPr>
        <w:t>Zastosowanie wybranych metod wielowymiarowej analizy statystycznej w badaniu preferencji</w:t>
      </w:r>
    </w:p>
    <w:p>
      <w:pPr>
        <w:pStyle w:val="Heading5"/>
        <w:spacing w:lineRule="auto" w:line="240"/>
        <w:ind w:firstLine="284"/>
        <w:jc w:val="both"/>
        <w:rPr/>
      </w:pPr>
      <w:r>
        <w:rPr/>
        <w:t>W referacie przedstawiono zagadnienie pomiaru preferencji konsumentów z wykorzystaniem wybranych metod wielowymiarowej analizy statystycznej, tj. drzewa klasyfikacyjnego oraz skalowania wielowymiarowego. Drzewa klasyfikacyjne należą do grupy metod eksploracyjnych, które wykorzystuje się w poszukiwaniu i wykrywaniu interakcji między zmiennymi w określonym zbiorze danych. Celem skalowania wielowymiarowego jest przedstawienie wykrytych relacji zachodzących między obiektami traktowanymi jako punkty w przestrzeni wielowymiarowej. Dla praktycznego zilustrowania możliwości jednoczesnego zastosowania drzewa klasyfikacyjnego oraz skalowania wielowymiarowego przeprowadzono analizę preferencji słuchaczy szkoły języków obcych.</w:t>
      </w:r>
    </w:p>
    <w:p>
      <w:pPr>
        <w:pStyle w:val="Normal"/>
        <w:spacing w:lineRule="auto" w:line="240"/>
        <w:ind w:left="397" w:hanging="397"/>
        <w:rPr/>
      </w:pPr>
      <w:r>
        <w:rPr/>
      </w:r>
    </w:p>
    <w:p>
      <w:pPr>
        <w:pStyle w:val="Normal"/>
        <w:spacing w:lineRule="auto" w:line="240"/>
        <w:ind w:left="397" w:hanging="397"/>
        <w:rPr/>
      </w:pPr>
      <w:r>
        <w:rPr/>
        <w:t>36.</w:t>
        <w:tab/>
        <w:t xml:space="preserve">Sebastian Majewski, Mariusz Doszyń (Uniwersytet Szczeciński), </w:t>
      </w:r>
      <w:r>
        <w:rPr>
          <w:i/>
        </w:rPr>
        <w:t>Wykorzystanie miar entropii i metod taksonomicznych do oceny sytuacji na światowych giełdach w latach 1995-2002</w:t>
      </w:r>
    </w:p>
    <w:p>
      <w:pPr>
        <w:pStyle w:val="Normal"/>
        <w:spacing w:lineRule="auto" w:line="240"/>
        <w:ind w:firstLine="284"/>
        <w:rPr/>
      </w:pPr>
      <w:r>
        <w:rPr/>
        <w:t xml:space="preserve">W referacie zastosowano miarę entropii do oceny stopnia zdeterminowania (określoności) światowych giełd ze względu na całkowitą stopę zwrotu oraz wskaźnik PE w latach 1995-2002. Do wyodrębnienia klas giełd mających decydujący wpływ na kształtowanie się wartości entropii rozkładu zastosowano metodę </w:t>
      </w:r>
      <w:r>
        <w:rPr>
          <w:i/>
        </w:rPr>
        <w:t>k</w:t>
      </w:r>
      <w:r>
        <w:rPr/>
        <w:t xml:space="preserve">-średnich. </w:t>
      </w:r>
    </w:p>
    <w:p>
      <w:pPr>
        <w:pStyle w:val="Normal"/>
        <w:spacing w:lineRule="auto" w:line="240"/>
        <w:ind w:left="397" w:hanging="397"/>
        <w:rPr/>
      </w:pPr>
      <w:r>
        <w:rPr/>
      </w:r>
    </w:p>
    <w:p>
      <w:pPr>
        <w:pStyle w:val="Normal"/>
        <w:spacing w:lineRule="auto" w:line="240"/>
        <w:ind w:left="397" w:hanging="397"/>
        <w:rPr/>
      </w:pPr>
      <w:r>
        <w:rPr/>
        <w:t>37.</w:t>
        <w:tab/>
        <w:t xml:space="preserve">Agnieszka Mazur (Politechnika Łódzka), </w:t>
      </w:r>
      <w:r>
        <w:rPr>
          <w:i/>
        </w:rPr>
        <w:t>Zastosowanie metody k-średnich do opisu zjawisk zachodzących na rynku nieruchomości</w:t>
      </w:r>
    </w:p>
    <w:p>
      <w:pPr>
        <w:pStyle w:val="Tekstpodstawowywcity2"/>
        <w:spacing w:lineRule="auto" w:line="240"/>
        <w:rPr>
          <w:color w:val="000000"/>
        </w:rPr>
      </w:pPr>
      <w:r>
        <w:rPr/>
        <w:t xml:space="preserve">Celem referatu jest analiza zjawisk zachodzących na rynku nieruchomości. Jednym z segmentów tego rynku jest rynek mieszkaniowy, którego dotyczą przeprowadzone badania. Dane wykorzystane w analizach pochodzą z jednego z łódzkich biur nieruchomości i zawierają informacje o sprzedanych przez to biuro mieszkaniach. Zagadnienie wyceny nieruchomości zostało przedstawione jako problem klasyfikacji nieruchomości do różnych grup cenowych. Do klasyfikacji mieszkań do wyróżnionych czterech grup cenowych zastosowano metodę </w:t>
      </w:r>
      <w:r>
        <w:rPr>
          <w:i/>
        </w:rPr>
        <w:t>k</w:t>
        <w:noBreakHyphen/>
      </w:r>
      <w:r>
        <w:rPr/>
        <w:t>średnich.</w:t>
      </w:r>
    </w:p>
    <w:p>
      <w:pPr>
        <w:pStyle w:val="Normal"/>
        <w:spacing w:lineRule="auto" w:line="240"/>
        <w:ind w:left="397" w:hanging="397"/>
        <w:rPr>
          <w:color w:val="000000"/>
        </w:rPr>
      </w:pPr>
      <w:r>
        <w:rPr>
          <w:color w:val="000000"/>
        </w:rPr>
      </w:r>
    </w:p>
    <w:p>
      <w:pPr>
        <w:pStyle w:val="Normal"/>
        <w:spacing w:lineRule="auto" w:line="240"/>
        <w:ind w:left="397" w:hanging="397"/>
        <w:rPr/>
      </w:pPr>
      <w:r>
        <w:rPr/>
        <w:t>38.</w:t>
        <w:tab/>
        <w:t xml:space="preserve">Małgorzata Misztal (Uniwersytet Łódzki), </w:t>
      </w:r>
      <w:r>
        <w:rPr>
          <w:i/>
        </w:rPr>
        <w:t>Wybrane modele drzew regresyjnych i ich zastosowania</w:t>
      </w:r>
    </w:p>
    <w:p>
      <w:pPr>
        <w:pStyle w:val="Normal"/>
        <w:spacing w:lineRule="auto" w:line="240"/>
        <w:ind w:firstLine="284"/>
        <w:rPr/>
      </w:pPr>
      <w:r>
        <w:rPr/>
        <w:t xml:space="preserve">Metoda rekurencyjnego podziału polega na stopniowym podziale </w:t>
      </w:r>
      <w:r>
        <w:rPr>
          <w:i/>
        </w:rPr>
        <w:t>p</w:t>
      </w:r>
      <w:r>
        <w:rPr/>
        <w:noBreakHyphen/>
        <w:t xml:space="preserve">wymiarowej przestrzeni cech na rozłączne podzbiory aż do uzyskania ich jednorodności ze względu na wyróżnioną cechę </w:t>
      </w:r>
      <w:r>
        <w:rPr>
          <w:i/>
        </w:rPr>
        <w:t>y</w:t>
      </w:r>
      <w:r>
        <w:rPr/>
        <w:t xml:space="preserve">, po czym w każdym z uzyskanych podzbiorów budowany jest lokalny model zmiennej </w:t>
      </w:r>
      <w:r>
        <w:rPr>
          <w:i/>
        </w:rPr>
        <w:t>y</w:t>
      </w:r>
      <w:r>
        <w:rPr/>
        <w:t xml:space="preserve">. Graficzną prezentacją tej metody jest drzewo decyzyjne. Gdy </w:t>
      </w:r>
      <w:r>
        <w:rPr>
          <w:i/>
        </w:rPr>
        <w:t>y</w:t>
      </w:r>
      <w:r>
        <w:rPr/>
        <w:t xml:space="preserve"> jest zmienną nominalną mamy do czynienia z nieparametryczną analizą dyskryminacji (drzewa klasyfikacyjne), gdy zaś jest zmienną ilościową – z nieparametryczną analizą regresji (drzewa regresyjne). W referacie przedstawiono wybrane metody konstrukcji drzew regresyjnych oraz przykłady ich zastosowań w diagnostyce medycznej, naukach przyrodniczych i społecznych.</w:t>
      </w:r>
    </w:p>
    <w:p>
      <w:pPr>
        <w:pStyle w:val="Normal"/>
        <w:spacing w:lineRule="auto" w:line="240"/>
        <w:ind w:left="397" w:hanging="397"/>
        <w:rPr/>
      </w:pPr>
      <w:r>
        <w:rPr/>
      </w:r>
    </w:p>
    <w:p>
      <w:pPr>
        <w:pStyle w:val="Normal"/>
        <w:spacing w:lineRule="auto" w:line="240"/>
        <w:ind w:left="397" w:hanging="397"/>
        <w:rPr/>
      </w:pPr>
      <w:r>
        <w:rPr/>
        <w:t>39.</w:t>
        <w:tab/>
        <w:t xml:space="preserve">Zbigniew Mongiało (Akademia Rolnicza w Szczecinie), </w:t>
      </w:r>
      <w:r>
        <w:rPr>
          <w:i/>
        </w:rPr>
        <w:t>Sposoby mierzenia intensywności obiegu pieniądza w mikroregionie</w:t>
      </w:r>
    </w:p>
    <w:p>
      <w:pPr>
        <w:pStyle w:val="TextBodyIndent"/>
        <w:spacing w:lineRule="auto" w:line="240"/>
        <w:ind w:left="0" w:firstLine="284"/>
        <w:rPr/>
      </w:pPr>
      <w:r>
        <w:rPr/>
        <w:t>Wielu autorów jest zdania, że aby ożywić gospodarkę w jakimś regionie należy w niego „wpompować” pewną ilość pieniędzy. Autor jest jednak zdania, że należy wykreować w tym regionie „ruch pieniądza”. Aby sprawdzić czy ta hipoteza jest prawdziwa należy znaleźć sposoby mierzenia tego „ruchu pieniądza”. Dlatego w referacie podjęto próbę wskazania metod dla rozwiązania problemu określenia sposobu mierzenia długości czasu trwania pieniądza w ustalonym mikroregionie, ilości dróg krążenia tego pieniądza w danym mikroregionie, częstości zmiany właściciela przez pieniądz.</w:t>
      </w:r>
    </w:p>
    <w:p>
      <w:pPr>
        <w:pStyle w:val="Normal"/>
        <w:spacing w:lineRule="auto" w:line="240"/>
        <w:ind w:left="397" w:hanging="397"/>
        <w:rPr/>
      </w:pPr>
      <w:r>
        <w:rPr/>
      </w:r>
    </w:p>
    <w:p>
      <w:pPr>
        <w:pStyle w:val="Normal"/>
        <w:spacing w:lineRule="auto" w:line="240"/>
        <w:ind w:left="397" w:hanging="397"/>
        <w:rPr/>
      </w:pPr>
      <w:r>
        <w:rPr/>
        <w:t>40.</w:t>
        <w:tab/>
        <w:t xml:space="preserve">Tomasz Oczadły (Akademia Ekonomiczna we Wrocławiu), </w:t>
      </w:r>
      <w:r>
        <w:rPr>
          <w:i/>
        </w:rPr>
        <w:t>Zmodyfikowany model ruchu Browna</w:t>
      </w:r>
    </w:p>
    <w:p>
      <w:pPr>
        <w:pStyle w:val="Tekstpodstawowy2"/>
        <w:ind w:firstLine="284"/>
        <w:jc w:val="both"/>
        <w:rPr/>
      </w:pPr>
      <w:r>
        <w:rPr>
          <w:sz w:val="24"/>
        </w:rPr>
        <w:t>Celem referatu jest przedstawienie modelu geometrycznego ruchu Browna, w którym dryf jest realizowany przez siec neuronową o odpowiednio dobranej architekturze. Architektura sieci neuronowej oraz rodzaj zmiennych wejściowych, w modelu definiującym proces dryfu, zostały zdefiniowane z wykorzystaniem algorytmów genetycznych.</w:t>
      </w:r>
    </w:p>
    <w:p>
      <w:pPr>
        <w:pStyle w:val="TextBody"/>
        <w:spacing w:lineRule="auto" w:line="240"/>
        <w:ind w:left="397" w:hanging="397"/>
        <w:rPr>
          <w:sz w:val="24"/>
        </w:rPr>
      </w:pPr>
      <w:r>
        <w:rPr>
          <w:sz w:val="24"/>
        </w:rPr>
      </w:r>
    </w:p>
    <w:p>
      <w:pPr>
        <w:pStyle w:val="TextBody"/>
        <w:spacing w:lineRule="auto" w:line="240"/>
        <w:ind w:left="397" w:hanging="397"/>
        <w:rPr/>
      </w:pPr>
      <w:r>
        <w:rPr/>
        <w:t>41.</w:t>
        <w:tab/>
        <w:t xml:space="preserve">Marcin Pełka (Akademia Ekonomiczna we Wrocławiu), </w:t>
      </w:r>
      <w:r>
        <w:rPr>
          <w:i/>
        </w:rPr>
        <w:t>Klasyfikacja symboliczna funduszy inwestycyjnych z wykorzystaniem algorytmu piramid</w:t>
      </w:r>
    </w:p>
    <w:p>
      <w:pPr>
        <w:pStyle w:val="TextBody"/>
        <w:spacing w:lineRule="auto" w:line="240"/>
        <w:ind w:firstLine="284"/>
        <w:rPr/>
      </w:pPr>
      <w:r>
        <w:rPr/>
        <w:t>Referat przedstawia klasyfikację symboliczną funduszy inwestycyjnych, które są zarządzane przez Towarzystwa Funduszy Inwestycyjnych o największym udziale rynkowym w Polsce. W analizie wykorzystano algorytm piramid w celu zobrazowania możliwości klasyfikacji obiektów symbolicznych. W części empirycznej dokonano klasyfikacji siedmiu obiektów symbolicznych scharakteryzowanych pięcioma zmiennymi za pomocą metody piramid.</w:t>
      </w:r>
    </w:p>
    <w:p>
      <w:pPr>
        <w:pStyle w:val="Normal"/>
        <w:spacing w:lineRule="auto" w:line="240"/>
        <w:ind w:left="397" w:hanging="397"/>
        <w:rPr>
          <w:color w:val="000000"/>
        </w:rPr>
      </w:pPr>
      <w:r>
        <w:rPr>
          <w:color w:val="000000"/>
        </w:rPr>
      </w:r>
    </w:p>
    <w:p>
      <w:pPr>
        <w:pStyle w:val="Normal"/>
        <w:spacing w:lineRule="auto" w:line="240"/>
        <w:ind w:left="397" w:hanging="397"/>
        <w:rPr>
          <w:color w:val="000000"/>
        </w:rPr>
      </w:pPr>
      <w:r>
        <w:rPr>
          <w:color w:val="000000"/>
        </w:rPr>
        <w:t>42.</w:t>
        <w:tab/>
        <w:t>Radosław Pietrzyk (</w:t>
      </w:r>
      <w:r>
        <w:rPr/>
        <w:t>Akademia Ekonomiczna we Wrocławiu),</w:t>
      </w:r>
      <w:r>
        <w:rPr>
          <w:color w:val="000000"/>
        </w:rPr>
        <w:t xml:space="preserve"> </w:t>
      </w:r>
      <w:r>
        <w:rPr>
          <w:i/>
          <w:color w:val="000000"/>
        </w:rPr>
        <w:t>Wykorzystanie uogólnionego rozkładu Pareto do estymacji Value at Risk na rynku polskim</w:t>
      </w:r>
    </w:p>
    <w:p>
      <w:pPr>
        <w:pStyle w:val="Normal"/>
        <w:spacing w:lineRule="auto" w:line="240"/>
        <w:ind w:firstLine="284"/>
        <w:rPr/>
      </w:pPr>
      <w:r>
        <w:rPr/>
        <w:t>Wartość zagrożona (</w:t>
      </w:r>
      <w:r>
        <w:rPr>
          <w:i/>
        </w:rPr>
        <w:t>Value at Risk – VaR</w:t>
      </w:r>
      <w:r>
        <w:rPr/>
        <w:t xml:space="preserve">) jest obecnie jedną z szeroko wykorzystywanych miar ryzyka. Tradycyjne metody obliczania </w:t>
      </w:r>
      <w:r>
        <w:rPr>
          <w:i/>
        </w:rPr>
        <w:t>VaR</w:t>
      </w:r>
      <w:r>
        <w:rPr/>
        <w:t xml:space="preserve"> posiadają wiele ograniczeń. Klasyczne podejście do obliczania wartości zagrożonej może nie uwzględniać w należytym stopniu pojawiających się co pewien czas ekstremalnych zwrotów, które w znacznym stopniu odbiegają od średniej. Wykorzystanie uogólnionego rozkładu Pareto pozwala na bezpośrednią estymację </w:t>
      </w:r>
      <w:r>
        <w:rPr>
          <w:i/>
        </w:rPr>
        <w:t xml:space="preserve">VaR </w:t>
      </w:r>
      <w:r>
        <w:rPr/>
        <w:t xml:space="preserve">przy założeniu rozkładu o ogonach grubszych od ogonów rozkładu normalnego. Do estymacji parametrów rozkładu Pareto zostanie wykorzystana metoda największej wiarygodności. </w:t>
      </w:r>
      <w:r>
        <w:rPr>
          <w:i/>
        </w:rPr>
        <w:t>Value at Risk</w:t>
      </w:r>
      <w:r>
        <w:rPr/>
        <w:t xml:space="preserve"> dla indeksów i akcji z Giełdy Papierów Wartościowych zostanie obliczone z kwantyla tego rozkładu.</w:t>
      </w:r>
    </w:p>
    <w:p>
      <w:pPr>
        <w:pStyle w:val="Normal"/>
        <w:spacing w:lineRule="auto" w:line="240"/>
        <w:ind w:left="397" w:hanging="397"/>
        <w:rPr/>
      </w:pPr>
      <w:r>
        <w:rPr/>
      </w:r>
    </w:p>
    <w:p>
      <w:pPr>
        <w:pStyle w:val="Normal"/>
        <w:spacing w:lineRule="auto" w:line="240"/>
        <w:ind w:left="397" w:hanging="397"/>
        <w:rPr/>
      </w:pPr>
      <w:r>
        <w:rPr/>
        <w:t>43.</w:t>
        <w:tab/>
        <w:t xml:space="preserve">Elżbieta Sobczak (Akademia Ekonomiczna we Wrocławiu), </w:t>
      </w:r>
      <w:r>
        <w:rPr>
          <w:i/>
        </w:rPr>
        <w:t>Segmentacja makroekonomiczna rynków zagranicznych na przykładzie krajów Unii Europejskiej i krajów kandydackich</w:t>
      </w:r>
    </w:p>
    <w:p>
      <w:pPr>
        <w:pStyle w:val="Tekstpodstawowywcity2"/>
        <w:spacing w:lineRule="auto" w:line="240"/>
        <w:rPr/>
      </w:pPr>
      <w:r>
        <w:rPr/>
        <w:t>Celem tego opracowania jest segmentacja makroekonomiczna rynku krajów Unii Europejskiej z uwzględnieniem metod wielowymiarowej analizy porównawczej oraz analizy portfelowej. Zrealizowano strategiczne badanie marketingowe obejmujące: identyfikację bazy makrosegmentacji, podział rynku międzynarodowego na makrosegmenty (grupy krajów), opracowanie profili makrosegmentów (charakterystyka grup krajów), ocenę atrakcyjności każdego makrosegmentu oraz wybór docelowych rynków zagranicznych.</w:t>
      </w:r>
    </w:p>
    <w:p>
      <w:pPr>
        <w:pStyle w:val="Normal"/>
        <w:spacing w:lineRule="auto" w:line="240"/>
        <w:ind w:left="397" w:hanging="397"/>
        <w:rPr/>
      </w:pPr>
      <w:r>
        <w:rPr/>
      </w:r>
    </w:p>
    <w:p>
      <w:pPr>
        <w:pStyle w:val="Normal"/>
        <w:spacing w:lineRule="auto" w:line="240"/>
        <w:ind w:left="397" w:hanging="397"/>
        <w:rPr/>
      </w:pPr>
      <w:r>
        <w:rPr/>
        <w:t>44.</w:t>
        <w:tab/>
        <w:t xml:space="preserve">Arkadiusz Sołtysiak (Uniwersytet Warszawski), </w:t>
      </w:r>
      <w:r>
        <w:rPr>
          <w:i/>
        </w:rPr>
        <w:t>Wykorzystanie taksonomii numerycznej w analizach ikonograficznych na przykładzie serii mezopotamskich pieczęci cylindrycznych przedstawiających Boga-Węża</w:t>
      </w:r>
    </w:p>
    <w:p>
      <w:pPr>
        <w:pStyle w:val="Tekstpodstawowywcity2"/>
        <w:spacing w:lineRule="auto" w:line="240"/>
        <w:rPr/>
      </w:pPr>
      <w:r>
        <w:rPr/>
        <w:t>Seria 38 pieczęci cylindrycznych przedstawiających Boga–Węża, pochodzących ze starożytnej Mezopotamii i datowanych na XXIII w. p.n.e. została opisana za pomocą 22 zmiennych nominalnych dychotomicznych. Analiza diagramu Czekanowskiego opracowanego dla macierzy miar podobieństwa Jaccarda ujawniła istnienie 5 grup pieczęci, różniących się przede wszystkich postacią towarzysza Boga–Węża oraz przedmiotem trzymanym przez to bóstwo w dłoni. Wykazane również zostało istnienie zależności pomiędzy sposobem przedstawiania ołtarza przed Bogiem–Wężem a gwiazdami w polu pieczęci. Atrybucja Boga–Węża pozwala kojarzyć go ze znanymi ze źródeł pisanych dwoma bóstwami mezopotamskimi: Ningiszzidą i Nirahem.</w:t>
      </w:r>
    </w:p>
    <w:p>
      <w:pPr>
        <w:pStyle w:val="Normal"/>
        <w:spacing w:lineRule="auto" w:line="240"/>
        <w:ind w:left="397" w:hanging="397"/>
        <w:rPr/>
      </w:pPr>
      <w:r>
        <w:rPr/>
      </w:r>
    </w:p>
    <w:p>
      <w:pPr>
        <w:pStyle w:val="Normal"/>
        <w:spacing w:lineRule="auto" w:line="240"/>
        <w:ind w:left="397" w:hanging="397"/>
        <w:rPr/>
      </w:pPr>
      <w:r>
        <w:rPr/>
        <w:t>45.</w:t>
        <w:tab/>
        <w:t xml:space="preserve">Agnieszka Sompolska-Rzechuła (Akademia Rolnicza w Szczecinie), </w:t>
      </w:r>
      <w:r>
        <w:rPr>
          <w:i/>
        </w:rPr>
        <w:t>Taksonomiczna analiza jakości życia ludności w powiatach województwa zachodniopomorskiego</w:t>
      </w:r>
    </w:p>
    <w:p>
      <w:pPr>
        <w:pStyle w:val="Tekstpodstawowy2"/>
        <w:ind w:firstLine="284"/>
        <w:jc w:val="both"/>
        <w:rPr/>
      </w:pPr>
      <w:r>
        <w:rPr>
          <w:sz w:val="24"/>
        </w:rPr>
        <w:t>W pracy przedstawiono taksonomiczną analizę jakości życia ludności w powiatach województwa zachodniopomorskiego. Jako zmienne diagnostyczne przyjęto wiele cech z różnych dziedzin, określających jakość życia, są to np.: stopień degradacji środowiska naturalnego, poziom zdrowotności, bezpieczeństwo publiczne, warunki życia codziennego, rynek pracy.</w:t>
      </w:r>
    </w:p>
    <w:p>
      <w:pPr>
        <w:pStyle w:val="Normal"/>
        <w:spacing w:lineRule="auto" w:line="240"/>
        <w:ind w:left="397" w:hanging="397"/>
        <w:rPr>
          <w:sz w:val="24"/>
        </w:rPr>
      </w:pPr>
      <w:r>
        <w:rPr>
          <w:sz w:val="24"/>
        </w:rPr>
      </w:r>
    </w:p>
    <w:p>
      <w:pPr>
        <w:pStyle w:val="Normal"/>
        <w:spacing w:lineRule="auto" w:line="240"/>
        <w:ind w:left="397" w:hanging="397"/>
        <w:rPr>
          <w:i/>
          <w:i/>
          <w:color w:val="000000"/>
        </w:rPr>
      </w:pPr>
      <w:r>
        <w:rPr/>
        <w:t>46.</w:t>
        <w:tab/>
        <w:t xml:space="preserve">Iwona Staniec (Politechnika Łódzka), </w:t>
      </w:r>
      <w:r>
        <w:rPr>
          <w:i/>
        </w:rPr>
        <w:t>Analiza dyskryminacyjna w ocenie wiarygodności kredytobiorców</w:t>
      </w:r>
    </w:p>
    <w:p>
      <w:pPr>
        <w:pStyle w:val="Tekstpodstawowywcity3"/>
        <w:spacing w:lineRule="auto" w:line="240" w:before="0" w:after="0"/>
        <w:ind w:firstLine="284"/>
        <w:rPr/>
      </w:pPr>
      <w:r>
        <w:rPr>
          <w:sz w:val="24"/>
        </w:rPr>
        <w:t>Analiza dyskryminacyjna jest stosowana do rozstrzygania, które zmienne dyskryminują dwie lub więcej naturalnie wyłaniające się grupy. Ogólnie analiza dyskryminacyjna jest bardzo przydatnym narzędziem do wykrywania tych zmiennych, które pozwalają badaczowi dyskryminować różne (naturalne wyłaniające się) grupy oraz do klasyfikacji przypadków do różnych grup z większą niż przypadkowa trafnością. W referacie poruszono problem czy i do jakiego stopnia analiza dyskryminacyjna może być wykorzystywana do klasyfikacji wniosków dla kredytów indywidualnych. Badania zostały przeprowadzone na próbie 4746 osób starających się o przyznanie kredytu na telewizor, którą podzielono na dwa zbiory: uczący (treningowy) i testowy.</w:t>
      </w:r>
    </w:p>
    <w:p>
      <w:pPr>
        <w:pStyle w:val="Normal"/>
        <w:spacing w:lineRule="auto" w:line="240"/>
        <w:ind w:left="397" w:hanging="397"/>
        <w:rPr>
          <w:sz w:val="24"/>
        </w:rPr>
      </w:pPr>
      <w:r>
        <w:rPr>
          <w:sz w:val="24"/>
        </w:rPr>
      </w:r>
    </w:p>
    <w:p>
      <w:pPr>
        <w:pStyle w:val="Normal"/>
        <w:spacing w:lineRule="auto" w:line="240"/>
        <w:ind w:left="397" w:hanging="397"/>
        <w:rPr/>
      </w:pPr>
      <w:r>
        <w:rPr/>
        <w:t>47.</w:t>
        <w:tab/>
        <w:t xml:space="preserve">Marcin Szymkowiak (Akademia Ekonomiczna w Poznaniu), </w:t>
      </w:r>
      <w:r>
        <w:rPr>
          <w:i/>
        </w:rPr>
        <w:t>Wyznaczanie optymalnej alokacji próby pomiędzy małe obszary dla estymatora złożonego.</w:t>
      </w:r>
    </w:p>
    <w:p>
      <w:pPr>
        <w:pStyle w:val="Tekstpodstawowy2"/>
        <w:ind w:firstLine="284"/>
        <w:jc w:val="both"/>
        <w:rPr/>
      </w:pPr>
      <w:r>
        <w:rPr>
          <w:sz w:val="24"/>
        </w:rPr>
        <w:t>Celem referatu jest przedstawienie pewnej metody znajdowania optymalnej alokacji próby między domenami, minimalizującej ważoną sumę wariancji estymatorów dla małych obszarów, a zaproponowaną przez N. Longforda. Problem wyznaczania optymalnej alokacji rozstrzygnięty zostanie przy wykorzystaniu metody mnożników Lagrange’a dla estymatora złożonego.</w:t>
      </w:r>
    </w:p>
    <w:p>
      <w:pPr>
        <w:pStyle w:val="Normal"/>
        <w:tabs>
          <w:tab w:val="clear" w:pos="510"/>
          <w:tab w:val="left" w:pos="442" w:leader="none"/>
          <w:tab w:val="left" w:pos="1452" w:leader="none"/>
          <w:tab w:val="left" w:pos="4622" w:leader="none"/>
          <w:tab w:val="left" w:pos="12036" w:leader="none"/>
          <w:tab w:val="left" w:pos="16152" w:leader="none"/>
          <w:tab w:val="left" w:pos="17162" w:leader="none"/>
          <w:tab w:val="left" w:pos="18173" w:leader="none"/>
          <w:tab w:val="left" w:pos="19183" w:leader="none"/>
        </w:tabs>
        <w:spacing w:lineRule="auto" w:line="240"/>
        <w:ind w:left="397" w:hanging="397"/>
        <w:rPr>
          <w:color w:val="000000"/>
          <w:sz w:val="24"/>
        </w:rPr>
      </w:pPr>
      <w:r>
        <w:rPr>
          <w:color w:val="000000"/>
          <w:sz w:val="24"/>
        </w:rPr>
      </w:r>
    </w:p>
    <w:p>
      <w:pPr>
        <w:pStyle w:val="Normal"/>
        <w:spacing w:lineRule="auto" w:line="240"/>
        <w:ind w:left="397" w:hanging="397"/>
        <w:rPr/>
      </w:pPr>
      <w:r>
        <w:rPr/>
        <w:t>48.</w:t>
        <w:tab/>
        <w:t xml:space="preserve">Joanna Trzęsiok (Akademia Ekonomiczna w Katowicach), </w:t>
      </w:r>
      <w:r>
        <w:rPr>
          <w:i/>
        </w:rPr>
        <w:t>Wybrane nieparametryczne metody regresji i ich zastosowania</w:t>
      </w:r>
    </w:p>
    <w:p>
      <w:pPr>
        <w:pStyle w:val="Normal"/>
        <w:spacing w:lineRule="auto" w:line="240"/>
        <w:ind w:firstLine="284"/>
        <w:rPr/>
      </w:pPr>
      <w:r>
        <w:rPr/>
        <w:t xml:space="preserve">W referacie przedstawiono dwie nieparametryczne metody regresji. Pierwsza z nich to metoda krzywych składanych w przestrzeni jednowymiarowej. Metoda ta polega na podziale dziedziny zmiennej </w:t>
      </w:r>
      <w:r>
        <w:rPr>
          <w:i/>
        </w:rPr>
        <w:t>X</w:t>
      </w:r>
      <w:r>
        <w:rPr/>
        <w:t xml:space="preserve"> na </w:t>
      </w:r>
      <w:r>
        <w:rPr>
          <w:i/>
        </w:rPr>
        <w:t>K</w:t>
      </w:r>
      <w:r>
        <w:rPr/>
        <w:t xml:space="preserve"> rozłącznych przedziałów i jak najlepszym dopasowaniu funkcji, najczęściej wielomianu, do każdego z przedziałów osobno. Druga przedstawiona metoda – MARS (</w:t>
      </w:r>
      <w:r>
        <w:rPr>
          <w:i/>
        </w:rPr>
        <w:t>Multivariate Adaptive Regression Splines</w:t>
      </w:r>
      <w:r>
        <w:rPr/>
        <w:t>), jest uogólnieniem metody krzywych składanych na przestrzeń wielowymiarową. Rozpatrujemy w niej model addytywny, w którym funkcje bazowe są iloczynami tensorowymi krzywych składanych pierwszego rzędu.</w:t>
      </w:r>
    </w:p>
    <w:p>
      <w:pPr>
        <w:pStyle w:val="Normal"/>
        <w:spacing w:lineRule="auto" w:line="240"/>
        <w:ind w:left="397" w:hanging="397"/>
        <w:rPr>
          <w:color w:val="000000"/>
        </w:rPr>
      </w:pPr>
      <w:r>
        <w:rPr>
          <w:color w:val="000000"/>
        </w:rPr>
      </w:r>
    </w:p>
    <w:p>
      <w:pPr>
        <w:pStyle w:val="Normal"/>
        <w:spacing w:lineRule="auto" w:line="240"/>
        <w:ind w:left="397" w:hanging="397"/>
        <w:rPr>
          <w:color w:val="000000"/>
        </w:rPr>
      </w:pPr>
      <w:r>
        <w:rPr>
          <w:color w:val="000000"/>
        </w:rPr>
        <w:t>49.</w:t>
        <w:tab/>
        <w:t xml:space="preserve">Michał Trzęsiok (Akademia Ekonomiczna w Katowicach), </w:t>
      </w:r>
      <w:r>
        <w:rPr>
          <w:i/>
          <w:color w:val="000000"/>
        </w:rPr>
        <w:t>Zastosowanie metody SVM w klasyfikacji danych</w:t>
      </w:r>
    </w:p>
    <w:p>
      <w:pPr>
        <w:pStyle w:val="Tekstpodstawowy2"/>
        <w:ind w:firstLine="284"/>
        <w:jc w:val="both"/>
        <w:rPr/>
      </w:pPr>
      <w:r>
        <w:rPr>
          <w:sz w:val="24"/>
        </w:rPr>
        <w:t xml:space="preserve">Metoda wektorów nośnych została zaproponowana jako odporne narzędzie dyskryminacji w złożonych, wielowymiarowych zbiorach obserwacji. Polega na nieliniowym przekształceniu oryginalnej przestrzeni danych w przestrzeń o większym wymiarze, w której klasy obserwacji rozdzielane są hiperpłaszczyznami. Liniowemu rozdzieleniu danych w nowej przestrzeni cech odpowiada nieliniowa ich dyskryminacja w przestrzeni pierwotnej. Ponadto metoda dopuszcza złe sklasyfikowanie części obserwacji uwzględniając w ten sposób możliwość wpływu czynników losowych na dane ze zbioru uczącego. W referacie przedstawiono metodę wektorów nośnych i podano przykład numeryczny jej zastosowania. </w:t>
      </w:r>
    </w:p>
    <w:p>
      <w:pPr>
        <w:pStyle w:val="Normal"/>
        <w:spacing w:lineRule="auto" w:line="240"/>
        <w:ind w:left="397" w:hanging="397"/>
        <w:rPr>
          <w:color w:val="000000"/>
          <w:sz w:val="24"/>
        </w:rPr>
      </w:pPr>
      <w:r>
        <w:rPr>
          <w:color w:val="000000"/>
          <w:sz w:val="24"/>
        </w:rPr>
      </w:r>
    </w:p>
    <w:p>
      <w:pPr>
        <w:pStyle w:val="Normal"/>
        <w:spacing w:lineRule="auto" w:line="240"/>
        <w:ind w:left="397" w:hanging="397"/>
        <w:rPr/>
      </w:pPr>
      <w:r>
        <w:rPr>
          <w:color w:val="000000"/>
        </w:rPr>
        <w:t>50.</w:t>
        <w:tab/>
        <w:t>Aleksandra Witkowska, Marek Witkowski, (</w:t>
      </w:r>
      <w:r>
        <w:rPr/>
        <w:t>Akademia Ekonomiczna w Poznaniu</w:t>
      </w:r>
      <w:r>
        <w:rPr>
          <w:color w:val="000000"/>
        </w:rPr>
        <w:t xml:space="preserve">), </w:t>
      </w:r>
      <w:r>
        <w:rPr>
          <w:i/>
        </w:rPr>
        <w:t>Ocena kondycji finansowej banków spółdzielczych przy wykorzystaniu syntetycznego miernika rozwoju</w:t>
      </w:r>
    </w:p>
    <w:p>
      <w:pPr>
        <w:pStyle w:val="Tekstpodstawowywcity2"/>
        <w:spacing w:lineRule="auto" w:line="240"/>
        <w:rPr/>
      </w:pPr>
      <w:r>
        <w:rPr/>
        <w:t>Sektor banków spółdzielczych jest ważnym segmentem systemu bankowego w Polsce. Jego rola z każdym rokiem się zwiększa, czego wyrazem jest między innymi wzrost sumy bilansowej. W roku 2002 funkcjonowało w Polsce 605 banków spółdzielczych o bardzo zróżnicowanej wielkości aktywów. Stąd w opracowaniu podjęliśmy próbę oceny kondycji finansowej tylko 100 banków spółdzielczych o najwyższej sumie aktywów. Wykorzystaliśmy w tym celu syntetyczny miernik rozwoju a doboru zmiennych diagnostycznych dokonaliśmy biorąc pod uwagę przesłanki merytoryczne oraz ograniczenia leżące po stronie dostępności materiału źródłowego.</w:t>
      </w:r>
    </w:p>
    <w:p>
      <w:pPr>
        <w:pStyle w:val="Normal"/>
        <w:spacing w:lineRule="auto" w:line="240"/>
        <w:ind w:left="397" w:hanging="397"/>
        <w:rPr/>
      </w:pPr>
      <w:r>
        <w:rPr/>
      </w:r>
    </w:p>
    <w:p>
      <w:pPr>
        <w:pStyle w:val="Normal"/>
        <w:spacing w:lineRule="auto" w:line="240"/>
        <w:ind w:left="397" w:hanging="397"/>
        <w:rPr/>
      </w:pPr>
      <w:r>
        <w:rPr/>
        <w:t>51.</w:t>
        <w:tab/>
        <w:t xml:space="preserve">Mirosław Wójciak (Akademia Ekonomiczna w Katowicach), </w:t>
      </w:r>
      <w:r>
        <w:rPr>
          <w:i/>
        </w:rPr>
        <w:t>Analiza porównawcza rynku pracy w układzie województw za lata 1999-2001</w:t>
      </w:r>
    </w:p>
    <w:p>
      <w:pPr>
        <w:pStyle w:val="Tekstpodstawowywcity2"/>
        <w:spacing w:lineRule="auto" w:line="240"/>
        <w:rPr/>
      </w:pPr>
      <w:r>
        <w:rPr/>
        <w:t>W referacie podjęto próbę dokonania wielowymiarowej analizy porównawczej rynku pracy w poszczególnych województwach w latach 1999-2001. W tym celu wykorzystano hierarchiczne metody aglomeracyjne, które pozwalają na pogrupowanie województw na jednorodne zbiory oraz metodę porządkowania liniowego, która za pomocą syntetycznej miary pozwala zbadać, które z województw jest bardziej lub mniej zagrożone bezrobociem. Jako zmienne objaśniające użyto m.in.: aktywność ekonomiczną ludności, przyjęcia do pracy, zwolnienia z pracy, liczbę ofert pracy, stopę bezrobocia, koszty pracy. Otrzymane wyniki porównano w dalszej części z podstawowymi danymi dotyczącymi wielkości produkcji w poszczególnych sekcjach gospodarki, co umożliwiło określenie szans i zagrożeń dla poszczególnych lokalnych rynków pracy.</w:t>
      </w:r>
    </w:p>
    <w:p>
      <w:pPr>
        <w:pStyle w:val="Normal"/>
        <w:spacing w:lineRule="auto" w:line="240"/>
        <w:ind w:left="397" w:hanging="397"/>
        <w:rPr/>
      </w:pPr>
      <w:r>
        <w:rPr/>
      </w:r>
    </w:p>
    <w:p>
      <w:pPr>
        <w:pStyle w:val="Normal"/>
        <w:spacing w:lineRule="auto" w:line="240"/>
        <w:ind w:left="397" w:hanging="397"/>
        <w:rPr/>
      </w:pPr>
      <w:r>
        <w:rPr/>
        <w:t>52.</w:t>
        <w:tab/>
        <w:t xml:space="preserve">Tomasz Żądło (Akademia Ekonomiczna w Katowicach), </w:t>
      </w:r>
      <w:r>
        <w:rPr>
          <w:i/>
        </w:rPr>
        <w:t>O pewnych estymatorach kalibrowanych z wykorzystaniem podejścia modelowego</w:t>
      </w:r>
    </w:p>
    <w:p>
      <w:pPr>
        <w:pStyle w:val="Normal"/>
        <w:spacing w:lineRule="auto" w:line="240"/>
        <w:ind w:firstLine="284"/>
        <w:rPr/>
      </w:pPr>
      <w:r>
        <w:rPr/>
        <w:t xml:space="preserve">W opracowaniu przedstawiono modyfikację estymatorów kalibrowanych zaproponowanych przez Deville’a i Särndal’a (1992). Polega ona na rozważeniu problemu </w:t>
      </w:r>
      <w:r>
        <w:rPr/>
      </w:r>
      <m:oMath xmlns:m="http://schemas.openxmlformats.org/officeDocument/2006/math">
        <m:r>
          <w:rPr>
            <w:rFonts w:ascii="Cambria Math" w:hAnsi="Cambria Math"/>
          </w:rPr>
          <m:t xml:space="preserve">ξ</m:t>
        </m:r>
      </m:oMath>
      <w:r>
        <w:rPr/>
        <w:t xml:space="preserve">-nieobciążonej predykcji wartości globalnej w populacji. Przedstawiono warunki </w:t>
      </w:r>
      <w:r>
        <w:rPr/>
      </w:r>
      <m:oMath xmlns:m="http://schemas.openxmlformats.org/officeDocument/2006/math">
        <m:r>
          <w:rPr>
            <w:rFonts w:ascii="Cambria Math" w:hAnsi="Cambria Math"/>
          </w:rPr>
          <m:t xml:space="preserve">ξ</m:t>
        </m:r>
      </m:oMath>
      <w:r>
        <w:rPr/>
        <w:t xml:space="preserve">-nieobciążoności rozważanego predyktora dla pewnej klasy modeli nadpopulacji. Modele należące do tej klasy mogą dobrze aproksymować inne modele w sensie rozwinięcia w szereg Taylora. Część warunków </w:t>
      </w:r>
      <w:r>
        <w:rPr/>
      </w:r>
      <m:oMath xmlns:m="http://schemas.openxmlformats.org/officeDocument/2006/math">
        <m:r>
          <w:rPr>
            <w:rFonts w:ascii="Cambria Math" w:hAnsi="Cambria Math"/>
          </w:rPr>
          <m:t xml:space="preserve">ξ</m:t>
        </m:r>
      </m:oMath>
      <w:r>
        <w:rPr/>
        <w:t xml:space="preserve">-nieobciążoności rozważanego predyktora jest równaniem kalibracji zaproponowanym przez Deville’a i Särndal’a. Oprócz </w:t>
      </w:r>
      <w:r>
        <w:rPr/>
      </w:r>
      <m:oMath xmlns:m="http://schemas.openxmlformats.org/officeDocument/2006/math">
        <m:r>
          <w:rPr>
            <w:rFonts w:ascii="Cambria Math" w:hAnsi="Cambria Math"/>
          </w:rPr>
          <m:t xml:space="preserve">ξ</m:t>
        </m:r>
      </m:oMath>
      <w:r>
        <w:rPr/>
        <w:t>-nieobciążoności, zgodnie z propozycją Devill’a i Särndal’a, zostanie rozważony problem minimalizacji odległości pomiędzy wagami rozważanego estymatora a odwrotnościami prawdopodobieństw inkluzji.</w:t>
      </w:r>
    </w:p>
    <w:p>
      <w:pPr>
        <w:pStyle w:val="Normal"/>
        <w:spacing w:lineRule="auto" w:line="240"/>
        <w:ind w:left="397" w:hanging="397"/>
        <w:rPr/>
      </w:pPr>
      <w:r>
        <w:rPr/>
      </w:r>
    </w:p>
    <w:p>
      <w:pPr>
        <w:pStyle w:val="Normal"/>
        <w:spacing w:lineRule="auto" w:line="240"/>
        <w:ind w:left="397" w:hanging="397"/>
        <w:rPr/>
      </w:pPr>
      <w:r>
        <w:rPr/>
        <w:t>53.</w:t>
        <w:tab/>
        <w:t xml:space="preserve">Paweł Hanczar (Akademia Ekonomiczna we Wrocławiu), </w:t>
      </w:r>
      <w:r>
        <w:rPr>
          <w:i/>
        </w:rPr>
        <w:t>Możliwości zastosowania metod klasyfikacji w rozwiązywaniu problemów wyznaczania tras pojazdów</w:t>
      </w:r>
    </w:p>
    <w:p>
      <w:pPr>
        <w:pStyle w:val="TextBody"/>
        <w:spacing w:lineRule="auto" w:line="240"/>
        <w:ind w:firstLine="284"/>
        <w:rPr/>
      </w:pPr>
      <w:r>
        <w:rPr/>
        <w:t>Zaproponowano nowe sposoby rozwiązywania problemu wyznaczania tras pojazdów (</w:t>
      </w:r>
      <w:r>
        <w:rPr>
          <w:i/>
        </w:rPr>
        <w:t>vehicle routing problem</w:t>
      </w:r>
      <w:r>
        <w:rPr/>
        <w:t>) w skrócie VRP z wykorzystaniem metod klasyfikacji. W procesie optymalizacji wykorzystywane są wybrane metody klasyfikacji oraz dobrze znane algorytmy stosowane w rozwiązywaniu problemu komiwojażera. Działanie algorytmu zaprezentowano na zbiorze zadań testowych.</w:t>
      </w:r>
    </w:p>
    <w:p>
      <w:pPr>
        <w:pStyle w:val="Heading3"/>
        <w:spacing w:lineRule="auto" w:line="240"/>
        <w:rPr>
          <w:b w:val="false"/>
          <w:b w:val="false"/>
          <w:lang w:val="pl-PL"/>
        </w:rPr>
      </w:pPr>
      <w:r>
        <w:rPr>
          <w:b w:val="false"/>
          <w:lang w:val="pl-PL"/>
        </w:rPr>
      </w:r>
    </w:p>
    <w:p>
      <w:pPr>
        <w:pStyle w:val="Normal"/>
        <w:spacing w:lineRule="auto" w:line="240"/>
        <w:ind w:left="397" w:hanging="397"/>
        <w:rPr/>
      </w:pPr>
      <w:r>
        <w:rPr/>
        <w:t>54.</w:t>
        <w:tab/>
        <w:t xml:space="preserve">Renata Gnitecka (Akademia Ekonomiczna we Wrocławiu), </w:t>
      </w:r>
      <w:r>
        <w:rPr>
          <w:i/>
        </w:rPr>
        <w:t>Propozycja formalnej oceny danych w wielowymiarowej analizie porównawczej (WAP)</w:t>
      </w:r>
    </w:p>
    <w:p>
      <w:pPr>
        <w:pStyle w:val="ListaznumeramiZnakZnakZnakZnak"/>
        <w:spacing w:lineRule="auto" w:line="240"/>
        <w:ind w:firstLine="284"/>
        <w:rPr/>
      </w:pPr>
      <w:r>
        <w:rPr/>
        <w:t>W pracy wprowadzono dwie klasy mierników tworzonych na podstawie macierzy korelacji cech diagnostycznych. Zaproponowano, by mierniki te wykorzystywać do formalnej oceny danych będących podstawą rankingu obiektów. Niskie wartości mierników stanowią sygnał ostrzegawczy, że wyniki porównywania i rankingu obiektów mogą być przypadkowe, lub mało wiarygodne, nawet, jeśli cechy wydają się właściwie dobrane pod względem merytorycznym. Ponadto niskie wartości mierników stanowią formalną przesłankę do tworzenia cząstkowych rankingów obiektów.</w:t>
      </w:r>
    </w:p>
    <w:p>
      <w:pPr>
        <w:pStyle w:val="Normal"/>
        <w:spacing w:lineRule="auto" w:line="240"/>
        <w:ind w:left="397" w:hanging="397"/>
        <w:rPr/>
      </w:pPr>
      <w:r>
        <w:rPr/>
      </w:r>
    </w:p>
    <w:p>
      <w:pPr>
        <w:pStyle w:val="Normal"/>
        <w:spacing w:lineRule="auto" w:line="240"/>
        <w:ind w:left="397" w:hanging="397"/>
        <w:rPr/>
      </w:pPr>
      <w:r>
        <w:rPr/>
        <w:t>55.</w:t>
        <w:tab/>
        <w:t xml:space="preserve">Kazimiera Guraj-Kaczmarek (Uniwersytet Łódzki), </w:t>
      </w:r>
      <w:r>
        <w:rPr>
          <w:i/>
        </w:rPr>
        <w:t>Rozwój demograficzny a małżeńskość (cz. I)</w:t>
      </w:r>
    </w:p>
    <w:p>
      <w:pPr>
        <w:pStyle w:val="Tekstpodstawowy2"/>
        <w:ind w:firstLine="284"/>
        <w:jc w:val="both"/>
        <w:rPr/>
      </w:pPr>
      <w:r>
        <w:rPr>
          <w:sz w:val="24"/>
        </w:rPr>
        <w:t>Do celów tego opracowania „rozwój demograficzny” jest rozumiany jako przemiany ilościowe i jakościowe towarzyszące powstawaniu nowych rodzin. Powiązania zawierania małżeństw z otoczeniem przedstawiono w postaci schematu. Siła powiązań (w części I) blokami (elementem schematu): urodzeniami, migracjami i powstawaniem nowych małżeństw jest przedmiotem niniejszej pracy.</w:t>
      </w:r>
    </w:p>
    <w:p>
      <w:pPr>
        <w:pStyle w:val="Tekstpodstawowy3"/>
        <w:spacing w:lineRule="auto" w:line="240"/>
        <w:ind w:left="397" w:hanging="397"/>
        <w:jc w:val="both"/>
        <w:rPr>
          <w:sz w:val="24"/>
        </w:rPr>
      </w:pPr>
      <w:r>
        <w:rPr>
          <w:sz w:val="24"/>
        </w:rPr>
      </w:r>
    </w:p>
    <w:p>
      <w:pPr>
        <w:pStyle w:val="Tekstpodstawowy3"/>
        <w:spacing w:lineRule="auto" w:line="240"/>
        <w:ind w:left="397" w:hanging="397"/>
        <w:jc w:val="both"/>
        <w:rPr/>
      </w:pPr>
      <w:r>
        <w:rPr/>
        <w:t>56.</w:t>
        <w:tab/>
        <w:t xml:space="preserve">Dorota Kwiatkowska-Ciotucha, Urszula Załuska, Paweł Hanczar (Akademia Ekonomiczna we Wrocławiu), </w:t>
      </w:r>
      <w:r>
        <w:rPr>
          <w:i/>
        </w:rPr>
        <w:t>Polbranch – baza danych dla potrzeb zarządzania małymi i średnimi przedsiębiorstwami</w:t>
      </w:r>
    </w:p>
    <w:p>
      <w:pPr>
        <w:pStyle w:val="TextBodyIndent"/>
        <w:spacing w:lineRule="auto" w:line="240"/>
        <w:ind w:left="0" w:firstLine="284"/>
        <w:rPr/>
      </w:pPr>
      <w:r>
        <w:rPr/>
        <w:t>W referacie zaprezentowano bezpłatną, internetową bazę danych o sytuacji poszczególnych branż produkcyjnych (według Europejskiej Klasyfikacji Działalności) w Polsce w latach 1995 – 2001. Baza ta została stworzona m.in. dla zaspokojenia potrzeb informacyjnych menedżerów małych i średnich przedsiębiorstw. Do oceny sytuacji branż produkcyjnych w kolejnych okresach badawczych wykorzystano aparat statystycznej analizy wielowymiarowej. Przy konstrukcji bazy szczególną uwagę zwrócono na opis zastosowanych metod i narzędzi badawczych oraz wielowariantowy sposób prezentacji wyników.</w:t>
      </w:r>
    </w:p>
    <w:p>
      <w:pPr>
        <w:pStyle w:val="Normal"/>
        <w:spacing w:lineRule="auto" w:line="240"/>
        <w:rPr/>
      </w:pPr>
      <w:r>
        <w:rPr/>
      </w:r>
    </w:p>
    <w:p>
      <w:pPr>
        <w:pStyle w:val="Normal"/>
        <w:spacing w:lineRule="auto" w:line="240"/>
        <w:ind w:left="397" w:hanging="397"/>
        <w:rPr>
          <w:color w:val="000000"/>
        </w:rPr>
      </w:pPr>
      <w:r>
        <w:rPr>
          <w:color w:val="000000"/>
        </w:rPr>
        <w:t>57.</w:t>
        <w:tab/>
        <w:t xml:space="preserve">Daniel Papla </w:t>
      </w:r>
      <w:r>
        <w:rPr/>
        <w:t xml:space="preserve">(Akademia Ekonomiczna we Wrocławiu), </w:t>
      </w:r>
      <w:r>
        <w:rPr>
          <w:i/>
          <w:color w:val="000000"/>
        </w:rPr>
        <w:t>Przegląd rozkładów teoretycznych używanych do modelowania stóp zwrotu z akcji</w:t>
      </w:r>
    </w:p>
    <w:p>
      <w:pPr>
        <w:pStyle w:val="Normal"/>
        <w:spacing w:lineRule="auto" w:line="240"/>
        <w:ind w:firstLine="284"/>
        <w:rPr/>
      </w:pPr>
      <w:r>
        <w:rPr/>
        <w:t xml:space="preserve">Do modelowania finansowych szeregów czasowych, a zwłaszcza stóp zwrotu z akcji, używano wielu rodzajów funkcji gęstości. Na początku stosowano rozkład normalny, potem część autorów zaczęła używać takie rozkłady jak </w:t>
      </w:r>
      <w:r>
        <w:rPr>
          <w:i/>
        </w:rPr>
        <w:t>t</w:t>
      </w:r>
      <w:r>
        <w:rPr/>
        <w:t>-Studenta, czy też rozkład Pareto-Levy’ego. Co prawda żaden z tych rozkładów nie był idealny, jednakże wiele z właściwości stóp zwrotu było przez te rozkłady modelowane poprawnie, chodzi tu o takie właściwości jak wysoka kurtoza, skośność czy grube ogony. W referacie dokonano przeglądu kilku najbardziej popularnych rozkładów teoretycznych. Rozkłady te zostały wykorzystane do modelowania stóp zwrotu pochodzących z Giełdy Papierów Wartościowych w Warszawie.</w:t>
      </w:r>
    </w:p>
    <w:p>
      <w:pPr>
        <w:pStyle w:val="Normal"/>
        <w:spacing w:lineRule="auto" w:line="240"/>
        <w:ind w:left="397" w:hanging="397"/>
        <w:rPr/>
      </w:pPr>
      <w:r>
        <w:rPr/>
      </w:r>
    </w:p>
    <w:p>
      <w:pPr>
        <w:pStyle w:val="Normal"/>
        <w:spacing w:lineRule="auto" w:line="240"/>
        <w:ind w:left="397" w:hanging="397"/>
        <w:rPr/>
      </w:pPr>
      <w:r>
        <w:rPr/>
        <w:t>58.</w:t>
        <w:tab/>
        <w:t xml:space="preserve">Dorota Rozmus (Akademia Ekonomiczna w Katowicach), </w:t>
      </w:r>
      <w:r>
        <w:rPr>
          <w:i/>
        </w:rPr>
        <w:t>Random forest jako metoda agregacji modeli klasyfikacyjnych</w:t>
      </w:r>
    </w:p>
    <w:p>
      <w:pPr>
        <w:pStyle w:val="Tekstpodstawowywcity3"/>
        <w:spacing w:lineRule="auto" w:line="240" w:before="0" w:after="0"/>
        <w:ind w:firstLine="284"/>
        <w:rPr/>
      </w:pPr>
      <w:r>
        <w:rPr>
          <w:i/>
          <w:sz w:val="24"/>
        </w:rPr>
        <w:t>Random forest</w:t>
      </w:r>
      <w:r>
        <w:rPr>
          <w:sz w:val="24"/>
        </w:rPr>
        <w:t xml:space="preserve"> to metoda agregacji modeli dyskryminacyjnych, która jest połączeniem metody </w:t>
      </w:r>
      <w:r>
        <w:rPr>
          <w:i/>
          <w:sz w:val="24"/>
        </w:rPr>
        <w:t>bagging</w:t>
      </w:r>
      <w:r>
        <w:rPr>
          <w:sz w:val="24"/>
        </w:rPr>
        <w:t xml:space="preserve"> z losowym doborem cech do budowy poszczególnych modeli składowych, którymi w tej metodzie są drzewa klasyfikacyjne. Jak dowodzą liczne przeprowadzone eksperymenty, ten sposób agregacji pozwala na znaczna redukcję błędu klasyfikacji oraz poprawę jakości predykcji w porównaniu z pojedynczym drzewem klasyfikacyjnym, a także i innymi metodami agregacji, takimi jak np. </w:t>
      </w:r>
      <w:r>
        <w:rPr>
          <w:i/>
          <w:sz w:val="24"/>
        </w:rPr>
        <w:t>bagging</w:t>
      </w:r>
      <w:r>
        <w:rPr>
          <w:sz w:val="24"/>
        </w:rPr>
        <w:t xml:space="preserve">, czy </w:t>
      </w:r>
      <w:r>
        <w:rPr>
          <w:i/>
          <w:sz w:val="24"/>
        </w:rPr>
        <w:t>boosting</w:t>
      </w:r>
      <w:r>
        <w:rPr>
          <w:sz w:val="24"/>
        </w:rPr>
        <w:t xml:space="preserve">. Celem referatu jest analiza własności metody </w:t>
      </w:r>
      <w:r>
        <w:rPr>
          <w:i/>
          <w:sz w:val="24"/>
        </w:rPr>
        <w:t>random forest</w:t>
      </w:r>
      <w:r>
        <w:rPr>
          <w:sz w:val="24"/>
        </w:rPr>
        <w:t xml:space="preserve"> oraz porównanie trafności predykcji za pomocą tej metody z wynikami uzyskanymi przy zastosowaniu pojedynczego modelu.</w:t>
      </w:r>
    </w:p>
    <w:p>
      <w:pPr>
        <w:pStyle w:val="Normal"/>
        <w:spacing w:lineRule="auto" w:line="240"/>
        <w:ind w:left="397" w:hanging="397"/>
        <w:rPr>
          <w:sz w:val="24"/>
        </w:rPr>
      </w:pPr>
      <w:r>
        <w:rPr>
          <w:sz w:val="24"/>
        </w:rPr>
      </w:r>
    </w:p>
    <w:p>
      <w:pPr>
        <w:pStyle w:val="Normal"/>
        <w:spacing w:lineRule="auto" w:line="240"/>
        <w:ind w:left="397" w:hanging="397"/>
        <w:rPr>
          <w:color w:val="000000"/>
        </w:rPr>
      </w:pPr>
      <w:r>
        <w:rPr>
          <w:color w:val="000000"/>
        </w:rPr>
        <w:t>59.</w:t>
        <w:tab/>
        <w:t xml:space="preserve">Bogna Zacny (Akademia Ekonomiczna w Katowicach), </w:t>
      </w:r>
      <w:r>
        <w:rPr>
          <w:i/>
          <w:color w:val="000000"/>
        </w:rPr>
        <w:t>Zastosowanie SEM w badaniach ekonomicznych</w:t>
      </w:r>
    </w:p>
    <w:p>
      <w:pPr>
        <w:pStyle w:val="Normal"/>
        <w:spacing w:lineRule="auto" w:line="240"/>
        <w:ind w:firstLine="284"/>
        <w:rPr/>
      </w:pPr>
      <w:r>
        <w:rPr/>
        <w:t>Modelowanie równań strukturalnych (</w:t>
      </w:r>
      <w:r>
        <w:rPr>
          <w:i/>
        </w:rPr>
        <w:t>Structural Equation Modeling – SEM</w:t>
      </w:r>
      <w:r>
        <w:rPr/>
        <w:t xml:space="preserve">) to metoda pozwalająca na grupowanie zmiennych obserwowalnych w pewne czynniki (zmienne ukryte), których bezpośrednio nie można obserwować, a które mają swoją merytoryczna interpretację. Procedura ta daje możliwość zbudowania modelu ekonometrycznego, w skład którego wchodzą ukryte zmienne endo- i egzogeniczne. W referacie przedstawiona została próba znalezienia zespołu zmiennych ukrytych, które wpływają na sytuację gospodarczą wybranych państw świata. Analiza wykonana została za pomocą programu komputerowego wykorzystywanego w modelowaniu równań strukturalnych – </w:t>
      </w:r>
      <w:r>
        <w:rPr>
          <w:i/>
        </w:rPr>
        <w:t>AMOS</w:t>
      </w:r>
      <w:r>
        <w:rPr/>
        <w:t xml:space="preserve">, w oparciu o dane zaczerpnięte z bazy danych </w:t>
      </w:r>
      <w:r>
        <w:rPr>
          <w:i/>
        </w:rPr>
        <w:t>The Fraser Institute</w:t>
      </w:r>
      <w:r>
        <w:rPr/>
        <w:t>.</w:t>
      </w:r>
    </w:p>
    <w:p>
      <w:pPr>
        <w:pStyle w:val="Normal"/>
        <w:spacing w:lineRule="auto" w:line="240"/>
        <w:ind w:left="397" w:hanging="397"/>
        <w:rPr/>
      </w:pPr>
      <w:r>
        <w:rPr/>
      </w:r>
    </w:p>
    <w:p>
      <w:pPr>
        <w:pStyle w:val="Normal"/>
        <w:spacing w:lineRule="auto" w:line="240"/>
        <w:ind w:left="397" w:hanging="397"/>
        <w:rPr/>
      </w:pPr>
      <w:r>
        <w:rPr/>
        <w:t>60.</w:t>
        <w:tab/>
        <w:t xml:space="preserve">Ewa Poprawska (Akademia Ekonomiczna we Wrocławiu), </w:t>
      </w:r>
      <w:r>
        <w:rPr>
          <w:i/>
        </w:rPr>
        <w:t>Wybrane metody wyznaczania rozkładu łącznej szkody w portfelach zależnych ryzyk ubezpieczeniowych</w:t>
      </w:r>
    </w:p>
    <w:p>
      <w:pPr>
        <w:pStyle w:val="Tekstpodstawowywcity2"/>
        <w:spacing w:lineRule="auto" w:line="240"/>
        <w:rPr/>
      </w:pPr>
      <w:r>
        <w:rPr/>
        <w:t>Z punktu widzenia firmy ubezpieczeniowej właściwe wyznaczenie rozkładu prawdopodobieństwa zmiennej losowej opisującej łączną sumę szkód powstałych w całym portfelu polis ubezpieczeniowych ma istotne znaczenie w zagadnieniach takich, jak: kalkulacja rezerw czy podejmowanie decyzji reasekuracyjnych (wybór metody reasekuracji, ustalanie wysokości udziału własnego). Modele i algorytmy dotyczące przypadku, gdy ryzyka wchodzące w skład portfela są niezależne, są szeroko opisane w literaturze. Natomiast w przypadku występowania zależności między ryzykami (liczbą bądź wielkością szkód), modele te muszą ulec modyfikacji. Występowanie zależności między szkodami wiąże się ze zjawiskami takimi jak np. katastrofy naturalne, gdy zaistnienie jednego zjawiska powoduje pojawienie się szkód w wielu obiektach. W referacie przedstawiono wybrane modele uwzględniające występowanie zależności miedzy ryzykami w portfelu.</w:t>
      </w:r>
    </w:p>
    <w:p>
      <w:pPr>
        <w:pStyle w:val="Normal"/>
        <w:spacing w:lineRule="auto" w:line="240"/>
        <w:ind w:left="397" w:hanging="397"/>
        <w:rPr/>
      </w:pPr>
      <w:r>
        <w:rPr/>
      </w:r>
    </w:p>
    <w:p>
      <w:pPr>
        <w:pStyle w:val="Normal"/>
        <w:spacing w:lineRule="auto" w:line="240"/>
        <w:ind w:left="397" w:hanging="397"/>
        <w:rPr/>
      </w:pPr>
      <w:r>
        <w:rPr/>
        <w:t>61.</w:t>
        <w:tab/>
        <w:t xml:space="preserve">Monika Rozkrut (Uniwersytet Szczeciński), </w:t>
      </w:r>
      <w:r>
        <w:rPr>
          <w:i/>
        </w:rPr>
        <w:t>Dynamika zmian relatywnego poziomu popytu na usługi w województwie szczecińskim w latach 1992-1998</w:t>
      </w:r>
    </w:p>
    <w:p>
      <w:pPr>
        <w:pStyle w:val="Tekstpodstawowywcity2"/>
        <w:spacing w:lineRule="auto" w:line="240"/>
        <w:rPr/>
      </w:pPr>
      <w:r>
        <w:rPr/>
        <w:t xml:space="preserve">Wykorzystując taksonomiczny miernik rozwoju, dokonano pomiaru relatywnego poziomu popytu na usługi w gminach województwa szczecińskiego w latach 1992-1998. Otrzymane wartości miernika dla poszczególnych gmin w analizowanych latach posłużyły analizie dynamiki zmian poziomu rozwoju gmin województwa szczecińskiego ze względu na cechy mające wpływ na rozwój sektora usług. Zaprezentowane analizy ujawniły pozytywną tendencję w zakresie rozwoju popytu na usługi, a co za tym idzie rozwoju gospodarczego gmin. </w:t>
      </w:r>
    </w:p>
    <w:p>
      <w:pPr>
        <w:pStyle w:val="Normal"/>
        <w:tabs>
          <w:tab w:val="clear" w:pos="510"/>
          <w:tab w:val="left" w:pos="442" w:leader="none"/>
          <w:tab w:val="left" w:pos="1452" w:leader="none"/>
          <w:tab w:val="left" w:pos="4622" w:leader="none"/>
          <w:tab w:val="left" w:pos="12036" w:leader="none"/>
          <w:tab w:val="left" w:pos="16152" w:leader="none"/>
          <w:tab w:val="left" w:pos="17162" w:leader="none"/>
          <w:tab w:val="left" w:pos="18173" w:leader="none"/>
          <w:tab w:val="left" w:pos="19183" w:leader="none"/>
        </w:tabs>
        <w:spacing w:lineRule="auto" w:line="240"/>
        <w:ind w:left="397" w:hanging="397"/>
        <w:rPr>
          <w:color w:val="000000"/>
        </w:rPr>
      </w:pPr>
      <w:r>
        <w:rPr>
          <w:color w:val="000000"/>
        </w:rPr>
      </w:r>
    </w:p>
    <w:p>
      <w:pPr>
        <w:pStyle w:val="Normal"/>
        <w:spacing w:lineRule="auto" w:line="240"/>
        <w:ind w:left="397" w:hanging="397"/>
        <w:rPr>
          <w:color w:val="000000"/>
        </w:rPr>
      </w:pPr>
      <w:r>
        <w:rPr>
          <w:color w:val="000000"/>
        </w:rPr>
        <w:t>62.</w:t>
        <w:tab/>
        <w:t xml:space="preserve">Agnieszka Majewska </w:t>
      </w:r>
      <w:r>
        <w:rPr/>
        <w:t xml:space="preserve">(Uniwersytet Szczeciński), </w:t>
      </w:r>
      <w:r>
        <w:rPr>
          <w:i/>
          <w:color w:val="000000"/>
        </w:rPr>
        <w:t>Wykorzystanie różnych metod klasyfikacji do określania pozycji giełd terminowych na świecie</w:t>
      </w:r>
    </w:p>
    <w:p>
      <w:pPr>
        <w:pStyle w:val="TextBodyIndent"/>
        <w:spacing w:lineRule="auto" w:line="240"/>
        <w:ind w:left="0" w:firstLine="284"/>
        <w:rPr/>
      </w:pPr>
      <w:r>
        <w:rPr/>
        <w:t xml:space="preserve">Podstawowym elementem rynków kapitałowych na całym świecie jest giełda. Jest tak nie tylko ze względu na obroty na rynku, dokonujący się transfer kapitału czy podwyższenie płynności rynku, ale również ze względu na możliwość ograniczenia przez przedsiębiorstwa ryzyka związanego z ich działalnością. Referat ma na celu wskazać najlepiej funkcjonującą giełdę pod względem handlu instrumentami pochodnymi. Klasyfikacja przeprowadzona zostanie w oparciu o dwie metody: uogólnioną miarę odległości GDM oraz Taksonomiczny Miernik Rozwoju. Zastosowanie z kolei metod grupowania: metodę aglomeracji oraz metodę </w:t>
      </w:r>
      <w:r>
        <w:rPr>
          <w:i/>
        </w:rPr>
        <w:t>k</w:t>
      </w:r>
      <w:r>
        <w:rPr/>
        <w:noBreakHyphen/>
        <w:t xml:space="preserve">średnich pozwoli wyodrębnić klasy podobnych giełd. </w:t>
      </w:r>
    </w:p>
    <w:p>
      <w:pPr>
        <w:pStyle w:val="Normal"/>
        <w:spacing w:lineRule="auto" w:line="240"/>
        <w:ind w:left="397" w:hanging="397"/>
        <w:rPr/>
      </w:pPr>
      <w:r>
        <w:rPr/>
      </w:r>
    </w:p>
    <w:p>
      <w:pPr>
        <w:pStyle w:val="Normal"/>
        <w:spacing w:lineRule="auto" w:line="240"/>
        <w:ind w:left="397" w:hanging="397"/>
        <w:rPr/>
      </w:pPr>
      <w:r>
        <w:rPr/>
        <w:t>63.</w:t>
        <w:tab/>
        <w:t xml:space="preserve">Sebastian Majewski (Uniwersytet Szczeciński), </w:t>
      </w:r>
      <w:r>
        <w:rPr>
          <w:i/>
        </w:rPr>
        <w:t>Badanie efektu długotrwałej pamięci na Giełdzie Papierów Wartościowych w Warszawie na przykładzie wybranych spółek i indeksu WIG</w:t>
      </w:r>
    </w:p>
    <w:p>
      <w:pPr>
        <w:pStyle w:val="Tekstpodstawowywcity2"/>
        <w:spacing w:lineRule="auto" w:line="240"/>
        <w:rPr/>
      </w:pPr>
      <w:r>
        <w:rPr/>
        <w:t>Z pamięcią systemu dynamicznego, jakim prawdopodobnie jest Giełda Papierów Wartościowych w Warszawie, wiąże się fakt występowania powiązanych ze sobą stóp zwrotu w czasie. Referat ma na celu wykazanie, że wybrane akcje spółek notowanych na Giełdzie Papierów Wartościowych w Warszawie wskazują na fakt występowania nieliniowych systemów dynamicznych. W tym celu przebadane zostaną logarytmiczne stopy zwrotu dla 9 spółek giełdowych i indeksu WIG od pierwszego ich notowania do marca 2003 roku. Na ich podstawie zostaną wyliczone wykładniki Hursta oraz zostanie wyznaczony wymiar fraktalny poszczególnych systemów.</w:t>
      </w:r>
    </w:p>
    <w:p>
      <w:pPr>
        <w:pStyle w:val="Normal"/>
        <w:spacing w:lineRule="auto" w:line="240"/>
        <w:ind w:left="397" w:hanging="397"/>
        <w:rPr/>
      </w:pPr>
      <w:r>
        <w:rPr/>
      </w:r>
    </w:p>
    <w:p>
      <w:pPr>
        <w:pStyle w:val="Normal"/>
        <w:spacing w:lineRule="auto" w:line="240"/>
        <w:ind w:left="397" w:hanging="397"/>
        <w:rPr/>
      </w:pPr>
      <w:r>
        <w:rPr/>
        <w:t>64.</w:t>
        <w:tab/>
        <w:t xml:space="preserve">Agnieszka Krajna (Akademia Ekonomiczna we Wrocławiu), </w:t>
      </w:r>
      <w:r>
        <w:rPr>
          <w:i/>
        </w:rPr>
        <w:t>Próba taksonomicznej analizy polskiego udziału w 5. programie ramowym badań, rozwoju technologicznego i prezentacji Unii Europejskiej</w:t>
      </w:r>
    </w:p>
    <w:p>
      <w:pPr>
        <w:pStyle w:val="TextBody"/>
        <w:spacing w:lineRule="auto" w:line="240"/>
        <w:ind w:firstLine="284"/>
        <w:rPr/>
      </w:pPr>
      <w:r>
        <w:rPr/>
        <w:t>Podczas szczytu w Lizbonie w marcu 2000 roku państwa Unii Europejskiej zatwierdziły plan działań strategicznych, których celem jest umocnienie gospodarki europejskiej oraz zwiększenie jej konkurencyjności w stosunku do innych regionów świata. Osiągnięciu tego celu ma służyć powołanie unijnych programów wspierających i koordynujących badania naukowe w zjednoczonej Europie. W referacie przedstawiono statystykę dotyczącą udziału polskich organizacji w projektach badawczych realizowanych w 5 Programie Ramowym Badań, Rozwoju Technologicznego i Prezentacji Unii Europejskiej. Podjęto też próbę klasyfikacji tych projektów ze względu na czas ich trwania, liczbę partnerów, koszty oraz wielkość dofinansowania z Komisji Europejskiej. Dane pochodzą m.in. z internetowego serwisu informacyjnego Komisji Europejskiej CORDIS oraz z działających w Polsce sieci informacji i pomocy UE.</w:t>
      </w:r>
    </w:p>
    <w:p>
      <w:pPr>
        <w:pStyle w:val="Normal"/>
        <w:spacing w:lineRule="auto" w:line="240"/>
        <w:ind w:left="397" w:hanging="397"/>
        <w:rPr/>
      </w:pPr>
      <w:r>
        <w:rPr/>
      </w:r>
    </w:p>
    <w:p>
      <w:pPr>
        <w:pStyle w:val="Normal"/>
        <w:spacing w:lineRule="auto" w:line="240"/>
        <w:ind w:left="397" w:hanging="397"/>
        <w:rPr>
          <w:color w:val="000000"/>
        </w:rPr>
      </w:pPr>
      <w:r>
        <w:rPr/>
        <w:t>65.</w:t>
        <w:tab/>
        <w:t xml:space="preserve">Mirella Witek (Akademia Ekonomiczna we Wrocławiu), </w:t>
      </w:r>
      <w:r>
        <w:rPr>
          <w:i/>
        </w:rPr>
        <w:t>Ranking i klasyfikacja elektronicznych rachunków bankowych</w:t>
      </w:r>
    </w:p>
    <w:p>
      <w:pPr>
        <w:pStyle w:val="TextBody"/>
        <w:spacing w:lineRule="auto" w:line="240"/>
        <w:ind w:firstLine="284"/>
        <w:rPr/>
      </w:pPr>
      <w:r>
        <w:rPr/>
        <w:t>Bank umożliwiający klientowi dysponowanie rachunkiem za pośrednictwem Internetu czy telefonu to stosunkowo nowe rozwiązanie na polskim rynku. Obecnie 17 banków oferuje konta z dostępem przez Internet. W referacie przedstawiono ranking internetowych rachunków bankowych wyróżnionych ze względu na: oprocentowanie efektywne rachunku, opłatę za prowadzenie konta, minimalne wpływy na konto, oprocentowanie kredytu do konta, koszt przelewu przez Internet, koszt zlecenia stałego, liczbę bankomatów z wypłatą bez prowizji. Ponadto podjęto próbę klasyfikacji kont, ze względu na wyżej wymienione zmienne.</w:t>
      </w:r>
    </w:p>
    <w:p>
      <w:pPr>
        <w:pStyle w:val="Normal"/>
        <w:spacing w:lineRule="auto" w:line="240"/>
        <w:ind w:left="397" w:hanging="397"/>
        <w:rPr/>
      </w:pPr>
      <w:r>
        <w:rPr/>
      </w:r>
    </w:p>
    <w:p>
      <w:pPr>
        <w:pStyle w:val="Normal"/>
        <w:spacing w:lineRule="auto" w:line="240"/>
        <w:ind w:left="397" w:hanging="397"/>
        <w:rPr/>
      </w:pPr>
      <w:r>
        <w:rPr/>
        <w:t>66.</w:t>
        <w:tab/>
        <w:t xml:space="preserve">Patrycja Duszeńko (Akademia Ekonomiczna we Wrocławiu), </w:t>
      </w:r>
      <w:r>
        <w:rPr>
          <w:i/>
        </w:rPr>
        <w:t>Optymalizacja proporcjonalnych kontraktów reasekuracyjnych</w:t>
      </w:r>
    </w:p>
    <w:p>
      <w:pPr>
        <w:pStyle w:val="TextBody"/>
        <w:spacing w:lineRule="auto" w:line="240"/>
        <w:ind w:firstLine="284"/>
        <w:rPr/>
      </w:pPr>
      <w:r>
        <w:rPr/>
        <w:t>W referacie pokazano jak kontrolować prawdopodobieństwo ruiny firmy ubezpieczeniowej za pomocą optymalnej polisy reasekuracyjnej. Porównano wizualnie (linie kwantylowe) proces ryzyka niekontrolowanego z optymalnie kontrolowanym. Optymalną kontrolę przeprowadzono przy pomocy reasekuracji proporcjonalnej. Na przykładzie pokazano, że użycie reasekuracji zdecydowanie zmniejsza prawdopodobieństwo ruiny firmy, natomiast zastosowanie optymalnej polisy reasekuracyjnej praktycznie redukuje to prawdopodobieństwo do zera.</w:t>
      </w:r>
    </w:p>
    <w:p>
      <w:pPr>
        <w:pStyle w:val="Normal"/>
        <w:spacing w:lineRule="auto" w:line="240"/>
        <w:ind w:left="397" w:hanging="397"/>
        <w:rPr/>
      </w:pPr>
      <w:r>
        <w:rPr/>
      </w:r>
    </w:p>
    <w:p>
      <w:pPr>
        <w:pStyle w:val="Normal"/>
        <w:spacing w:lineRule="auto" w:line="240"/>
        <w:ind w:left="397" w:hanging="397"/>
        <w:rPr/>
      </w:pPr>
      <w:r>
        <w:rPr/>
        <w:t>67.</w:t>
        <w:tab/>
        <w:t xml:space="preserve">Małgorzata Łuniewska (Uniwersytet Szczeciński), </w:t>
      </w:r>
      <w:r>
        <w:rPr>
          <w:i/>
        </w:rPr>
        <w:t>Statystyczna analiza wskaźników ekonomiczno-finansowych na Giełdzie Papierów w Warszawie</w:t>
      </w:r>
    </w:p>
    <w:p>
      <w:pPr>
        <w:pStyle w:val="Tekstpodstawowywcity2"/>
        <w:spacing w:lineRule="auto" w:line="240"/>
        <w:rPr/>
      </w:pPr>
      <w:r>
        <w:rPr/>
        <w:t>Analiza papierów wartościowych jest bardzo ważnym elementem w inwestowaniu. Pojawia się zatem istotny problem związany z jakością danych statystycznych, na podstawie których przeprowadzane są analizy. W referacie przeprowadzono statystyczną analizę wskaźników ekonomiczno-finansowych dla wybranych spółek giełdowych. Analiza ta pozwoli odpowiedzieć na pytania: jak wskaźniki ekonomiczno-finansowe kształtują się na giełdzie?, jaki jest ich poziom, czy zachowują normy?, jaka jest jakość danych, na podstawie których przeprowadzane są analizy papierów wartościowych?</w:t>
      </w:r>
    </w:p>
    <w:p>
      <w:pPr>
        <w:pStyle w:val="Normal"/>
        <w:spacing w:lineRule="auto" w:line="240"/>
        <w:ind w:left="397" w:hanging="397"/>
        <w:rPr/>
      </w:pPr>
      <w:r>
        <w:rPr/>
      </w:r>
    </w:p>
    <w:p>
      <w:pPr>
        <w:pStyle w:val="Normal"/>
        <w:spacing w:lineRule="auto" w:line="240"/>
        <w:ind w:left="397" w:hanging="397"/>
        <w:rPr/>
      </w:pPr>
      <w:r>
        <w:rPr/>
        <w:t>68.</w:t>
        <w:tab/>
        <w:t xml:space="preserve">Ryszard Woźniak (Akademia Ekonomiczna we Wrocławiu), </w:t>
      </w:r>
      <w:r>
        <w:rPr>
          <w:i/>
        </w:rPr>
        <w:t>Możliwości absorpcyjne funduszy UE – ranking i klasyfikacja gmin Dolnego Śląska</w:t>
      </w:r>
    </w:p>
    <w:p>
      <w:pPr>
        <w:pStyle w:val="Tekstpodstawowy3"/>
        <w:spacing w:lineRule="auto" w:line="240"/>
        <w:ind w:firstLine="284"/>
        <w:jc w:val="both"/>
        <w:rPr/>
      </w:pPr>
      <w:r>
        <w:rPr/>
        <w:t>Referat podejmuje próbę zdefiniowania pojęcia możliwości absorpcyjnych UE. Wyróżnione zostały trzy elementy składowe możliwości absorpcyjnych: finansowy, formalny i instytucjonalny. Sporządzono ranking oraz dokonano klasyfikacji gmin Dolnego Śląska ze względu na aspekt finansowy możliwości absorpcyjnych. Za zmienne diagnostyczne opisujące możliwości absorpcyjne przyjęto: wydatki inwestycyjne oraz możliwości kredytowe gmin. Dane poddane analizie pochodzą z lat 2000 – 2003. Z referatu wynika, że większość gmin ma poważnie ograniczone możliwości absorpcyjne co wskazuje na konieczność zwiększenia samodzielności finansowej gmin.</w:t>
      </w:r>
    </w:p>
    <w:p>
      <w:pPr>
        <w:pStyle w:val="Normal"/>
        <w:spacing w:lineRule="auto" w:line="240"/>
        <w:ind w:left="397" w:hanging="397"/>
        <w:rPr/>
      </w:pPr>
      <w:r>
        <w:rPr/>
      </w:r>
    </w:p>
    <w:p>
      <w:pPr>
        <w:pStyle w:val="Normal"/>
        <w:spacing w:lineRule="auto" w:line="240"/>
        <w:ind w:left="397" w:hanging="397"/>
        <w:rPr/>
      </w:pPr>
      <w:r>
        <w:rPr/>
        <w:t>69.</w:t>
        <w:tab/>
        <w:t xml:space="preserve">Barbara Batóg, Jacek Batóg (Uniwersytet Szczeciński), </w:t>
      </w:r>
      <w:r>
        <w:rPr>
          <w:i/>
        </w:rPr>
        <w:t>Badanie zróżnicowania krajów członkowskich i stowarzyszonych Unii Europejskiej w oparciu o wybrane zmienne społeczno-gospodarcze</w:t>
      </w:r>
    </w:p>
    <w:p>
      <w:pPr>
        <w:pStyle w:val="Tekstpodstawowywcity2"/>
        <w:spacing w:lineRule="auto" w:line="240"/>
        <w:rPr/>
      </w:pPr>
      <w:r>
        <w:rPr/>
        <w:t>Celem przeprowadzonej analizy jest próba udzielenia odpowiedzi na pytanie czy między krajami członkowskimi i kandydującymi do Unii Europejskiej występuje istotne zróżnicowanie pod względem wybranych zjawisk społeczno-gospodarczych oraz w jaki sposób wejście nowych krajów wpłynie na strukturę rozszerzonej Unii Europejskiej. W badaniu wykorzystana została koncepcja śladu rozkładu wielowymiarowego, czyli jedna z metod stosowanych do transformacji przestrzeni wielowymiarowej w przestrzeń o dwóch wymiarach oraz koncepcja oparta na przeciętnych odległościach od środka ciężkości/obiektu wzorcowego oraz przeciętnej odległości między badanymi obiektami.</w:t>
      </w:r>
    </w:p>
    <w:p>
      <w:pPr>
        <w:pStyle w:val="Normal"/>
        <w:spacing w:lineRule="auto" w:line="240"/>
        <w:ind w:left="397" w:hanging="397"/>
        <w:rPr/>
      </w:pPr>
      <w:r>
        <w:rPr/>
      </w:r>
    </w:p>
    <w:p>
      <w:pPr>
        <w:pStyle w:val="Normal"/>
        <w:spacing w:lineRule="auto" w:line="240"/>
        <w:ind w:left="397" w:hanging="397"/>
        <w:rPr/>
      </w:pPr>
      <w:r>
        <w:rPr/>
        <w:t>70.</w:t>
        <w:tab/>
        <w:t xml:space="preserve">Dominik Rozkrut (Uniwersytet Szczeciński), </w:t>
      </w:r>
      <w:r>
        <w:rPr>
          <w:i/>
        </w:rPr>
        <w:t>Okresowość w rozwoju gospodarczym województwa szczecińskiego i zachodniopomorskiego</w:t>
      </w:r>
    </w:p>
    <w:p>
      <w:pPr>
        <w:pStyle w:val="Tekstbw"/>
        <w:spacing w:lineRule="auto" w:line="240"/>
        <w:ind w:firstLine="284"/>
        <w:rPr/>
      </w:pPr>
      <w:r>
        <w:rPr>
          <w:rStyle w:val="Emphasis"/>
          <w:i w:val="false"/>
        </w:rPr>
        <w:t>W referacie zaprezentowane zostały wyniki analiz wybranych szeregów statystycznych dotyczących podstawowych zmiennych ekonomicznych województwa zachodniopomorskiego i byłego szczecińskiego. W przeprowadzonych badaniach posłużono się wariantem X-11 metody korekcji sezonowej Census II. W szczególności przedstawiono wyniki badania okresu dominacji cyklicznej zmiennych oraz istotności sezonowości i jej udziału w ogólnej zmienności szeregów.</w:t>
      </w:r>
    </w:p>
    <w:p>
      <w:pPr>
        <w:pStyle w:val="Normal"/>
        <w:spacing w:lineRule="auto" w:line="240"/>
        <w:ind w:left="397" w:hanging="397"/>
        <w:rPr>
          <w:rStyle w:val="Emphasis"/>
          <w:i w:val="false"/>
          <w:i w:val="false"/>
        </w:rPr>
      </w:pPr>
      <w:r>
        <w:rPr/>
      </w:r>
    </w:p>
    <w:p>
      <w:pPr>
        <w:pStyle w:val="Normal"/>
        <w:spacing w:lineRule="auto" w:line="240"/>
        <w:ind w:left="397" w:hanging="397"/>
        <w:rPr/>
      </w:pPr>
      <w:r>
        <w:rPr/>
        <w:t>71.</w:t>
        <w:tab/>
        <w:t xml:space="preserve">Magdalena Mojsiewicz, Katarzyna Wawrzyniak (Uniwersytet Szczeciński), </w:t>
      </w:r>
      <w:r>
        <w:rPr>
          <w:i/>
        </w:rPr>
        <w:t>Diagnozowanie nisz rynkowych</w:t>
      </w:r>
    </w:p>
    <w:p>
      <w:pPr>
        <w:pStyle w:val="Tekstpodstawowywcity2"/>
        <w:spacing w:lineRule="auto" w:line="240"/>
        <w:rPr/>
      </w:pPr>
      <w:r>
        <w:rPr/>
        <w:t>W referacie przedstawiono funkcję diagnostyczną metod ilościowych w badaniach dotyczących segmentacji rynku. Omówiono propozycje metodologiczne diagnozowania nisz rynkowych za pomocą wielowymiarowych metod statystycznych. Przyjęcie przez firmę strategii niszowej uzależnia się nie tylko od istnienia niszy, ale także od jej głębokości będącej determinantą powodzenia takiej strategii. Autorzy zaprezentowali podejście pozwalające przy odpowiednio przeprowadzonym badaniu preferencji klientów na prognozę głębokości niszy rynkowej. Segmentacja rynku przyjęta przez autorów nie jest segmentacją klasyczną lecz segmentacją preferencji nabywców połączoną z identyfikacją marki (deklaracją wierności marce), co daje możliwość identyfikacji na wielowymiarowej mapie preferencji klientów nie związanych z żadną marką.</w:t>
      </w:r>
    </w:p>
    <w:p>
      <w:pPr>
        <w:pStyle w:val="Normal"/>
        <w:spacing w:lineRule="auto" w:line="240"/>
        <w:ind w:left="397" w:hanging="397"/>
        <w:rPr/>
      </w:pPr>
      <w:r>
        <w:rPr/>
      </w:r>
    </w:p>
    <w:p>
      <w:pPr>
        <w:pStyle w:val="Normal"/>
        <w:spacing w:lineRule="auto" w:line="240"/>
        <w:ind w:left="397" w:hanging="397"/>
        <w:rPr/>
      </w:pPr>
      <w:r>
        <w:rPr/>
        <w:t>72.</w:t>
        <w:tab/>
        <w:t xml:space="preserve">Joanna Chrabołowska, Joanicjusz Nazarko, Mikołaj Rybaczuk (Politechnika Białostocka), </w:t>
      </w:r>
      <w:r>
        <w:rPr>
          <w:i/>
        </w:rPr>
        <w:t>Benchmarking w ocenie efektywności kosztowej przedsiębiorstw energetycznych</w:t>
      </w:r>
    </w:p>
    <w:p>
      <w:pPr>
        <w:pStyle w:val="TextBody"/>
        <w:spacing w:lineRule="auto" w:line="240"/>
        <w:ind w:firstLine="284"/>
        <w:rPr/>
      </w:pPr>
      <w:r>
        <w:rPr/>
        <w:t>Procesy deregulacji zachodzące w sektorze energetycznym zmierzają do wprowadzenia mechanizmów konkurencji na rynku energii. Obecnie rynek ten podlega regulacji przez specjalnie ustanowione w tym celu organy państwowe. Zadaniem regulatorów jest m.in. poprawa efektywności działania przedsiębiorstw energetycznych poprzez symulację warunków konkurencji rynkowej. Jedną z metod, wykorzystywaną przez regulatorów do analizy porównawczej efektywności kosztowej działalności przedsiębiorstw jest benchmarking. W referacie przedstawiono wyniki badań porównawczych przedsiębiorstw energetycznych wybranymi metodami benchmarkingu. Wskazano na różnice w umiejscowieniu przedsiębiorstw w rankingach, w zależności od użytej metody. Przeprowadzona analiza wskazuje na konieczność stosowania wielowariantowego podejścia w rankingach bechmarkingowych.</w:t>
      </w:r>
    </w:p>
    <w:p>
      <w:pPr>
        <w:pStyle w:val="Normal"/>
        <w:spacing w:lineRule="auto" w:line="240"/>
        <w:ind w:left="397" w:hanging="397"/>
        <w:rPr/>
      </w:pPr>
      <w:r>
        <w:rPr/>
      </w:r>
    </w:p>
    <w:p>
      <w:pPr>
        <w:pStyle w:val="Tekstpodstawowywcity2"/>
        <w:spacing w:lineRule="auto" w:line="240"/>
        <w:rPr/>
      </w:pPr>
      <w:r>
        <w:rPr/>
        <w:t>Na zakończenie konferencji odbyło się posiedzenie Sekcji Klasyfikacji i Analizy Danych Polskiego Towarzystwa Statystycznego. W trakcie posiedzenia przedstawiono sprawozdanie z działalności Sekcji oraz ustalono, że najbliższa konferencja będzie zorganizowana przez Politechnikę Białostocką i odbędzie się w Białowieży (12-15.09.2004). Opublikowany został zeszyt nr 10 z serii Taksonomia pt. „Klasyfikacja i analiza danych – teoria i zastosowania” z konferencji Sekcji Klasyfikacji i Analizy Danych PTS, która odbyła się w Międzyzdrojach w dniach 10-12.09.2002 r. Sprawozdanie z tej konferencji opublikowano w Przeglądzie Statystycznym (2003, zeszyt 1, Tom 50, s. 112-126).</w:t>
      </w:r>
    </w:p>
    <w:p>
      <w:pPr>
        <w:pStyle w:val="Tekstpodstawowywcity2"/>
        <w:spacing w:lineRule="auto" w:line="240"/>
        <w:rPr/>
      </w:pPr>
      <w:r>
        <w:rPr/>
        <w:t>W 27 konferencji Niemieckiego Towarzystwa Klasyfikacyjnego (Gesellschaft f</w:t>
      </w:r>
      <w:r>
        <w:rPr>
          <w:rFonts w:ascii="Times New Roman CE" w:hAnsi="Times New Roman CE"/>
        </w:rPr>
        <w:t>ü</w:t>
      </w:r>
      <w:r>
        <w:rPr/>
        <w:t>r Klassifikation e.V.) w Cottbus (12-14 marca 2003) członkowie Sekcji Klasyfikacji i Analizy Danych PTS wygłosili 35 referatów. Sekcja SKAD była współorganizatorem tej konferencji.</w:t>
      </w:r>
    </w:p>
    <w:p>
      <w:pPr>
        <w:pStyle w:val="TextBodyIndent"/>
        <w:spacing w:lineRule="auto" w:line="240"/>
        <w:ind w:left="0" w:firstLine="284"/>
        <w:rPr/>
      </w:pPr>
      <w:r>
        <w:rPr/>
        <w:t>Następnie Sekretarz Rady Sekcji, prof. AE dr hab. Eugeniusz Gatnar, podał aktualną liczbę członków Sekcji. Na dzień 17.09.2003 Sekcja liczyła 164 członków. Obsługi strony internetowej Sekcji podjął się prof. dr hab. Waldemar Tarczyński (adres strony: http://www.skad.pl).</w:t>
      </w:r>
    </w:p>
    <w:sectPr>
      <w:headerReference w:type="default" r:id="rId2"/>
      <w:footerReference w:type="default" r:id="rId3"/>
      <w:type w:val="nextPage"/>
      <w:pgSz w:w="11906" w:h="16838"/>
      <w:pgMar w:left="1418" w:right="1418" w:gutter="0" w:header="851"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lineRule="auto"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lineRule="auto"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850"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480"/>
      <w:jc w:val="both"/>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spacing w:lineRule="auto" w:line="480"/>
      <w:jc w:val="center"/>
      <w:outlineLvl w:val="0"/>
    </w:pPr>
    <w:rPr>
      <w:b/>
    </w:rPr>
  </w:style>
  <w:style w:type="paragraph" w:styleId="Heading2">
    <w:name w:val="Heading 2"/>
    <w:basedOn w:val="Normal"/>
    <w:next w:val="Normal"/>
    <w:qFormat/>
    <w:pPr>
      <w:keepNext w:val="true"/>
      <w:spacing w:lineRule="auto" w:line="360"/>
      <w:jc w:val="center"/>
      <w:outlineLvl w:val="1"/>
    </w:pPr>
    <w:rPr>
      <w:rFonts w:ascii="Arial" w:hAnsi="Arial" w:cs="Arial"/>
      <w:sz w:val="30"/>
    </w:rPr>
  </w:style>
  <w:style w:type="paragraph" w:styleId="Heading3">
    <w:name w:val="Heading 3"/>
    <w:basedOn w:val="Normal"/>
    <w:next w:val="Normal"/>
    <w:qFormat/>
    <w:pPr>
      <w:keepNext w:val="true"/>
      <w:spacing w:lineRule="auto" w:line="360"/>
      <w:outlineLvl w:val="2"/>
    </w:pPr>
    <w:rPr>
      <w:b/>
      <w:lang w:val="en-GB"/>
    </w:rPr>
  </w:style>
  <w:style w:type="paragraph" w:styleId="Heading4">
    <w:name w:val="Heading 4"/>
    <w:basedOn w:val="Normal"/>
    <w:next w:val="Normal"/>
    <w:qFormat/>
    <w:pPr>
      <w:keepNext w:val="true"/>
      <w:spacing w:lineRule="auto" w:line="360"/>
      <w:jc w:val="center"/>
      <w:outlineLvl w:val="3"/>
    </w:pPr>
    <w:rPr>
      <w:b/>
      <w:sz w:val="32"/>
    </w:rPr>
  </w:style>
  <w:style w:type="paragraph" w:styleId="Heading5">
    <w:name w:val="Heading 5"/>
    <w:basedOn w:val="Normal"/>
    <w:next w:val="Normal"/>
    <w:qFormat/>
    <w:pPr>
      <w:keepNext w:val="true"/>
      <w:spacing w:lineRule="auto" w:line="360"/>
      <w:jc w:val="center"/>
      <w:outlineLvl w:val="4"/>
    </w:pPr>
    <w:rPr/>
  </w:style>
  <w:style w:type="paragraph" w:styleId="Heading6">
    <w:name w:val="Heading 6"/>
    <w:basedOn w:val="Normal"/>
    <w:next w:val="Normal"/>
    <w:qFormat/>
    <w:pPr>
      <w:keepNext w:val="true"/>
      <w:spacing w:lineRule="auto" w:line="360"/>
      <w:jc w:val="center"/>
      <w:outlineLvl w:val="5"/>
    </w:pPr>
    <w:rPr>
      <w:b/>
    </w:rPr>
  </w:style>
  <w:style w:type="paragraph" w:styleId="Heading7">
    <w:name w:val="Heading 7"/>
    <w:basedOn w:val="Normal"/>
    <w:next w:val="Normal"/>
    <w:qFormat/>
    <w:pPr>
      <w:keepNext w:val="true"/>
      <w:spacing w:lineRule="auto" w:line="240"/>
      <w:jc w:val="center"/>
      <w:outlineLvl w:val="6"/>
    </w:pPr>
    <w:rPr>
      <w:b/>
    </w:rPr>
  </w:style>
  <w:style w:type="paragraph" w:styleId="Heading8">
    <w:name w:val="Heading 8"/>
    <w:basedOn w:val="Normal"/>
    <w:next w:val="Normal"/>
    <w:qFormat/>
    <w:pPr>
      <w:keepNext w:val="true"/>
      <w:spacing w:lineRule="auto" w:line="240"/>
      <w:jc w:val="center"/>
      <w:outlineLvl w:val="7"/>
    </w:pPr>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b/>
      <w:i w:val="false"/>
      <w:sz w:val="24"/>
    </w:rPr>
  </w:style>
  <w:style w:type="character" w:styleId="WW8Num15z0">
    <w:name w:val="WW8Num15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4"/>
    </w:rPr>
  </w:style>
  <w:style w:type="character" w:styleId="WW8Num27z0">
    <w:name w:val="WW8Num27z0"/>
    <w:qFormat/>
    <w:rPr>
      <w:rFonts w:ascii="Times New Roman" w:hAnsi="Times New Roman" w:cs="Times New Roman"/>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paragraph" w:styleId="Heading">
    <w:name w:val="Heading"/>
    <w:basedOn w:val="Normal"/>
    <w:next w:val="TextBody"/>
    <w:qFormat/>
    <w:pPr>
      <w:spacing w:lineRule="auto" w:line="480"/>
      <w:jc w:val="center"/>
    </w:pPr>
    <w:rPr>
      <w:b/>
      <w:u w:val="single"/>
    </w:rPr>
  </w:style>
  <w:style w:type="paragraph" w:styleId="TextBody">
    <w:name w:val="Body Text"/>
    <w:basedOn w:val="Normal"/>
    <w:pPr>
      <w:tabs>
        <w:tab w:val="clear" w:pos="510"/>
        <w:tab w:val="left" w:pos="284" w:leader="none"/>
      </w:tabs>
      <w:spacing w:lineRule="auto" w:line="4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252" w:leader="none"/>
        <w:tab w:val="right" w:pos="8504" w:leader="none"/>
      </w:tabs>
      <w:spacing w:lineRule="atLeast" w:line="360"/>
      <w:jc w:val="center"/>
    </w:pPr>
    <w:rPr>
      <w:sz w:val="24"/>
    </w:rPr>
  </w:style>
  <w:style w:type="paragraph" w:styleId="Waldek">
    <w:name w:val="Waldek"/>
    <w:basedOn w:val="Normal"/>
    <w:qFormat/>
    <w:pPr>
      <w:ind w:firstLine="567"/>
    </w:pPr>
    <w:rPr>
      <w:color w:val="000000"/>
      <w:lang w:val="pl-PL"/>
    </w:rPr>
  </w:style>
  <w:style w:type="paragraph" w:styleId="Footer">
    <w:name w:val="Footer"/>
    <w:basedOn w:val="Normal"/>
    <w:pPr>
      <w:tabs>
        <w:tab w:val="clear" w:pos="510"/>
        <w:tab w:val="center" w:pos="4536" w:leader="none"/>
        <w:tab w:val="right" w:pos="9072" w:leader="none"/>
      </w:tabs>
    </w:pPr>
    <w:rPr/>
  </w:style>
  <w:style w:type="paragraph" w:styleId="TextBodyIndent">
    <w:name w:val="Body Text Indent"/>
    <w:basedOn w:val="Normal"/>
    <w:pPr>
      <w:spacing w:lineRule="atLeast" w:line="360"/>
      <w:ind w:left="738" w:hanging="284"/>
    </w:pPr>
    <w:rPr/>
  </w:style>
  <w:style w:type="paragraph" w:styleId="Tekstpodstawowywcity3">
    <w:name w:val="Tekst podstawowy wcięty 3"/>
    <w:basedOn w:val="Normal"/>
    <w:qFormat/>
    <w:pPr>
      <w:spacing w:lineRule="exact" w:line="300" w:before="0" w:after="120"/>
      <w:ind w:firstLine="567"/>
    </w:pPr>
    <w:rPr>
      <w:sz w:val="20"/>
    </w:rPr>
  </w:style>
  <w:style w:type="paragraph" w:styleId="Tekstpodstawowy2">
    <w:name w:val="Tekst podstawowy 2"/>
    <w:basedOn w:val="Normal"/>
    <w:qFormat/>
    <w:pPr>
      <w:spacing w:lineRule="auto" w:line="240"/>
      <w:jc w:val="center"/>
    </w:pPr>
    <w:rPr>
      <w:sz w:val="32"/>
    </w:rPr>
  </w:style>
  <w:style w:type="paragraph" w:styleId="Tekstpodstawowywcity2">
    <w:name w:val="Tekst podstawowy wcięty 2"/>
    <w:basedOn w:val="Normal"/>
    <w:qFormat/>
    <w:pPr>
      <w:ind w:firstLine="284"/>
    </w:pPr>
    <w:rPr/>
  </w:style>
  <w:style w:type="paragraph" w:styleId="Lista">
    <w:name w:val="lista"/>
    <w:basedOn w:val="Normal"/>
    <w:qFormat/>
    <w:pPr>
      <w:suppressLineNumbers/>
      <w:tabs>
        <w:tab w:val="clear" w:pos="510"/>
        <w:tab w:val="right" w:pos="567" w:leader="none"/>
      </w:tabs>
      <w:spacing w:lineRule="auto" w:line="240" w:before="0" w:after="120"/>
      <w:ind w:left="567" w:hanging="0"/>
      <w:jc w:val="left"/>
    </w:pPr>
    <w:rPr/>
  </w:style>
  <w:style w:type="paragraph" w:styleId="Tytugwny">
    <w:name w:val="Tytuł główny"/>
    <w:basedOn w:val="Normal"/>
    <w:qFormat/>
    <w:pPr>
      <w:spacing w:lineRule="auto" w:line="240" w:before="0" w:after="120"/>
      <w:jc w:val="center"/>
    </w:pPr>
    <w:rPr>
      <w:b/>
      <w:sz w:val="22"/>
    </w:rPr>
  </w:style>
  <w:style w:type="paragraph" w:styleId="Autorzy">
    <w:name w:val="Autorzy"/>
    <w:basedOn w:val="Normal"/>
    <w:qFormat/>
    <w:pPr>
      <w:spacing w:lineRule="auto" w:line="240" w:before="0" w:after="240"/>
      <w:jc w:val="center"/>
    </w:pPr>
    <w:rPr>
      <w:rFonts w:ascii="Arial" w:hAnsi="Arial" w:cs="Arial"/>
      <w:sz w:val="22"/>
    </w:rPr>
  </w:style>
  <w:style w:type="paragraph" w:styleId="Streszczenie">
    <w:name w:val="Streszczenie"/>
    <w:basedOn w:val="Normal"/>
    <w:qFormat/>
    <w:pPr>
      <w:spacing w:lineRule="auto" w:line="240" w:before="0" w:after="240"/>
      <w:ind w:left="567" w:right="567" w:hanging="0"/>
    </w:pPr>
    <w:rPr>
      <w:sz w:val="20"/>
    </w:rPr>
  </w:style>
  <w:style w:type="paragraph" w:styleId="Zwykytekst">
    <w:name w:val="Zwykły tekst"/>
    <w:basedOn w:val="Normal"/>
    <w:qFormat/>
    <w:pPr>
      <w:spacing w:lineRule="auto" w:line="240"/>
      <w:jc w:val="left"/>
    </w:pPr>
    <w:rPr>
      <w:rFonts w:ascii="Courier New" w:hAnsi="Courier New" w:cs="Courier New"/>
      <w:sz w:val="20"/>
      <w:lang w:val="de-DE"/>
    </w:rPr>
  </w:style>
  <w:style w:type="paragraph" w:styleId="Footnote">
    <w:name w:val="Footnote Text"/>
    <w:basedOn w:val="Normal"/>
    <w:pPr>
      <w:spacing w:lineRule="auto" w:line="360"/>
    </w:pPr>
    <w:rPr>
      <w:sz w:val="20"/>
    </w:rPr>
  </w:style>
  <w:style w:type="paragraph" w:styleId="Podstawowy">
    <w:name w:val="Podstawowy"/>
    <w:basedOn w:val="Normal"/>
    <w:qFormat/>
    <w:pPr>
      <w:spacing w:lineRule="auto" w:line="480" w:before="120" w:after="0"/>
      <w:ind w:firstLine="709"/>
    </w:pPr>
    <w:rPr/>
  </w:style>
  <w:style w:type="paragraph" w:styleId="Tekstpodstawowy3">
    <w:name w:val="Tekst podstawowy 3"/>
    <w:basedOn w:val="Normal"/>
    <w:qFormat/>
    <w:pPr>
      <w:spacing w:lineRule="auto" w:line="480"/>
      <w:jc w:val="center"/>
    </w:pPr>
    <w:rPr/>
  </w:style>
  <w:style w:type="paragraph" w:styleId="DefinitionTerm">
    <w:name w:val="Definition Term"/>
    <w:basedOn w:val="Normal"/>
    <w:next w:val="Normal"/>
    <w:qFormat/>
    <w:pPr>
      <w:widowControl w:val="false"/>
      <w:spacing w:lineRule="auto" w:line="240"/>
      <w:jc w:val="left"/>
    </w:pPr>
    <w:rPr/>
  </w:style>
  <w:style w:type="paragraph" w:styleId="BodyText2">
    <w:name w:val="Body Text 2"/>
    <w:basedOn w:val="Normal"/>
    <w:qFormat/>
    <w:pPr>
      <w:tabs>
        <w:tab w:val="clear" w:pos="510"/>
        <w:tab w:val="center" w:pos="142" w:leader="none"/>
      </w:tabs>
      <w:spacing w:lineRule="atLeast" w:line="360" w:before="120" w:after="0"/>
      <w:ind w:left="1276" w:firstLine="851"/>
    </w:pPr>
    <w:rPr>
      <w:sz w:val="28"/>
    </w:rPr>
  </w:style>
  <w:style w:type="paragraph" w:styleId="Subtitle">
    <w:name w:val="Subtitle"/>
    <w:basedOn w:val="Normal"/>
    <w:next w:val="TextBody"/>
    <w:qFormat/>
    <w:pPr>
      <w:spacing w:lineRule="auto" w:line="480"/>
      <w:jc w:val="center"/>
    </w:pPr>
    <w:rPr/>
  </w:style>
  <w:style w:type="paragraph" w:styleId="Tekstdugiegocytatu">
    <w:name w:val="Tekst długiego cytatu"/>
    <w:basedOn w:val="Normal"/>
    <w:qFormat/>
    <w:pPr>
      <w:spacing w:lineRule="auto" w:line="240"/>
      <w:ind w:left="567" w:right="566" w:hanging="0"/>
      <w:jc w:val="center"/>
    </w:pPr>
    <w:rPr>
      <w:b/>
      <w:sz w:val="28"/>
    </w:rPr>
  </w:style>
  <w:style w:type="paragraph" w:styleId="Listawypunktowana">
    <w:name w:val="Lista wypunktowana"/>
    <w:basedOn w:val="Normal"/>
    <w:qFormat/>
    <w:pPr>
      <w:numPr>
        <w:ilvl w:val="0"/>
        <w:numId w:val="3"/>
      </w:numPr>
      <w:spacing w:lineRule="auto" w:line="240"/>
      <w:jc w:val="left"/>
    </w:pPr>
    <w:rPr/>
  </w:style>
  <w:style w:type="paragraph" w:styleId="Listawypunktowana2">
    <w:name w:val="Lista wypunktowana 2"/>
    <w:basedOn w:val="Normal"/>
    <w:qFormat/>
    <w:pPr>
      <w:numPr>
        <w:ilvl w:val="0"/>
        <w:numId w:val="2"/>
      </w:numPr>
      <w:spacing w:lineRule="auto" w:line="240"/>
      <w:jc w:val="left"/>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Punkty11">
    <w:name w:val="Punkty 1.1."/>
    <w:basedOn w:val="Normal"/>
    <w:qFormat/>
    <w:pPr>
      <w:keepNext w:val="true"/>
      <w:spacing w:lineRule="auto" w:line="360" w:before="240" w:after="240"/>
    </w:pPr>
    <w:rPr>
      <w:b/>
      <w:sz w:val="28"/>
    </w:rPr>
  </w:style>
  <w:style w:type="paragraph" w:styleId="Wzr">
    <w:name w:val="wzór"/>
    <w:basedOn w:val="Normal"/>
    <w:qFormat/>
    <w:pPr>
      <w:widowControl w:val="false"/>
      <w:spacing w:lineRule="auto" w:line="240" w:before="240" w:after="0"/>
      <w:jc w:val="center"/>
    </w:pPr>
    <w:rPr/>
  </w:style>
  <w:style w:type="paragraph" w:styleId="Textbody1">
    <w:name w:val="Text body"/>
    <w:basedOn w:val="Normal"/>
    <w:qFormat/>
    <w:pPr>
      <w:widowControl w:val="false"/>
      <w:autoSpaceDE w:val="false"/>
      <w:spacing w:lineRule="auto" w:line="240" w:before="0" w:after="120"/>
      <w:jc w:val="left"/>
    </w:pPr>
    <w:rPr>
      <w:sz w:val="20"/>
      <w:szCs w:val="24"/>
    </w:rPr>
  </w:style>
  <w:style w:type="paragraph" w:styleId="Xl24">
    <w:name w:val="xl24"/>
    <w:basedOn w:val="Normal"/>
    <w:qFormat/>
    <w:pPr>
      <w:overflowPunct w:val="false"/>
      <w:autoSpaceDE w:val="false"/>
      <w:spacing w:lineRule="auto" w:line="240" w:before="100" w:after="100"/>
      <w:jc w:val="left"/>
      <w:textAlignment w:val="baseline"/>
    </w:pPr>
    <w:rPr>
      <w:rFonts w:ascii="Arial" w:hAnsi="Arial" w:cs="Arial"/>
      <w:b/>
    </w:rPr>
  </w:style>
  <w:style w:type="paragraph" w:styleId="ListaznumeramiZnakZnakZnakZnak">
    <w:name w:val="Lista z numerami Znak Znak Znak Znak"/>
    <w:basedOn w:val="Normal"/>
    <w:qFormat/>
    <w:pPr>
      <w:spacing w:lineRule="auto" w:line="360"/>
    </w:pPr>
    <w:rPr/>
  </w:style>
  <w:style w:type="paragraph" w:styleId="Tekstbw">
    <w:name w:val="Tekst bw"/>
    <w:basedOn w:val="Normal"/>
    <w:qFormat/>
    <w:pPr>
      <w:spacing w:lineRule="auto" w: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07:30:00Z</dcterms:created>
  <dc:creator>Marek Walesiak</dc:creator>
  <dc:description/>
  <dc:language>en-US</dc:language>
  <cp:lastModifiedBy>Marek Walesiak</cp:lastModifiedBy>
  <cp:lastPrinted>1998-10-18T14:35:00Z</cp:lastPrinted>
  <dcterms:modified xsi:type="dcterms:W3CDTF">2004-08-29T13:53:00Z</dcterms:modified>
  <cp:revision>8</cp:revision>
  <dc:subject/>
  <dc:title>Łódź - konferencja 2</dc:title>
</cp:coreProperties>
</file>