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YGNAL-dowolna wielkosc elektr zmienna w czasie..opisana przez funkcje f(t) np. i(t)=Im sin(ωt+φ)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FUNKCJA JEDNOSTKOWA (Heaviside’a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ELTA DIRAC’A (dystrybucja)-Gdy dany jest jednorazowy impuls prostokątny o podstawie a i wysokości 1/a pole wynosi 1 to można go potraktowac jako roznice dwóch funkcji skokowych: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 xml:space="preserve">.Gdy a-&gt;0 to mamy f-cje impulsowa I rzedu czyli f-cje Diraca. </w:t>
      </w:r>
    </w:p>
    <w:p>
      <w:pPr>
        <w:pStyle w:val="Normal"/>
        <w:rPr/>
      </w:pPr>
      <w:r>
        <w:rPr>
          <w:sz w:val="8"/>
          <w:szCs w:val="8"/>
        </w:rPr>
        <w:t>Umozliwia różniczkowanie funkcji w punkcie nieciągłości. Jest pochodna dystrybucyjna f-cji jednostkow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295" cy="339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żniczkowanie dystrybucyjne:-w punkcie nieciągłości -&gt; delta Dira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4546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plot sygnałów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2. PRZEBIEG OKRE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kres-najkrótszy przedział czasu, po którym funkcja „się powtarz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la przeb sinusoidalneg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 – pulsa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φ – wart. począt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t+φ – kąt przebieg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TOŚCI ŚREDNI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-MAGN W STRUKT. ELEKTRY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uch cząsteczek materialnych,materialnych wraz z nimi ładunków elektrycznych powoduje powstanie w przestrzeni otaczającej te cząsteczki pola elektromagn. o dwóch składowych: </w:t>
      </w:r>
    </w:p>
    <w:p>
      <w:pPr>
        <w:pStyle w:val="Normal"/>
        <w:rPr/>
      </w:pPr>
      <w:r>
        <w:rPr>
          <w:sz w:val="8"/>
          <w:szCs w:val="8"/>
        </w:rPr>
        <w:t>1)pole elektr. – wywołane przez ład.elektr.:charakteryzuje się tym,że na nieruchome ciała naładowane lub cząstki element. Umieszczone w polu działa siła</w:t>
      </w:r>
    </w:p>
    <w:p>
      <w:pPr>
        <w:pStyle w:val="Normal"/>
        <w:rPr/>
      </w:pPr>
      <w:r>
        <w:rPr>
          <w:sz w:val="8"/>
          <w:szCs w:val="8"/>
        </w:rPr>
        <w:t>2)pole magn. – wywołane przez poruszające się ład. elektr.;charakteryzuje się tym że na poruszające się w nim naładowane ciała lub cząsteczki działa si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omag nie jest stacjonarne ( wielkości elektromag zależne od czasu np.prąd,ładunek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Kwazistacjonar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8"/>
          <w:szCs w:val="8"/>
        </w:rPr>
        <w:t>-czas w którym fala elektromag przebiegnie odległość l</w:t>
      </w:r>
      <w:r>
        <w:rPr>
          <w:sz w:val="8"/>
          <w:szCs w:val="8"/>
          <w:vertAlign w:val="subscript"/>
        </w:rPr>
        <w:t xml:space="preserve">max </w:t>
      </w:r>
      <w:r>
        <w:rPr>
          <w:sz w:val="8"/>
          <w:szCs w:val="8"/>
        </w:rPr>
        <w:t>(np. najdłuższy z geom. wymiarów obwodu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,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8"/>
          <w:szCs w:val="8"/>
        </w:rPr>
        <w:t xml:space="preserve">  ,  w praktyce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sz w:val="8"/>
          <w:szCs w:val="8"/>
        </w:rPr>
        <w:t>PODSTAWOWE ZJAWISKA W RZECZ. STRUKT. ELE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magn i jego zmiany -&gt; L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sz w:val="8"/>
          <w:szCs w:val="8"/>
        </w:rPr>
        <w:t xml:space="preserve">+pole magn. – zmiany </w:t>
      </w:r>
      <w:r>
        <w:rPr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  <w:szCs w:val="8"/>
        </w:rPr>
        <w:t xml:space="preserve"> -&gt; 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traty energii elektr p(t) -&gt; R, p(t)=u(t)*i(t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elektryczne i jego zmiany -&gt;C 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zmiana energii innego typu na energ elektr. -&gt; e(t), i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>(t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Obwód elektryczny – tworzą elementy połączone ze sobą w taki sposób aby możliwy był przepływ prądu (co najmniej jedną drogą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WÓJNIK – element dwuzaciskowy np.</w:t>
      </w:r>
    </w:p>
    <w:p>
      <w:pPr>
        <w:pStyle w:val="Normal"/>
        <w:rPr/>
      </w:pPr>
      <w:r>
        <w:rPr>
          <w:sz w:val="8"/>
          <w:szCs w:val="8"/>
        </w:rPr>
        <w:t>- rezystor-dw. pasywny rozpraszający, en.elektr. zamieniana na en. cieplną.Właściwość to opór R.</w:t>
      </w:r>
    </w:p>
    <w:p>
      <w:pPr>
        <w:pStyle w:val="Normal"/>
        <w:rPr/>
      </w:pPr>
      <w:r>
        <w:rPr>
          <w:sz w:val="8"/>
          <w:szCs w:val="8"/>
        </w:rPr>
        <w:t>- kondensator – dw.pasywny zachowawczy,zdolny do gromadzenia en. polu elektr..Właściwość to pojemność 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 induktor – dw. pasywny zachowawczy,gromadzi en. w polu magnet. Właściwość to indukcyjność własna 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LEM WIEOZACISK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p.tranzystor, układy scalo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pięcia wyznaczone są pomiedzy zaciskami układu i zaciskiem odniesi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369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n-wrotnik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2724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8"/>
          <w:szCs w:val="8"/>
        </w:rPr>
        <w:t>CZWÓRNIK – przykład elem. dwu-wrotnikowego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489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 xml:space="preserve">warunek </w:t>
      </w:r>
      <w:r>
        <w:rPr>
          <w:sz w:val="8"/>
          <w:szCs w:val="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-moc element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ORIA GRAF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– rysunek danego obwodu,który nie przedstawia elementów występujących w gałęzia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spójny – graf jest spójny gdy łączy się z dopełnieniem przynajmniej jednym węzłem (między dwoma dowolnymi węzłami istnieje co najmniej jedno przejście)</w:t>
      </w:r>
    </w:p>
    <w:p>
      <w:pPr>
        <w:pStyle w:val="Normal"/>
        <w:rPr/>
      </w:pPr>
      <w:r>
        <w:rPr>
          <w:sz w:val="8"/>
          <w:szCs w:val="8"/>
        </w:rPr>
        <w:t>Oczko – zamknięte przejście,gdzie węzeł początkowy i końcowy się pokrywają a pozostałe występują tylko raz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rzewo – spójny podgraf zawierający wszystkie węzły,a nie zawiera oczek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Oczko Fundamentalne – drzewo wraz z jednym dopełnienie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E STRUKTURALNE</w:t>
      </w:r>
    </w:p>
    <w:p>
      <w:pPr>
        <w:pStyle w:val="Normal"/>
        <w:rPr/>
      </w:pPr>
      <w:r>
        <w:rPr>
          <w:sz w:val="8"/>
          <w:szCs w:val="8"/>
        </w:rPr>
        <w:t>Macierz incydencji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A</w:t>
      </w:r>
      <w:r>
        <w:rPr>
          <w:sz w:val="8"/>
          <w:szCs w:val="8"/>
          <w:vertAlign w:val="subscript"/>
        </w:rPr>
        <w:t>w</w:t>
      </w:r>
      <w:r>
        <w:rPr>
          <w:sz w:val="8"/>
          <w:szCs w:val="8"/>
        </w:rPr>
        <w:t>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ząd A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Macierz oczkow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226820</wp:posOffset>
            </wp:positionH>
            <wp:positionV relativeFrom="paragraph">
              <wp:posOffset>277495</wp:posOffset>
            </wp:positionV>
            <wp:extent cx="457200" cy="3194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B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μ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μ- liczba cyklometryczna = g-w+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UKŁAD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13690" cy="152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(t)-pobudzenie (sygnał W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(t)- reakcja (sygnał W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-OPEROTOR,który przedstawia operację wykorzystywaną nad pobudzeniem,w wyniku której otrzymuje się odpowiedź ukła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liniowość</w:t>
      </w:r>
      <w:r>
        <w:rPr>
          <w:sz w:val="8"/>
          <w:szCs w:val="8"/>
        </w:rPr>
        <w:t xml:space="preserve"> : -operator musi być liniowy</w:t>
      </w:r>
    </w:p>
    <w:p>
      <w:pPr>
        <w:pStyle w:val="Normal"/>
        <w:rPr/>
      </w:pPr>
      <w:r>
        <w:rPr>
          <w:sz w:val="8"/>
          <w:szCs w:val="8"/>
          <w:lang w:val="de-DE"/>
        </w:rPr>
        <w:t>T[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+ a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=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]+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</w:t>
      </w:r>
    </w:p>
    <w:p>
      <w:pPr>
        <w:pStyle w:val="Normal"/>
        <w:rPr/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przyczynowość</w:t>
      </w:r>
      <w:r>
        <w:rPr>
          <w:sz w:val="8"/>
          <w:szCs w:val="8"/>
        </w:rPr>
        <w:t xml:space="preserve"> :</w:t>
      </w:r>
    </w:p>
    <w:p>
      <w:pPr>
        <w:pStyle w:val="Normal"/>
        <w:rPr/>
      </w:pPr>
      <w:r>
        <w:rPr>
          <w:sz w:val="8"/>
          <w:szCs w:val="8"/>
        </w:rPr>
        <w:t>jeśli p(t)=0 dla t&lt;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to T[p(t)]=0 dla t&lt;t</w:t>
      </w:r>
      <w:r>
        <w:rPr>
          <w:sz w:val="8"/>
          <w:szCs w:val="8"/>
          <w:vertAlign w:val="subscript"/>
        </w:rPr>
        <w:t>o</w:t>
      </w:r>
    </w:p>
    <w:p>
      <w:pPr>
        <w:pStyle w:val="Normal"/>
        <w:rPr/>
      </w:pP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– ustalony moment cza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„</w:t>
      </w:r>
      <w:r>
        <w:rPr>
          <w:sz w:val="8"/>
          <w:szCs w:val="8"/>
        </w:rPr>
        <w:t>skutek nie może wyprzedzać przyczyny”</w:t>
      </w:r>
    </w:p>
    <w:p>
      <w:pPr>
        <w:pStyle w:val="Normal"/>
        <w:rPr/>
      </w:pPr>
      <w:r>
        <w:rPr>
          <w:sz w:val="8"/>
          <w:szCs w:val="8"/>
          <w:u w:val="single"/>
        </w:rPr>
        <w:t>* stacjonarność</w:t>
      </w:r>
      <w:r>
        <w:rPr>
          <w:sz w:val="8"/>
          <w:szCs w:val="8"/>
        </w:rPr>
        <w:t xml:space="preserve"> : -operator musi być stacjonarny</w:t>
      </w:r>
    </w:p>
    <w:p>
      <w:pPr>
        <w:pStyle w:val="Normal"/>
        <w:rPr/>
      </w:pPr>
      <w:r>
        <w:rPr>
          <w:sz w:val="8"/>
          <w:szCs w:val="8"/>
          <w:lang w:val="de-DE"/>
        </w:rPr>
        <w:t>jeśli r(t)=T[p(t)] , to T[p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]= r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</w:t>
      </w:r>
    </w:p>
    <w:p>
      <w:pPr>
        <w:pStyle w:val="Normal"/>
        <w:rPr/>
      </w:pPr>
      <w:r>
        <w:rPr>
          <w:sz w:val="8"/>
          <w:szCs w:val="8"/>
          <w:u w:val="single"/>
          <w:lang w:val="en-US"/>
        </w:rPr>
        <w:t>* stabilność</w:t>
      </w:r>
      <w:r>
        <w:rPr>
          <w:sz w:val="8"/>
          <w:szCs w:val="8"/>
          <w:lang w:val="en-US"/>
        </w:rPr>
        <w:t xml:space="preserve"> : BIBO – bounded input bounded outpu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onemu pobudzeniu odpowiada ograniczona reakcja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dla t ≤ t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I pr.K.</w:t>
      </w:r>
      <w:r>
        <w:rPr>
          <w:sz w:val="8"/>
          <w:szCs w:val="8"/>
        </w:rPr>
        <w:t xml:space="preserve">  – Algebraiczna suma prądów wpływających i wypływających z węzła (z ‘-‘)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8"/>
          <w:szCs w:val="8"/>
          <w:u w:val="single"/>
        </w:rPr>
        <w:t>II pr. K.</w:t>
      </w:r>
      <w:r>
        <w:rPr>
          <w:sz w:val="8"/>
          <w:szCs w:val="8"/>
        </w:rPr>
        <w:t>– W oczku suma spadków napięc i sił elektromot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awa Ohm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……………</w:t>
      </w:r>
      <w:r>
        <w:rPr>
          <w:sz w:val="8"/>
          <w:szCs w:val="8"/>
        </w:rPr>
        <w:t>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W UJĘCIU SYMBOLICZNYM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 pr. 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(t)-&gt; 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ω (zesp.wart. skut. prąd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I pr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  <m:e/>
          </m:eqAr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Pr. Ohm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* rezystor</w:t>
      </w:r>
      <w:r>
        <w:rPr>
          <w:sz w:val="8"/>
          <w:szCs w:val="8"/>
        </w:rPr>
        <w:t xml:space="preserve"> 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69620</wp:posOffset>
            </wp:positionH>
            <wp:positionV relativeFrom="paragraph">
              <wp:posOffset>45085</wp:posOffset>
            </wp:positionV>
            <wp:extent cx="281305" cy="257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U=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I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R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1/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rezyst. napięcie i prąd są w jednaj fazie</w:t>
      </w:r>
    </w:p>
    <w:p>
      <w:pPr>
        <w:pStyle w:val="Normal"/>
        <w:rPr/>
      </w:pPr>
      <w:r>
        <w:rPr>
          <w:sz w:val="8"/>
          <w:szCs w:val="8"/>
          <w:u w:val="single"/>
        </w:rPr>
        <w:t>* induktor</w:t>
      </w:r>
      <w:r>
        <w:rPr>
          <w:sz w:val="8"/>
          <w:szCs w:val="8"/>
        </w:rPr>
        <w:t xml:space="preserve"> : U=jωL 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69620</wp:posOffset>
            </wp:positionH>
            <wp:positionV relativeFrom="paragraph">
              <wp:posOffset>37465</wp:posOffset>
            </wp:positionV>
            <wp:extent cx="281305" cy="2622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jωL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1/jωL= -j/ωL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 = ωL –reak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= -1/ωL  - suscep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induktorze napięcie wyprzedza prąd o 90</w:t>
      </w:r>
      <w:r>
        <w:rPr>
          <w:sz w:val="8"/>
          <w:szCs w:val="8"/>
          <w:vertAlign w:val="superscript"/>
        </w:rPr>
        <w:t>0</w:t>
      </w:r>
    </w:p>
    <w:p>
      <w:pPr>
        <w:pStyle w:val="Normal"/>
        <w:rPr/>
      </w:pPr>
      <w:r>
        <w:rPr>
          <w:sz w:val="8"/>
          <w:szCs w:val="8"/>
        </w:rPr>
        <w:t>*</w:t>
      </w:r>
      <w:r>
        <w:rPr>
          <w:sz w:val="8"/>
          <w:szCs w:val="8"/>
          <w:u w:val="single"/>
        </w:rPr>
        <w:t xml:space="preserve"> konduktor</w:t>
      </w:r>
      <w:r>
        <w:rPr>
          <w:sz w:val="8"/>
          <w:szCs w:val="8"/>
        </w:rPr>
        <w:t xml:space="preserve"> : I=: U= jωC U</w:t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769620</wp:posOffset>
            </wp:positionH>
            <wp:positionV relativeFrom="paragraph">
              <wp:posOffset>13970</wp:posOffset>
            </wp:positionV>
            <wp:extent cx="281305" cy="247650"/>
            <wp:effectExtent l="0" t="0" r="0" b="0"/>
            <wp:wrapTight wrapText="bothSides">
              <wp:wrapPolygon edited="0">
                <wp:start x="-713" y="0"/>
                <wp:lineTo x="-713" y="20761"/>
                <wp:lineTo x="21600" y="20761"/>
                <wp:lineTo x="21600" y="0"/>
                <wp:lineTo x="-71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jωC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1/jωC= -j/ωC</w:t>
      </w:r>
    </w:p>
    <w:p>
      <w:pPr>
        <w:pStyle w:val="Normal"/>
        <w:rPr/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 = ωC –susceptancja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= -1/ωC  - reaktancj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a kondensatorze napięcie jest opóźnione o 90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 w stos do prą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ZEREGOW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3895" cy="175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zonans napięć występuje gdy reaktancja/susceptancja wypadkowa obwodu jest równa 0.</w:t>
      </w:r>
    </w:p>
    <w:p>
      <w:pPr>
        <w:pStyle w:val="Normal"/>
        <w:rPr/>
      </w:pPr>
      <w:r>
        <w:rPr>
          <w:sz w:val="8"/>
          <w:szCs w:val="8"/>
        </w:rPr>
        <w:t>Moc bierna 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jωL= jX</w:t>
      </w:r>
      <w:r>
        <w:rPr>
          <w:sz w:val="8"/>
          <w:szCs w:val="8"/>
          <w:vertAlign w:val="subscript"/>
        </w:rPr>
        <w:t>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/ jωC= - j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szCs w:val="8"/>
        </w:rPr>
        <w:t xml:space="preserve"> wystąpi zjawisko rezonansu </w:t>
      </w:r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c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ω=2Πf   =&gt;  f=ω/2Π 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falowa ρ: reaktancja indukcyjna lub pojemnościowa przy f</w:t>
      </w:r>
      <w:r>
        <w:rPr>
          <w:sz w:val="8"/>
          <w:szCs w:val="8"/>
          <w:vertAlign w:val="subscript"/>
        </w:rPr>
        <w:t>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  <w:szCs w:val="8"/>
        </w:rPr>
        <w:t>Dobroć : stosunek napięcia na elem. reaktancyjnym do napięcia na elem. rezystancyj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rzywa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, x- względne odstrojen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930" cy="3562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8"/>
          <w:szCs w:val="8"/>
        </w:rPr>
        <w:t>Szerokość pasma przenoszenia</w:t>
      </w:r>
      <w:r>
        <w:rPr>
          <w:sz w:val="8"/>
          <w:szCs w:val="8"/>
        </w:rPr>
        <w:t xml:space="preserve">: ..obwodu rezonansowego nazywamy różnicę dwóch częstotliwości,dla których wielkość elektryczna w obw. rezon. (prąd,nap.,...)maleje do wartości </w:t>
      </w:r>
      <w:r>
        <w:rPr>
          <w:sz w:val="8"/>
          <w:szCs w:val="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8"/>
          <w:szCs w:val="8"/>
        </w:rPr>
        <w:t xml:space="preserve"> wartości rezonansowej tej wielkości (o 3dB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Przebieg składowych imped. w f-cji częstotliwośc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.szeregowy poniżej częst. Rezonansowej ma charakter pojemnościowy (X&lt;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,a powyżej charakter indukcyjny (X&gt;0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901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LEGŁ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69595" cy="2508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ezonans wystąpi 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ć rezonansu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/>
      </w:pPr>
      <w:r>
        <w:rPr>
          <w:sz w:val="8"/>
          <w:szCs w:val="8"/>
        </w:rPr>
        <w:t>W stanie rezonansu prądów: Y=G, I=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,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broć : stosunek prądu płynącego przez gałąź z elem. reaktancyjnym do prądu płynącego przez gałąź z elem. rezystancyjnym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2009" w:dyaOrig="10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4.2pt;margin-top:9pt;width:37.9pt;height:19.1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84264575" r:id="rId1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U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przebieg składowych imped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ROZWIĄZYWALNOŚCI OBWO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P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  <w:vertAlign w:val="superscript"/>
        </w:rPr>
        <w:t>-1</w:t>
      </w:r>
      <w:r>
        <w:rPr>
          <w:sz w:val="8"/>
          <w:szCs w:val="8"/>
        </w:rPr>
        <w:t>*E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 xml:space="preserve">    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Jeżeli istnieje drzewo T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oraz  det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≠0 , to obwód jest rozwiązalny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M.N.W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SADA WZAJEMNOŚCI- w obwodzie z jednym pobudzeniem z.w. jest spelniona, gdy stosunek reakcji i pobudzenia nie zmieni się przy zamianie miejsca dzialania reakcji z pobudzenie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(macierz Z lub Y jest symetrycz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wod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15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1pt;height:16.3pt" filled="f" o:ole="">
            <v:imagedata r:id="rId19" o:title=""/>
          </v:shape>
          <o:OLEObject Type="Embed" ProgID="" ShapeID="ole_rId18" DrawAspect="Content" ObjectID="_104951241" r:id="rId18"/>
        </w:objec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==Z.W.==  </w:t>
      </w:r>
      <w:r>
        <w:rPr>
          <w:sz w:val="8"/>
          <w:szCs w:val="8"/>
        </w:rPr>
        <w:object w:dxaOrig="2670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1pt;height:17.25pt" filled="f" o:ole="">
            <v:imagedata r:id="rId21" o:title=""/>
          </v:shape>
          <o:OLEObject Type="Embed" ProgID="" ShapeID="ole_rId20" DrawAspect="Content" ObjectID="_1636158087" r:id="rId2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eqArr>
      </m:oMath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(*)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kl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lk</w:t>
      </w:r>
      <w:r>
        <w:rPr>
          <w:sz w:val="8"/>
          <w:szCs w:val="8"/>
        </w:rPr>
        <w:t xml:space="preserve"> – gdyż macierz imped. jest symetryczna</w:t>
      </w:r>
    </w:p>
    <w:p>
      <w:pPr>
        <w:pStyle w:val="Normal"/>
        <w:rPr/>
      </w:pPr>
      <w:r>
        <w:rPr>
          <w:sz w:val="8"/>
          <w:szCs w:val="8"/>
        </w:rPr>
        <w:t>zatem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ść (*) jest warunkiem wzajemności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Układ spełnia (*) to układ jest odwraca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 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P to wartość średnia mocy chwilowej p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p(t)=u(t) i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 xml:space="preserve">Jeżeli  </w:t>
      </w: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to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erna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moc pozorna   S=UI       [VA]-woltoamper</w:t>
      </w:r>
    </w:p>
    <w:p>
      <w:pPr>
        <w:pStyle w:val="Normal"/>
        <w:rPr/>
      </w:pPr>
      <w:r>
        <w:rPr>
          <w:sz w:val="8"/>
          <w:szCs w:val="8"/>
        </w:rPr>
        <w:t>S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 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 Q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odzie symboli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,I – wart. zespolone</w:t>
      </w:r>
    </w:p>
    <w:p>
      <w:pPr>
        <w:pStyle w:val="Normal"/>
        <w:rPr/>
      </w:pPr>
      <w:r>
        <w:rPr>
          <w:sz w:val="8"/>
          <w:szCs w:val="8"/>
        </w:rPr>
        <w:t>U=U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 , I=I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–wartości skuteczne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8"/>
          <w:szCs w:val="8"/>
        </w:rPr>
        <w:t xml:space="preserve"> - wartości skut. symbolicz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w. o max mocy czynnej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3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5pt;height:23.65pt" filled="f" o:ole="">
            <v:imagedata r:id="rId23" o:title=""/>
          </v:shape>
          <o:OLEObject Type="Embed" ProgID="" ShapeID="ole_rId22" DrawAspect="Content" ObjectID="_83937171" r:id="rId2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o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/>
        </m:sSubSup>
      </m:oMath>
      <w:r>
        <w:rPr>
          <w:sz w:val="8"/>
          <w:szCs w:val="8"/>
        </w:rPr>
        <w:t xml:space="preserve"> to na Zo wydzieli się max moc o wart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</m:d>
          </m:den>
        </m:f>
      </m:oMath>
    </w:p>
    <w:p>
      <w:pPr>
        <w:pStyle w:val="Normal"/>
        <w:rPr/>
      </w:pPr>
      <w:r>
        <w:rPr>
          <w:sz w:val="8"/>
          <w:szCs w:val="8"/>
        </w:rPr>
        <w:object w:dxaOrig="1874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8pt;height:21.45pt" filled="f" o:ole="">
            <v:imagedata r:id="rId25" o:title=""/>
          </v:shape>
          <o:OLEObject Type="Embed" ProgID="" ShapeID="ole_rId24" DrawAspect="Content" ObjectID="_1964257919" r:id="rId24"/>
        </w:object>
      </w:r>
      <w:r>
        <w:rPr>
          <w:sz w:val="8"/>
          <w:szCs w:val="8"/>
        </w:rPr>
        <w:t>Po=|Uo|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Re{Yo}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</m:sSubSup>
            </m:e>
          </m:ba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CZWÓRNIK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85pt;height:17.25pt" filled="f" o:ole="">
            <v:imagedata r:id="rId27" o:title=""/>
          </v:shape>
          <o:OLEObject Type="Embed" ProgID="" ShapeID="ole_rId26" DrawAspect="Content" ObjectID="_650019449" r:id="rId26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9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8pt;height:17.95pt" filled="f" o:ole="">
            <v:imagedata r:id="rId29" o:title=""/>
          </v:shape>
          <o:OLEObject Type="Embed" ProgID="" ShapeID="ole_rId28" DrawAspect="Content" ObjectID="_274151026" r:id="rId28"/>
        </w:object>
      </w:r>
      <w:r>
        <w:rPr>
          <w:sz w:val="8"/>
          <w:szCs w:val="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mr>
        </m:m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Aby były odwracal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Symetria</w:t>
      </w:r>
      <w:r>
        <w:rPr>
          <w:sz w:val="8"/>
          <w:szCs w:val="8"/>
        </w:rPr>
        <w:t xml:space="preserve"> – czwórnik jest symetryczny,jeżeli po zamianie miejscami WE i WY parametry U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mian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asyw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dostarczona przez zaciski WE oraz moc dostarcz. Przez zaciski WY jest nieujemn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WAŻ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w-ki są równoważne , gdy po podstawieiu jednego w miejsce drugiego wielkośći WE i WY nie ulegną zmianie (identyczne odpow. macierze).</w:t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  <w:t>Jednogeneratorowy ukł. zastępczy typu 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:znamy moc i równania : (Czwórnik zastępczy ma być typu T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ąd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płynie przez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zez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8"/>
          <w:szCs w:val="8"/>
        </w:rPr>
        <w:t xml:space="preserve"> płyną prą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i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object w:dxaOrig="3239" w:dyaOrig="1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2.75pt" filled="f" o:ole="">
            <v:imagedata r:id="rId31" o:title=""/>
          </v:shape>
          <o:OLEObject Type="Embed" ProgID="" ShapeID="ole_rId30" DrawAspect="Content" ObjectID="_1912646184" r:id="rId30"/>
        </w:object>
      </w:r>
      <w:r>
        <w:rPr>
          <w:sz w:val="8"/>
          <w:szCs w:val="8"/>
        </w:rPr>
        <w:t xml:space="preserve"> </w:t>
      </w:r>
    </w:p>
    <w:p>
      <w:pPr>
        <w:pStyle w:val="Legenda"/>
        <w:rPr>
          <w:sz w:val="8"/>
          <w:szCs w:val="8"/>
        </w:rPr>
      </w:pPr>
      <w:r>
        <w:rPr>
          <w:sz w:val="8"/>
          <w:szCs w:val="8"/>
        </w:rPr>
        <w:t xml:space="preserve">Jednogeneratorowy ukł. zastępczy typu </w:t>
      </w:r>
      <w:r>
        <w:rPr>
          <w:rFonts w:eastAsia="Symbol" w:cs="Symbol" w:ascii="Symbol" w:hAnsi="Symbol"/>
          <w:sz w:val="8"/>
          <w:szCs w:val="8"/>
        </w:rPr>
        <w:t>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3630" w:dyaOrig="12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95pt;height:21.25pt" filled="f" o:ole="">
            <v:imagedata r:id="rId33" o:title=""/>
          </v:shape>
          <o:OLEObject Type="Embed" ProgID="" ShapeID="ole_rId32" DrawAspect="Content" ObjectID="_1973747744" r:id="rId32"/>
        </w:object>
      </w:r>
    </w:p>
    <w:p>
      <w:pPr>
        <w:pStyle w:val="Normal"/>
        <w:rPr/>
      </w:pPr>
      <w:r>
        <w:rPr>
          <w:sz w:val="8"/>
          <w:szCs w:val="8"/>
        </w:rPr>
        <w:t>PARAMETR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)wzmocnienie napięci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2)skuteczne wzm. nap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)wzmocnienie prąd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4)skuteczne wzm. prąd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)wzmocnienie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6)skut. wzm.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d</w:t>
      </w:r>
      <w:r>
        <w:rPr>
          <w:sz w:val="8"/>
          <w:szCs w:val="8"/>
        </w:rPr>
        <w:t xml:space="preserve"> – moc dysponowana źród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)impedancja 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8)impedancja W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iary log:</w:t>
      </w:r>
    </w:p>
    <w:p>
      <w:pPr>
        <w:pStyle w:val="Normal"/>
        <w:rPr/>
      </w:pPr>
      <w:r>
        <w:rPr>
          <w:sz w:val="8"/>
          <w:szCs w:val="8"/>
        </w:rPr>
        <w:t>* wzmocnienia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[Np.]- Nepper  1Np=8,68 dB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>[dB] - decybe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 transmit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PIS UKŁADU WIELOZACISK.-MACIERZ AD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 wielozaciskow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object w:dxaOrig="1830" w:dyaOrig="1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8pt;height:32.3pt" filled="f" o:ole="">
            <v:imagedata r:id="rId35" o:title=""/>
          </v:shape>
          <o:OLEObject Type="Embed" ProgID="" ShapeID="ole_rId34" DrawAspect="Content" ObjectID="_1823857332" r:id="rId34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pełnione jest I pr.K. </w:t>
      </w:r>
      <w:r>
        <w:rPr>
          <w:sz w:val="8"/>
          <w:szCs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y-admi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acierz admitancyjna: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... no i cos jesce !!!!!!!!!!!!!!!!!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ZEKSZTAŁCANIE UKŁ WIELOZA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00" w:dyaOrig="19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9.1pt" filled="f" o:ole="">
            <v:imagedata r:id="rId37" o:title=""/>
          </v:shape>
          <o:OLEObject Type="Embed" ProgID="" ShapeID="ole_rId36" DrawAspect="Content" ObjectID="_1683409836" r:id="rId3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 impedancyj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8"/>
          <w:szCs w:val="8"/>
        </w:rPr>
        <w:t>Po połączeniu zacisków rząd macierzy zmniejszy się o 1 (bo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I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=&gt;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oraz  U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i  U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=&gt;U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)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ŁĄCZENIE UKŁ. WIELOZACIS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3434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1pt;height:20.7pt" filled="f" o:ole="">
            <v:imagedata r:id="rId39" o:title=""/>
          </v:shape>
          <o:OLEObject Type="Embed" ProgID="" ShapeID="ole_rId38" DrawAspect="Content" ObjectID="_814954873" r:id="rId3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rysunku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ANSMITANCJE UKŁ. WIELOZACIS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7620</wp:posOffset>
            </wp:positionH>
            <wp:positionV relativeFrom="paragraph">
              <wp:posOffset>612140</wp:posOffset>
            </wp:positionV>
            <wp:extent cx="542925" cy="3143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UJ</w:t>
      </w:r>
      <w:r>
        <w:rPr>
          <w:sz w:val="8"/>
          <w:szCs w:val="8"/>
        </w:rPr>
        <w:t>- transmitancja napięciowo – prąd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J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899" w:footer="0" w:bottom="1078"/>
          <w:cols w:num="5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280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LINIA DŁUGA JAKO UKŁ O PAR. ROZŁOŻONYCH</w:t>
      </w:r>
    </w:p>
    <w:p>
      <w:pPr>
        <w:pStyle w:val="Normal"/>
        <w:rPr/>
      </w:pPr>
      <w:r>
        <w:object w:dxaOrig="3135" w:dyaOrig="12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8pt;margin-top:1.1pt;width:63pt;height:25.9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1492267473" r:id="rId43"/>
        </w:objec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C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)</w:t>
      </w:r>
    </w:p>
    <w:p>
      <w:pPr>
        <w:pStyle w:val="Normal"/>
        <w:rPr/>
      </w:pPr>
      <w:r>
        <w:rPr>
          <w:sz w:val="8"/>
          <w:szCs w:val="8"/>
        </w:rPr>
        <w:t>G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&lt;-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x -&gt;  (x liczone od końca linii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I p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 p.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Zmiana napięcia i prądu na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8"/>
          <w:szCs w:val="8"/>
        </w:rPr>
        <w:t>wynos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f-cje są ciągłe i przechodzą do granicy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, ma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,gdy x był liczony od początku linii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tzw równanie telegrafist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 LINII DLA SIN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 Przebiegi sin, stan ustal =&gt;zastos. met.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tamowność falowa :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parametry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A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wyznaczamy z war. granicznych dla x=0, x=1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o i po róznych przekształceniach otrzymujem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początku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koń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NTERPRETACJA ROZWIAZAŃ RÓWNAŃ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Impedancja fal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Tamowność falowa (stała propagacji)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bezstratna : R=0 , G=0 –parametry rozpraszające energię nie występują, tylko param. zachowawcze L i C. 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 xml:space="preserve"> = 0   =&gt; </w:t>
      </w:r>
      <w:r>
        <w:rPr>
          <w:rFonts w:eastAsia="Symbol" w:cs="Symbol" w:ascii="Symbol" w:hAnsi="Symbol"/>
          <w:sz w:val="8"/>
          <w:szCs w:val="8"/>
        </w:rPr>
        <w:t>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</w:t>
      </w:r>
      <w:r>
        <w:rPr>
          <w:sz w:val="8"/>
          <w:szCs w:val="8"/>
        </w:rPr>
        <w:t>j</w:t>
      </w:r>
      <w:r>
        <w:rPr>
          <w:rFonts w:eastAsia="Symbol" w:cs="Symbol" w:ascii="Symbol" w:hAnsi="Symbol"/>
          <w:sz w:val="8"/>
          <w:szCs w:val="8"/>
        </w:rPr>
        <w:t>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 xml:space="preserve">Tłumienie amplitudy wzdłuż linii zależy od </w:t>
      </w:r>
      <w:r>
        <w:rPr>
          <w:sz w:val="8"/>
          <w:szCs w:val="8"/>
          <w:u w:val="single"/>
        </w:rPr>
        <w:t xml:space="preserve">stałej tłumienia </w:t>
      </w:r>
      <w:r>
        <w:rPr>
          <w:rFonts w:eastAsia="Symbol" w:cs="Symbol" w:ascii="Symbol" w:hAnsi="Symbol"/>
          <w:sz w:val="8"/>
          <w:szCs w:val="8"/>
          <w:u w:val="single"/>
        </w:rPr>
        <w:t></w:t>
      </w:r>
      <w:r>
        <w:rPr>
          <w:sz w:val="8"/>
          <w:szCs w:val="8"/>
        </w:rPr>
        <w:t xml:space="preserve">, a faza w dowolnym miejscu od </w:t>
      </w:r>
      <w:r>
        <w:rPr>
          <w:sz w:val="8"/>
          <w:szCs w:val="8"/>
          <w:u w:val="single"/>
        </w:rPr>
        <w:t xml:space="preserve">stałej fazowej </w:t>
      </w:r>
      <w:r>
        <w:rPr>
          <w:rFonts w:eastAsia="Symbol" w:cs="Symbol" w:ascii="Symbol" w:hAnsi="Symbol"/>
          <w:sz w:val="8"/>
          <w:szCs w:val="8"/>
          <w:u w:val="single"/>
        </w:rPr>
        <w:t>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PASOWANIE FALOWE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przesyłana linią z WE do WY przy dopasowaniu fal nazywamy mocą naturalną (charakterystyczną)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{rys}</w:t>
      </w:r>
    </w:p>
    <w:p>
      <w:pPr>
        <w:pStyle w:val="Normal"/>
        <w:rPr/>
      </w:pPr>
      <w:r>
        <w:rPr>
          <w:sz w:val="8"/>
          <w:szCs w:val="8"/>
        </w:rPr>
        <w:t>1’Dopasowanie falowe ma miejsce wtedy, gdy impedancja WE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równa się impedancji falowej Z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.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–ma wtedy tylko część rzeczywist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’Przy dopasowaniu istnieją tylko fale pierwotne prądu i napięcia, fale odbite nie powstają.Linia długa ma własności linii nieskończenie długiej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3’Stosunek wartości skut. zespol. napięcia do wart. skut. zespolonej prądu w każdym miejscu linii długiej jest równy impedancji falowej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WE LINII</w:t>
      </w:r>
    </w:p>
    <w:p>
      <w:pPr>
        <w:pStyle w:val="Normal"/>
        <w:rPr/>
      </w:pPr>
      <w:r>
        <w:rPr>
          <w:sz w:val="8"/>
          <w:szCs w:val="8"/>
        </w:rPr>
        <w:t xml:space="preserve">Imped WE : stosunek wart. skut. zesp. Napięcia na początku linii do wart. skut. zesp. Prądu na początku linii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8"/>
          <w:szCs w:val="8"/>
        </w:rPr>
        <w:t xml:space="preserve">.Jest imped. Zesp. Skupioną taką, że można ją przedstawić w postaci obciążenia o imp.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8"/>
          <w:szCs w:val="8"/>
        </w:rPr>
        <w:t xml:space="preserve"> na zaciskach 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865" cy="194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drawing>
          <wp:inline distT="0" distB="0" distL="0" distR="0">
            <wp:extent cx="34226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gdy linia bezstratna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β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zwarta na końcu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41630" cy="23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ALA STOJĄCA</w:t>
      </w:r>
    </w:p>
    <w:p>
      <w:pPr>
        <w:pStyle w:val="Normal"/>
        <w:rPr/>
      </w:pPr>
      <w:r>
        <w:rPr>
          <w:sz w:val="8"/>
          <w:szCs w:val="8"/>
        </w:rPr>
        <w:t>W stanie jałowym//zwarcia (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>//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) wart. chwilowa napięcia lub prądu jest sumą lub różnicą dwóch fal sinusoidalnych o jednakowej amplitudzie i częstotliwoś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łożenie się fal: padającej i odbitej daje falę stojącą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p/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d>
                  <m:dPr>
                    <m:begChr m:val="{"/>
                    <m:endChr m:val="}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y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α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Θ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Rozklady nie zaleza od czasu tylko od dlugosci lini dlugiej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</m:eqArr>
      </m:oMath>
      <w:r>
        <w:rPr>
          <w:sz w:val="8"/>
          <w:szCs w:val="8"/>
        </w:rPr>
        <w:t xml:space="preserve">     </w:t>
      </w:r>
      <w:r>
        <w:rPr>
          <w:sz w:val="8"/>
          <w:szCs w:val="8"/>
        </w:rPr>
        <w:t>- rozklad fali stojacej</w:t>
      </w:r>
    </w:p>
    <w:p>
      <w:pPr>
        <w:pStyle w:val="Normal"/>
        <w:rPr/>
      </w:pPr>
      <w:r>
        <w:rPr>
          <w:sz w:val="8"/>
          <w:szCs w:val="8"/>
        </w:rPr>
        <w:t xml:space="preserve">wartosc max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wartosc min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 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spolczynnik fali stojacej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im bardziej linia jest niedopasowana tym WFS</w:t>
      </w:r>
      <w:r>
        <w:rPr>
          <w:rFonts w:eastAsia="MS Mincho;ＭＳ 明朝" w:cs="MS Mincho;ＭＳ 明朝" w:ascii="MS Mincho;ＭＳ 明朝" w:hAnsi="MS Mincho;ＭＳ 明朝"/>
          <w:sz w:val="8"/>
          <w:szCs w:val="8"/>
        </w:rPr>
        <w:t>➚</w:t>
      </w:r>
      <w:r>
        <w:rPr>
          <w:sz w:val="8"/>
          <w:szCs w:val="8"/>
        </w:rPr>
        <w:t xml:space="preserve"> jalepjej WFS=1,05-1,0 wyzsze wartosci mogą spowodowac przebic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MIAR LINI SZCZELINOWEJ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powstale w skutek doloczenia obcjazenia</w:t>
      </w:r>
      <w:r>
        <w:rPr>
          <w:sz w:val="8"/>
          <w:szCs w:val="8"/>
          <w:vertAlign w:val="subscript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do obbiornika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>przesuniecie do generatora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/2-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/>
      </w:pP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>MOC DOSTARCZANA DO LINI</w:t>
      </w:r>
    </w:p>
    <w:p>
      <w:pPr>
        <w:pStyle w:val="Normal"/>
        <w:rPr/>
      </w:pPr>
      <w:r>
        <w:rPr>
          <w:sz w:val="8"/>
          <w:szCs w:val="8"/>
        </w:rPr>
        <w:t>Moc dostarczana do linii P</w:t>
      </w:r>
      <w:r>
        <w:rPr>
          <w:sz w:val="8"/>
          <w:szCs w:val="8"/>
          <w:vertAlign w:val="subscript"/>
        </w:rPr>
        <w:t>p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</m:e>
                </m:ba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</m:t>
                </m:r>
              </m:sub>
            </m:sSub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  <w:szCs w:val="8"/>
        </w:rPr>
        <w:t xml:space="preserve">- moc ma koncu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>
          <w:sz w:val="8"/>
          <w:szCs w:val="8"/>
        </w:rPr>
        <w:t>-moc strat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/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P</m:t>
                                  </m:r>
                                </m:e>
                                <m:sup/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czesc mocy wraca do generator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PREZERNTACJA MACIEZY LINI DLUGI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64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9pt;height:25.4pt" filled="f" o:ole="">
            <v:imagedata r:id="rId49" o:title=""/>
          </v:shape>
          <o:OLEObject Type="Embed" ProgID="" ShapeID="ole_rId48" DrawAspect="Content" ObjectID="_546069784" r:id="rId48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tego tworzymy maciez A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macierz rozpros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3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9pt;height:32.85pt" filled="f" o:ole="">
            <v:imagedata r:id="rId51" o:title=""/>
          </v:shape>
          <o:OLEObject Type="Embed" ProgID="" ShapeID="ole_rId50" DrawAspect="Content" ObjectID="_1283165694" r:id="rId5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padajacej (p- na pocz. k- na konc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odbit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 maciez roproszenia lonczy fale odbite i padaja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1417" w:right="1417" w:gutter="0" w:header="0" w:top="899" w:footer="0" w:bottom="1078"/>
      <w:cols w:num="5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oleObject" Target="embeddings/oleObject14.bin"/><Relationship Id="rId49" Type="http://schemas.openxmlformats.org/officeDocument/2006/relationships/image" Target="media/image34.png"/><Relationship Id="rId50" Type="http://schemas.openxmlformats.org/officeDocument/2006/relationships/oleObject" Target="embeddings/oleObject15.bin"/><Relationship Id="rId51" Type="http://schemas.openxmlformats.org/officeDocument/2006/relationships/image" Target="media/image3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0:03:00Z</dcterms:created>
  <dc:creator>Kondzik</dc:creator>
  <dc:description/>
  <dc:language>en-US</dc:language>
  <cp:lastModifiedBy>Kondzik</cp:lastModifiedBy>
  <dcterms:modified xsi:type="dcterms:W3CDTF">2004-06-17T09:46:00Z</dcterms:modified>
  <cp:revision>12</cp:revision>
  <dc:subject/>
  <dc:title>1</dc:title>
</cp:coreProperties>
</file>