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pa nr 5  Termin Wt. 10</w:t>
      </w:r>
      <w:r>
        <w:rPr>
          <w:b/>
          <w:bCs/>
          <w:sz w:val="24"/>
          <w:szCs w:val="24"/>
          <w:vertAlign w:val="superscript"/>
        </w:rPr>
        <w:t>15</w:t>
      </w:r>
      <w:r>
        <w:rPr>
          <w:b/>
          <w:bCs/>
          <w:sz w:val="24"/>
          <w:szCs w:val="24"/>
        </w:rPr>
        <w:t>-13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el Siemińsk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masz Biał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T TELEKOMUNIKACJI I AKUSTY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echniki Wrocławski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um 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ĆWICZENIE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STATYCZNE I DYNAMICZNE WŁAŚCIWOŚCI WZMACNIACZA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ROCŁAW   </w:t>
      </w:r>
      <w:r>
        <w:rPr/>
        <w:fldChar w:fldCharType="begin"/>
      </w:r>
      <w:r>
        <w:rPr/>
        <w:instrText xml:space="preserve"> DATE \@"\-MM\-dd" </w:instrText>
      </w:r>
      <w:r>
        <w:rPr/>
        <w:fldChar w:fldCharType="separate"/>
      </w:r>
      <w:r>
        <w:rPr/>
        <w:t>n.e.2026-07-31</w:t>
      </w:r>
      <w:r>
        <w:rPr/>
        <w:fldChar w:fldCharType="end"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Projekt wzmacniacza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Zaprojektowałem wzmacniacz zakładając  następujące parametry:</w:t>
      </w:r>
    </w:p>
    <w:p>
      <w:pPr>
        <w:pStyle w:val="Normal"/>
        <w:tabs>
          <w:tab w:val="clear" w:pos="708"/>
          <w:tab w:val="left" w:pos="284" w:leader="none"/>
        </w:tabs>
        <w:ind w:left="288" w:hanging="0"/>
        <w:rPr/>
      </w:pPr>
      <w:r>
        <w:rPr>
          <w:sz w:val="26"/>
          <w:szCs w:val="26"/>
        </w:rPr>
        <w:t>-wzmacniacz w układzie wspólnego emitera : OE;</w:t>
        <w:br/>
        <w:t>-wzmocnienie K</w:t>
      </w:r>
      <w:r>
        <w:rPr>
          <w:sz w:val="26"/>
          <w:szCs w:val="26"/>
          <w:vertAlign w:val="subscript"/>
        </w:rPr>
        <w:t>USK</w:t>
      </w:r>
      <w:r>
        <w:rPr>
          <w:sz w:val="26"/>
          <w:szCs w:val="26"/>
        </w:rPr>
        <w:t>=-50 V/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generatora : Rg = 100 [</w:t>
      </w:r>
      <w:r>
        <w:rPr>
          <w:rFonts w:ascii="Symbol" w:hAnsi="Symbol"/>
          <w:sz w:val="26"/>
          <w:szCs w:val="26"/>
        </w:rPr>
        <w:t>W</w:t>
      </w:r>
      <w:r>
        <w:rPr>
          <w:sz w:val="26"/>
          <w:szCs w:val="26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obciążenia : R</w:t>
      </w:r>
      <w:r>
        <w:rPr>
          <w:position w:val="-4"/>
        </w:rPr>
        <w:t>L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zakres zmian temperatury : T = -2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100[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],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tranzystor typu BC108 serii A, B lub C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9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69.65pt" filled="f" o:ole="">
            <v:imagedata r:id="rId3" o:title=""/>
          </v:shape>
          <o:OLEObject Type="Embed" ProgID="" ShapeID="ole_rId2" DrawAspect="Content" ObjectID="_858339038" r:id="rId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>Zakładam napięcie U</w:t>
      </w:r>
      <w:r>
        <w:rPr>
          <w:sz w:val="26"/>
          <w:szCs w:val="26"/>
          <w:vertAlign w:val="subscript"/>
        </w:rPr>
        <w:t xml:space="preserve">CEQ </w:t>
      </w:r>
      <w:r>
        <w:rPr>
          <w:sz w:val="26"/>
          <w:szCs w:val="26"/>
        </w:rPr>
        <w:t>punktu pracy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tak założonych parametrów punktu pracy otrzymujemy informacje o parametrach hybrydowych tranzystora ( dane katalogow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Tabela przedstawia wartości parametrów h dla punktu prac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7pt" filled="f" o:ole="">
            <v:imagedata r:id="rId5" o:title=""/>
          </v:shape>
          <o:OLEObject Type="Embed" ProgID="" ShapeID="ole_rId4" DrawAspect="Content" ObjectID="_427519968" r:id="rId4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5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66170900" r:id="rId6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4pt" filled="f" o:ole="">
            <v:imagedata r:id="rId9" o:title=""/>
          </v:shape>
          <o:OLEObject Type="Embed" ProgID="" ShapeID="ole_rId8" DrawAspect="Content" ObjectID="_776927827" r:id="rId8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 wzmacniacza zastosuje tranzystor z klasy B. Ponieważ rozrzut produkcyjny parametrów jest duży przyjmę wartość typow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Dokładne wartości parametrów h wyznacza się za pomocą wykresu na którym są podane wartości zmian tych parametrów od zmian </w:t>
      </w:r>
      <w:r>
        <w:rPr>
          <w:sz w:val="26"/>
          <w:szCs w:val="26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532290603" r:id="rId10"/>
        </w:object>
      </w:r>
      <w:r>
        <w:rPr>
          <w:sz w:val="26"/>
          <w:szCs w:val="26"/>
        </w:rPr>
        <w:t xml:space="preserve"> i  </w:t>
      </w:r>
      <w:r>
        <w:rPr>
          <w:sz w:val="26"/>
          <w:szCs w:val="26"/>
        </w:rPr>
        <w:object w:dxaOrig="960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1201756190" r:id="rId12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założonego punktu pracy otrzymujemy następujące wartości parametrów h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1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2111294892" r:id="rId14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datkowo należy określić zmiany niektórych parametrów od temperatur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współczynnika </w:t>
      </w:r>
      <w:r>
        <w:rPr>
          <w:sz w:val="26"/>
          <w:szCs w:val="26"/>
        </w:rPr>
        <w:object w:dxaOrig="384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5pt" filled="f" o:ole="">
            <v:imagedata r:id="rId17" o:title=""/>
          </v:shape>
          <o:OLEObject Type="Embed" ProgID="" ShapeID="ole_rId16" DrawAspect="Content" ObjectID="_1689014378" r:id="rId16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6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pt" filled="f" o:ole="">
            <v:imagedata r:id="rId19" o:title=""/>
          </v:shape>
          <o:OLEObject Type="Embed" ProgID="" ShapeID="ole_rId18" DrawAspect="Content" ObjectID="_37007645" r:id="rId18"/>
        </w:object>
      </w:r>
      <w:r>
        <w:rPr>
          <w:sz w:val="26"/>
          <w:szCs w:val="26"/>
        </w:rPr>
        <w:t xml:space="preserve"> oraz rozrzut produkcyjny : 200 </w:t>
      </w:r>
      <w:r>
        <w:rPr>
          <w:rFonts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8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7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pt" filled="f" o:ole="">
            <v:imagedata r:id="rId21" o:title=""/>
          </v:shape>
          <o:OLEObject Type="Embed" ProgID="" ShapeID="ole_rId20" DrawAspect="Content" ObjectID="_1282034013" r:id="rId2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Załóż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d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5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625487732" r:id="rId2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ij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prądu </w:t>
      </w:r>
      <w:r>
        <w:rPr>
          <w:sz w:val="26"/>
          <w:szCs w:val="26"/>
        </w:rPr>
        <w:object w:dxaOrig="9600" w:dyaOrig="7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1577315858" r:id="rId24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7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5pt" filled="f" o:ole="">
            <v:imagedata r:id="rId27" o:title=""/>
          </v:shape>
          <o:OLEObject Type="Embed" ProgID="" ShapeID="ole_rId26" DrawAspect="Content" ObjectID="_1180990060" r:id="rId26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napięcia </w:t>
      </w:r>
      <w:r>
        <w:rPr>
          <w:sz w:val="26"/>
          <w:szCs w:val="26"/>
        </w:rPr>
        <w:object w:dxaOrig="9600" w:dyaOrig="7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325464349" r:id="rId2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3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1435387703" r:id="rId3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stałoprądowa układ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pt" filled="f" o:ole="">
            <v:imagedata r:id="rId33" o:title=""/>
          </v:shape>
          <o:OLEObject Type="Embed" ProgID="" ShapeID="ole_rId32" DrawAspect="Content" ObjectID="_488593574" r:id="rId3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Należy wyliczyć współczynniki stabilizacji prądu kolektora </w:t>
      </w:r>
      <w:r>
        <w:rPr>
          <w:sz w:val="26"/>
          <w:szCs w:val="26"/>
        </w:rPr>
        <w:object w:dxaOrig="672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pt;height:15pt" filled="f" o:ole="">
            <v:imagedata r:id="rId35" o:title=""/>
          </v:shape>
          <o:OLEObject Type="Embed" ProgID="" ShapeID="ole_rId34" DrawAspect="Content" ObjectID="_189982807" r:id="rId3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5760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1831013772" r:id="rId36"/>
        </w:object>
      </w:r>
      <w:r>
        <w:rPr>
          <w:sz w:val="26"/>
          <w:szCs w:val="26"/>
        </w:rPr>
        <w:t xml:space="preserve"> . Współczynnik </w:t>
      </w:r>
      <w:r>
        <w:rPr>
          <w:sz w:val="26"/>
          <w:szCs w:val="26"/>
        </w:rPr>
        <w:object w:dxaOrig="5760" w:dyaOrig="7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266160870" r:id="rId38"/>
        </w:object>
      </w:r>
      <w:r>
        <w:rPr>
          <w:sz w:val="26"/>
          <w:szCs w:val="26"/>
        </w:rPr>
        <w:t xml:space="preserve"> można pominąć ze względu na znikomy wpływ zmian prąd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na prąd kolektora. Na podstawie tych współczynników można wyznaczyć wartości elementów układu polaryzacji tranzystora tak, aby uzyskać założoną stałość punktu prac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Poniewa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, to po przekształceniu wzoru i założeniu, że przy dużej wartości </w:t>
      </w:r>
      <w:r>
        <w:rPr>
          <w:rFonts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15360" w:dyaOrig="4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2pt" filled="f" o:ole="">
            <v:imagedata r:id="rId41" o:title=""/>
          </v:shape>
          <o:OLEObject Type="Embed" ProgID="" ShapeID="ole_rId40" DrawAspect="Content" ObjectID="_3887129" r:id="rId40"/>
        </w:object>
      </w:r>
      <w:r>
        <w:rPr>
          <w:sz w:val="26"/>
          <w:szCs w:val="26"/>
        </w:rPr>
        <w:t xml:space="preserve"> otrzymamy zależność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 &gt;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Stosując wzór uzależniający rezystancję emitera od rezystancji bazy możemy wyznaczyć </w:t>
      </w:r>
      <w:r>
        <w:rPr>
          <w:sz w:val="26"/>
          <w:szCs w:val="26"/>
        </w:rPr>
        <w:object w:dxaOrig="129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868787320" r:id="rId42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&lt; 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uję wartości rezystorów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Mając </w:t>
      </w:r>
      <w:r>
        <w:rPr>
          <w:sz w:val="26"/>
          <w:szCs w:val="26"/>
        </w:rPr>
        <w:object w:dxaOrig="720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811080848" r:id="rId4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7200" w:dyaOrig="7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322056021" r:id="rId46"/>
        </w:object>
      </w:r>
      <w:r>
        <w:rPr>
          <w:sz w:val="26"/>
          <w:szCs w:val="26"/>
        </w:rPr>
        <w:t xml:space="preserve"> można oszacować od góry </w:t>
      </w:r>
      <w:r>
        <w:rPr>
          <w:sz w:val="26"/>
          <w:szCs w:val="26"/>
        </w:rPr>
        <w:object w:dxaOrig="7200" w:dyaOrig="7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1890920630" r:id="rId4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zyjmijmy wartość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naliza układu dla sygnałów zmienn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by dobrać wartość rezystora w obwodzie kolektora należy skorzystać z zależności na wzmocnienie napięciowe :</w:t>
      </w:r>
    </w:p>
    <w:p>
      <w:pPr>
        <w:pStyle w:val="Normal"/>
        <w:rPr>
          <w:sz w:val="26"/>
          <w:szCs w:val="26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dzi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ostaje obliczyć rezystory dzielnika w bazie i obrać napięcie zasil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yjmu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ięcie na bazie wyznaczam z zależnośc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zystory R1 i R2 dobieram z szeregu E1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Badanie własności statycznych tranzystora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367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5pt;height:175.2pt" filled="f" o:ole="">
            <v:imagedata r:id="rId51" o:title=""/>
          </v:shape>
          <o:OLEObject Type="Embed" ProgID="" ShapeID="ole_rId50" DrawAspect="Content" ObjectID="_1253555099" r:id="rId50"/>
        </w:objec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obliczone/ zakładane parametr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elementów / wartości parametrów znajdujących się w rzeczywistym układz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1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3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77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m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(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)=1,09V{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18mA</w:t>
            </w:r>
            <w:r>
              <w:rPr>
                <w:rFonts w:eastAsia="Symbol" w:cs="Symbol" w:ascii="Symbol" w:hAnsi="Symbol"/>
                <w:sz w:val="24"/>
                <w:szCs w:val="24"/>
              </w:rPr>
              <w:t>@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4,82V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7V</w:t>
            </w:r>
          </w:p>
        </w:tc>
      </w:tr>
    </w:tbl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połączeniu układu z elementów policzonych wstępnie w projekcie poprzedzającym laboratorium, otrzymaliśmy założony punkt pracy, jednak wymagało to doboru już podczas pomiarów, a wynikało to z dużego rozrzutu parametrów elementów użytych do zbudowania układu { w szczególności tranzystora }.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względu na możliwość zmian punktu pracy, do pomiarów użyliśmy układu: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744" w:dyaOrig="4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2pt;height:214pt" filled="f" o:ole="">
            <v:imagedata r:id="rId53" o:title=""/>
          </v:shape>
          <o:OLEObject Type="Embed" ProgID="" ShapeID="ole_rId52" DrawAspect="Content" ObjectID="_1130025154" r:id="rId52"/>
        </w:objec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a elementów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=1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zm</w:t>
      </w:r>
      <w:r>
        <w:rPr>
          <w:rFonts w:eastAsia="Arial CE" w:cs="Arial CE" w:ascii="Arial CE" w:hAnsi="Arial CE"/>
          <w:sz w:val="24"/>
          <w:szCs w:val="24"/>
        </w:rPr>
        <w:t>=100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=2,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zm</w:t>
      </w:r>
      <w:r>
        <w:rPr>
          <w:rFonts w:eastAsia="Arial CE" w:cs="Arial CE" w:ascii="Arial CE" w:hAnsi="Arial CE"/>
          <w:sz w:val="24"/>
          <w:szCs w:val="24"/>
        </w:rPr>
        <w:t>=5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470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E</w:t>
      </w:r>
      <w:r>
        <w:rPr>
          <w:rFonts w:eastAsia="Arial CE" w:cs="Arial CE" w:ascii="Arial CE" w:hAnsi="Arial CE"/>
          <w:sz w:val="24"/>
          <w:szCs w:val="24"/>
        </w:rPr>
        <w:t>=33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waga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czas uruchamiania tego układu pojawiły się problemy z prawidłową pracą układu ze względu na jego wzbudzanie się. Dopiero po wymianie tranzystora ze BC109C na BC107A układ pracował poprawni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pływ zmian położenia punktu pracy w obszarze aktywnym charakterystyk wyjściowych tranzystora na zniekształcenia sygnału sinusoidalnego na wyjściu.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30" w:dyaOrig="36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5pt;height:182.4pt" filled="f" o:ole="">
            <v:imagedata r:id="rId55" o:title=""/>
          </v:shape>
          <o:OLEObject Type="Embed" ProgID="" ShapeID="ole_rId54" DrawAspect="Content" ObjectID="_561506929" r:id="rId5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sygnału wejściow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8V {amplituda}, f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400Hz pojawiły się zniekształcenia zauważalne na ekranie oscyloskopu Wstępnie określiliśmy je jako rzędu 1~2%, pomiary miernikiem zniekształceń wykazały, że współczynnik zniekształceń h=2,9%. Dla powyższej wartości napięcia wejściowego sygnał wyjściowy charakteryzował się amplitudą 4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Zważywszy, że napięcie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wy{pp}</w:t>
      </w:r>
      <w:r>
        <w:rPr>
          <w:rFonts w:eastAsia="Arial CE" w:cs="Arial CE" w:ascii="Arial CE" w:hAnsi="Arial CE"/>
          <w:sz w:val="24"/>
          <w:szCs w:val="24"/>
        </w:rPr>
        <w:t>=8V, a punkt pracy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>=5V, przy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12,1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wpływu zmian napięci zasilania na położenie prostej prac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większając napięcie zasilające prosta pracy przesuwa się do góry to znaczy prąd kolektora w punkcie pracy rośnie. Gdy prosta pracy znajdzie się w obszarze nasycenia tranzystora układ zaczyna zniekształcać sygnał wyjściowy.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ana wartości rezystora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powoduje zmianę nachylenia prostej pracy.  </w:t>
        <w:tab/>
      </w:r>
      <w:r>
        <w:rPr>
          <w:rFonts w:eastAsia="Arial CE" w:cs="Arial CE" w:ascii="Arial CE" w:hAnsi="Arial CE"/>
          <w:sz w:val="24"/>
          <w:szCs w:val="24"/>
        </w:rPr>
        <w:object w:dxaOrig="4828" w:dyaOrig="374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1.4pt;height:187.15pt" filled="f" o:ole="">
            <v:imagedata r:id="rId57" o:title=""/>
          </v:shape>
          <o:OLEObject Type="Embed" ProgID="" ShapeID="ole_rId56" DrawAspect="Content" ObjectID="_626835640" r:id="rId56"/>
        </w:object>
      </w:r>
    </w:p>
    <w:p>
      <w:pPr>
        <w:pStyle w:val="Normal"/>
        <w:ind w:firstLine="708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83" w:dyaOrig="350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15pt;height:175.15pt" filled="f" o:ole="">
            <v:imagedata r:id="rId59" o:title=""/>
          </v:shape>
          <o:OLEObject Type="Embed" ProgID="" ShapeID="ole_rId58" DrawAspect="Content" ObjectID="_1682633753" r:id="rId5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Wyznaczenie maksymalnej wartości sygnału sterując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, przy różnych wartości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  <w:softHyphen/>
      </w:r>
      <w:r>
        <w:rPr>
          <w:rFonts w:eastAsia="Arial CE" w:cs="Arial CE" w:ascii="Arial CE" w:hAnsi="Arial CE"/>
          <w:sz w:val="24"/>
          <w:szCs w:val="24"/>
        </w:rPr>
        <w:t xml:space="preserve"> , tak aby nie wystąpiły zniekształcenia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649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5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45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34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takich wartości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 nie występowały jeszcze zniekształceni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Jako, że wzmocnienie napięciowe ściśle zależy od prądu kolektora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a ten  zależy między innymi od wartości rezystora 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stąd takie różnice w dopuszczalnych wartościach napięcia z generator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przy zmian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znaczenie wartości wzmocnienia 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Dl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100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5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18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11,8V </w:t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6,01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2,5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3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21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Badania potwierdzają ścisłą zależność wzmocnienia napięciowego od punktu pracy tranzys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punktu pracy przy obciążeniu zespolonym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542" w:dyaOrig="35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.1pt;height:175.05pt" filled="f" o:ole="">
            <v:imagedata r:id="rId61" o:title=""/>
          </v:shape>
          <o:OLEObject Type="Embed" ProgID="" ShapeID="ole_rId60" DrawAspect="Content" ObjectID="_1626276290" r:id="rId6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Obciążenie pojemnościowe C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 CE" w:cs="Arial CE" w:ascii="Arial CE" w:hAnsi="Arial CE"/>
          <w:sz w:val="24"/>
          <w:szCs w:val="24"/>
        </w:rPr>
        <w:t>F, f=3Hz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175" w:dyaOrig="32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.75pt;height:161.15pt" filled="f" o:ole="">
            <v:imagedata r:id="rId63" o:title=""/>
          </v:shape>
          <o:OLEObject Type="Embed" ProgID="" ShapeID="ole_rId62" DrawAspect="Content" ObjectID="_80336366" r:id="rId6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ciążenie indukcyjne {cewka transformatora}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2592" w:dyaOrig="28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.6pt;height:142.7pt" filled="f" o:ole="">
            <v:imagedata r:id="rId65" o:title=""/>
          </v:shape>
          <o:OLEObject Type="Embed" ProgID="" ShapeID="ole_rId64" DrawAspect="Content" ObjectID="_2008761160" r:id="rId64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>Wytłumaczenie kierunku kreślenia elips dla zespolonego obciążenia polega na analizie własności elementów reaktancyjnych. Prąd kondensatora wyprzedza napięcie { w idealnym przypadku o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}, toteż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większą wartość od wartości wynikającej z punktu pracy {dla malej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}, a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mniejszą wartość od wartości wynikającej z punktu pracy {dla rosn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}. Analogicznie { odwrotnie } ma się rzecz dla obciążenia indukcyjnego.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1021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1:42:00Z</dcterms:created>
  <dc:creator>Marcel Siemiński</dc:creator>
  <dc:description/>
  <dc:language>en-US</dc:language>
  <cp:lastModifiedBy>Paweł Musiał</cp:lastModifiedBy>
  <cp:lastPrinted>1996-12-09T22:10:00Z</cp:lastPrinted>
  <dcterms:modified xsi:type="dcterms:W3CDTF">1998-01-07T20:06:00Z</dcterms:modified>
  <cp:revision>4</cp:revision>
  <dc:subject/>
  <dc:title>Grupa nr 5  Termin Wt</dc:title>
</cp:coreProperties>
</file>