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1560"/>
        <w:gridCol w:w="3578"/>
        <w:gridCol w:w="532"/>
        <w:gridCol w:w="1771"/>
      </w:tblGrid>
      <w:tr>
        <w:trPr>
          <w:trHeight w:val="612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ZMACNIACZ RÓŻNICOW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12.1998</w:t>
            </w:r>
          </w:p>
        </w:tc>
      </w:tr>
      <w:tr>
        <w:trPr>
          <w:trHeight w:val="93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bastian  Miz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cin  Gór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d wykonaniem ćwiczenia zaprojektowaliśmy układ wzmacniacza różnicowego o parametrach zadanych wcześniej przez prowadzącego zajęcia. Parametry zadanego wzmacniac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5V    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-60 V/V   k</w:t>
      </w:r>
      <w:r>
        <w:rPr>
          <w:sz w:val="28"/>
          <w:vertAlign w:val="subscript"/>
        </w:rPr>
        <w:t>us</w:t>
      </w:r>
      <w:r>
        <w:rPr>
          <w:sz w:val="28"/>
        </w:rPr>
        <w:t xml:space="preserve"> = -0.6V/V      R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10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TextBody"/>
        <w:rPr>
          <w:sz w:val="28"/>
        </w:rPr>
      </w:pPr>
      <w:r>
        <w:rPr>
          <w:sz w:val="28"/>
        </w:rPr>
        <w:t>Schemat wzmacniacza różnicowego załączam do sprawozdania.</w:t>
      </w:r>
    </w:p>
    <w:p>
      <w:pPr>
        <w:pStyle w:val="Normal"/>
        <w:rPr>
          <w:sz w:val="28"/>
        </w:rPr>
      </w:pPr>
      <w:r>
        <w:rPr>
          <w:sz w:val="28"/>
        </w:rPr>
        <w:t>Parametry oblicz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12V      U</w:t>
      </w:r>
      <w:r>
        <w:rPr>
          <w:sz w:val="28"/>
          <w:vertAlign w:val="subscript"/>
        </w:rPr>
        <w:t>EE</w:t>
      </w:r>
      <w:r>
        <w:rPr>
          <w:sz w:val="28"/>
        </w:rPr>
        <w:t xml:space="preserve"> = 9.25V</w:t>
      </w:r>
    </w:p>
    <w:p>
      <w:pPr>
        <w:pStyle w:val="Heading1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4.7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15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3.3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trakcie ćwiczenia zmontowaliśmy układ zgodnie z wykonanym projektem. </w:t>
      </w:r>
    </w:p>
    <w:p>
      <w:pPr>
        <w:pStyle w:val="Normal"/>
        <w:rPr>
          <w:sz w:val="28"/>
        </w:rPr>
      </w:pPr>
      <w:r>
        <w:rPr>
          <w:sz w:val="28"/>
        </w:rPr>
        <w:t>Na wejście wzmacniacza podaliśmy sygnał sinusoidalny i sprawdziliśmy sygnał wyjściowy. Okazało się że wzmacniacz działał poprawn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stępnie dokonaliśmy pomiarów punktów pracy tranzyst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1                                                        T2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4V                                        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5V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859V                                       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5V</w:t>
      </w:r>
    </w:p>
    <w:p>
      <w:pPr>
        <w:pStyle w:val="Normal"/>
        <w:rPr/>
      </w:pPr>
      <w:r>
        <w:rPr>
          <w:sz w:val="28"/>
        </w:rPr>
        <w:tab/>
        <w:t xml:space="preserve">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                                         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Jak widać otrzymana wartość prądów w punkcie pracy różni tylko nieznacznie się od obliczonych przez nas w trakcie projektowani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ykonaliśmy pomiary charakterystyk przejściowych wzmacniacza różnicowego. Pomiary te wykonaliśmy  w zakresie napięć wejściowych  </w:t>
      </w:r>
    </w:p>
    <w:p>
      <w:pPr>
        <w:pStyle w:val="Normal"/>
        <w:rPr>
          <w:sz w:val="28"/>
        </w:rPr>
      </w:pPr>
      <w:r>
        <w:rPr>
          <w:sz w:val="28"/>
        </w:rPr>
        <w:t xml:space="preserve">-200mV do +200mV. </w:t>
      </w:r>
    </w:p>
    <w:p>
      <w:pPr>
        <w:pStyle w:val="Normal"/>
        <w:ind w:firstLine="708"/>
        <w:rPr/>
      </w:pPr>
      <w:r>
        <w:rPr>
          <w:sz w:val="28"/>
        </w:rPr>
        <w:t>Obliczyliśmy wartość wzmocnienia różnicowego i okazało się, że jest ono zależne od wartości napięcia wejściowego , nie powinno tak być . Z obliczeń projektowych wynika że wzmocnienie różnicowe powinno wynosić 60V/V . W naszym przypadku dla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= 10mV ,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 102 V/V , a jest równe ok. 60 dla napięć wejściowych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Zatem układ praktyczny spełnia założenia projektowe tylko dla napięć wejściowych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80mV. Maksymalne napięcie wyjściowe również jest większe od zakładanego . Na podstawie otrzymanych  wyników wykonaliśmy wykresy zależności wyjściowego napięcia różnicowego, napięć na kolektorach i wzmocnienia różnicowego w zależności od wejściowego napięcia różnicowego. Wykresy są dołączone do sprawozda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rzymane wyniki pomia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0" w:name="_975600982"/>
      <w:bookmarkStart w:id="1" w:name="_975599699"/>
      <w:bookmarkStart w:id="2" w:name="_975597081"/>
      <w:bookmarkStart w:id="3" w:name="_975597064"/>
      <w:bookmarkStart w:id="4" w:name="_975597042"/>
      <w:bookmarkStart w:id="5" w:name="_975597029"/>
      <w:bookmarkStart w:id="6" w:name="_975596933"/>
      <w:bookmarkStart w:id="7" w:name="_975596586"/>
      <w:bookmarkStart w:id="8" w:name="_975596554"/>
      <w:bookmarkStart w:id="9" w:name="_975596418"/>
      <w:bookmarkStart w:id="10" w:name="_975596240"/>
      <w:bookmarkStart w:id="11" w:name="_975596212"/>
      <w:bookmarkStart w:id="12" w:name="_975595797"/>
      <w:bookmarkStart w:id="13" w:name="_975595771"/>
      <w:bookmarkStart w:id="14" w:name="_975595363"/>
      <w:bookmarkStart w:id="15" w:name="_9755952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5026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45pt;height:302.2pt" filled="f" o:ole="">
            <v:imagedata r:id="rId3" o:title=""/>
          </v:shape>
          <o:OLEObject Type="Embed" ProgID="Excel.Sheet.12" ShapeID="ole_rId2" DrawAspect="Content" ObjectID="_1601982390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Jak widać z dołączonych charakterystyk zakres liniowej pracy wzmacniacza zawiera się w zakresie od ok. –60mV do ok. 70mV napięcia wejściowego. Wzmocnienie napięciowe układu jest największe dla najmniejszych napięć wejściowych i maleje z ich wzro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 xml:space="preserve">Pomiary wartości wzmocnienia sumacyjnego. </w:t>
      </w:r>
    </w:p>
    <w:p>
      <w:pPr>
        <w:pStyle w:val="Tekstpodstawowy2"/>
        <w:rPr/>
      </w:pPr>
      <w:r>
        <w:rPr/>
        <w:t>Pomiary te wykonaliśmy dla zakresu napięć wejściowych takich samych jak dla pomiarów wzmocnienia różnicowego. Otrzymane wyniki zamieściliśmy w tabeli.</w:t>
      </w:r>
    </w:p>
    <w:p>
      <w:pPr>
        <w:pStyle w:val="Normal"/>
        <w:jc w:val="center"/>
        <w:rPr>
          <w:sz w:val="24"/>
        </w:rPr>
      </w:pPr>
      <w:bookmarkStart w:id="16" w:name="_975603738"/>
      <w:bookmarkStart w:id="17" w:name="_975597120"/>
      <w:bookmarkStart w:id="18" w:name="_976000906"/>
      <w:bookmarkStart w:id="19" w:name="_976000853"/>
      <w:bookmarkStart w:id="20" w:name="_974924158"/>
      <w:bookmarkStart w:id="21" w:name="_974920477"/>
      <w:bookmarkStart w:id="22" w:name="_974920069"/>
      <w:bookmarkStart w:id="23" w:name="_974919822"/>
      <w:bookmarkStart w:id="24" w:name="_97491936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502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95pt;height:153.15pt" filled="f" o:ole="">
            <v:imagedata r:id="rId5" o:title=""/>
          </v:shape>
          <o:OLEObject Type="Embed" ProgID="Excel.Sheet.12" ShapeID="ole_rId4" DrawAspect="Content" ObjectID="_632244180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Na podstawie otrzymanych wyników wyznaczyliśmy współczynnik tłumienia sygnału sumacyjnego, CMRR. Jak widać zawiera się on w przedziale od 21 do 42dB. Można stwierdzić, że jest to dobry wynik biorąc pod uwagę fakt, że nie korzystamy ze źródła prądowego. Wartość CMRR rośnie ze wzrostem sumacyjnego napięcia wejściowego , od ok. 120mV U</w:t>
      </w:r>
      <w:r>
        <w:rPr>
          <w:sz w:val="28"/>
          <w:vertAlign w:val="subscript"/>
        </w:rPr>
        <w:t>IS</w:t>
      </w:r>
      <w:r>
        <w:rPr>
          <w:sz w:val="28"/>
        </w:rPr>
        <w:t xml:space="preserve">  jego wartość utrzymuje się na stałym poziomie ok. 42d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ab/>
        <w:t>Pomiar charakterystyk przejściowych przy częstotliwości 1kHz.</w:t>
      </w:r>
    </w:p>
    <w:p>
      <w:pPr>
        <w:pStyle w:val="Normal"/>
        <w:rPr>
          <w:sz w:val="28"/>
        </w:rPr>
      </w:pPr>
      <w:r>
        <w:rPr>
          <w:sz w:val="28"/>
        </w:rPr>
        <w:t>Na podstawie otrzymanych wyników wykonaliśmy wykresy odpowiednich zależ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25" w:name="_975603778"/>
      <w:bookmarkStart w:id="26" w:name="_975598209"/>
      <w:bookmarkStart w:id="27" w:name="_975597978"/>
      <w:bookmarkStart w:id="28" w:name="_975597803"/>
      <w:bookmarkStart w:id="29" w:name="_974923159"/>
      <w:bookmarkStart w:id="30" w:name="_974922226"/>
      <w:bookmarkStart w:id="31" w:name="_974921058"/>
      <w:bookmarkStart w:id="32" w:name="_97492068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4"/>
        </w:rPr>
        <w:object w:dxaOrig="5071" w:dyaOrig="3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95pt;height:167.75pt" filled="f" o:ole="">
            <v:imagedata r:id="rId7" o:title=""/>
          </v:shape>
          <o:OLEObject Type="Embed" ProgID="Excel.Sheet.12" ShapeID="ole_rId6" DrawAspect="Content" ObjectID="_231535404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Jak można zauważyć wzmocnienie jest prawie takie samo jak przy sterowaniu napięciem stałym. 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ab/>
        <w:t>Pomiar wzmocnienia sumacyjnego przy częstotliwości sygnału sterującego 1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33" w:name="_975615992"/>
      <w:bookmarkStart w:id="34" w:name="_975615668"/>
      <w:bookmarkStart w:id="35" w:name="_975613658"/>
      <w:bookmarkStart w:id="36" w:name="_975603802"/>
      <w:bookmarkStart w:id="37" w:name="_975598271"/>
      <w:bookmarkStart w:id="38" w:name="_974924391"/>
      <w:bookmarkStart w:id="39" w:name="_974924242"/>
      <w:bookmarkStart w:id="40" w:name="_974924184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5352" w:dyaOrig="2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8pt;height:109.2pt" filled="f" o:ole="">
            <v:imagedata r:id="rId9" o:title=""/>
          </v:shape>
          <o:OLEObject Type="Embed" ProgID="Excel.Sheet.12" ShapeID="ole_rId8" DrawAspect="Content" ObjectID="_437787459" r:id="rId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Można zauważyć, że wartość współczynnika tłumienia sygnału sumacyjnego zmienia się w dość szerokim zakres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</w:r>
    </w:p>
    <w:p>
      <w:pPr>
        <w:pStyle w:val="Normal"/>
        <w:ind w:firstLine="708"/>
        <w:rPr/>
      </w:pPr>
      <w:r>
        <w:rPr>
          <w:sz w:val="28"/>
        </w:rPr>
        <w:t>Wyznaczenie pasma przenoszenia wzmacniacza różnicowego. Pomiary wykonaliśmy dla sygnału wejściowego   U</w:t>
      </w:r>
      <w:r>
        <w:rPr>
          <w:sz w:val="28"/>
          <w:vertAlign w:val="subscript"/>
        </w:rPr>
        <w:t>IRSK</w:t>
      </w:r>
      <w:r>
        <w:rPr>
          <w:sz w:val="28"/>
        </w:rPr>
        <w:t xml:space="preserve"> = 20mV. Oprócz pomiarów na mierniku obserwowaliśmy przebieg wyjściowy na oscyloskopie aby zauważyć ewentualne zniekształc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41" w:name="_975603883"/>
      <w:bookmarkStart w:id="42" w:name="_975598374"/>
      <w:bookmarkStart w:id="43" w:name="_976001011"/>
      <w:bookmarkStart w:id="44" w:name="_974925305"/>
      <w:bookmarkStart w:id="45" w:name="_974924931"/>
      <w:bookmarkEnd w:id="41"/>
      <w:bookmarkEnd w:id="42"/>
      <w:bookmarkEnd w:id="43"/>
      <w:bookmarkEnd w:id="44"/>
      <w:bookmarkEnd w:id="45"/>
      <w:r>
        <w:rPr>
          <w:sz w:val="24"/>
        </w:rPr>
        <w:object w:dxaOrig="4187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.45pt;height:153.15pt" filled="f" o:ole="">
            <v:imagedata r:id="rId11" o:title=""/>
          </v:shape>
          <o:OLEObject Type="Embed" ProgID="Excel.Sheet.12" ShapeID="ole_rId10" DrawAspect="Content" ObjectID="_946298936" r:id="rId10"/>
        </w:object>
      </w:r>
    </w:p>
    <w:p>
      <w:pPr>
        <w:pStyle w:val="Normal"/>
        <w:rPr/>
      </w:pPr>
      <w:r>
        <w:rPr>
          <w:sz w:val="28"/>
        </w:rPr>
        <w:t>Na podstawie otrzymanych wyników i wykonanego wykresu możemy określić pasmo przenoszenia badanego wzmacniacza. Częstotliwość dolną wynosi około f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10Hz (ponieważ dla mniejszej nie zostały wykonane pomiary), a częstotliwość górna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120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nioski:</w:t>
      </w:r>
    </w:p>
    <w:p>
      <w:pPr>
        <w:pStyle w:val="Normal"/>
        <w:rPr/>
      </w:pPr>
      <w:r>
        <w:rPr>
          <w:sz w:val="28"/>
        </w:rPr>
        <w:tab/>
        <w:t xml:space="preserve">To ćwiczenie umożliwiło nam zapoznanie się z praktycznymi metodami projektowania układów wzmacniaczy różnicowych. Mogliśmy również sprawdzić w praktyce dokładność wzorów projektowych. Okazuje się, że teoretycznie zaprojektowany układ odbiega parametrami od układu rzeczywistego. Sumacyjne wzmocnienie różnicowe i wzmocnienie różnicowe osiąga wartości założone przy projekcie dopiero przy napięciu wejściowym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Wyjściowe napięcia również różniły się od założonych. Częściowo wynika to z dużej tolerancji użytych elementów.  Na podstawie otrzymanych wyników możemy stwierdzić, że układ działał poprawnie, a otrzymane charakterystyki są zgodne z oczekiwaniami teoretycznymi.  Zakres napięć wejściowych przy których jest jeszcze liniowa charakterystyka to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70mV, co dobrze obrazuje wykres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7:22:00Z</dcterms:created>
  <dc:creator>Tymoteusz Łoński</dc:creator>
  <dc:description/>
  <dc:language>en-US</dc:language>
  <cp:lastModifiedBy>MIZIK</cp:lastModifiedBy>
  <cp:lastPrinted>1998-12-20T01:29:00Z</cp:lastPrinted>
  <dcterms:modified xsi:type="dcterms:W3CDTF">1998-12-25T10:59:00Z</dcterms:modified>
  <cp:revision>17</cp:revision>
  <dc:subject/>
  <dc:title>LABORATORIUM UKŁADÓW ELEKTRONICZNYCH</dc:title>
</cp:coreProperties>
</file>