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sz w:val="32"/>
        </w:rPr>
        <w:t>INSTYTUT TELEKOMUNIKACJI I AKUSTYKI</w:t>
      </w:r>
    </w:p>
    <w:p>
      <w:pPr>
        <w:pStyle w:val="Normal"/>
        <w:bidi w:val="0"/>
        <w:jc w:val="center"/>
        <w:rPr/>
      </w:pPr>
      <w:r>
        <w:rPr>
          <w:sz w:val="32"/>
        </w:rPr>
        <w:t>Politechniki Wrocławskiej</w:t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center"/>
        <w:rPr/>
      </w:pPr>
      <w:r>
        <w:fldChar w:fldCharType="begin"/>
      </w:r>
      <w:r>
        <w:rPr>
          <w:sz w:val="28"/>
        </w:rPr>
        <w:instrText xml:space="preserve">PRIVATE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Ćwiczenie nr 15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 xml:space="preserve">“ </w:t>
      </w:r>
      <w:r>
        <w:rPr>
          <w:sz w:val="28"/>
        </w:rPr>
        <w:t>Stabiliztory napięcia i prądu”</w:t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i/>
          <w:sz w:val="26"/>
        </w:rPr>
        <w:tab/>
      </w:r>
      <w:r>
        <w:rPr>
          <w:sz w:val="26"/>
        </w:rPr>
        <w:t>Wykonali: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 xml:space="preserve">Aleksander Rewak 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>Paweł Musiał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>Data: 17-11-97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>Grupa 8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>Czwartek godz. 10-13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Pomiary kompensacyjnego stabiliztora napięcia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  <w:r>
        <w:rPr>
          <w:sz w:val="24"/>
        </w:rPr>
        <w:t>a) pomiar Uoo=f(Uwe), Roo -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7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we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1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2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3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4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5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6 [V]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7 [V]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2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5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1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33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68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1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,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,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obliczenie współczynnika stabilizacji napięcia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2941320</wp:posOffset>
                </wp:positionH>
                <wp:positionV relativeFrom="paragraph">
                  <wp:posOffset>60325</wp:posOffset>
                </wp:positionV>
                <wp:extent cx="762000" cy="39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0pt;height:31pt;mso-wrap-distance-right:0pt" filled="f" o:ole="">
                                  <v:imagedata r:id="rId3" o:title=""/>
                                </v:shape>
                                <o:OLEObject Type="Embed" ProgID="0" ShapeID="ole_rId2" DrawAspect="Content" ObjectID="_10469142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pt;height:31pt;mso-wrap-distance-left:5.7pt;mso-wrap-distance-right:5.7pt;mso-wrap-distance-top:5.7pt;mso-wrap-distance-bottom:5.7pt;margin-top:4.75pt;mso-position-vertical-relative:text;margin-left:23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0pt;height:31pt;mso-wrap-distance-right:0pt" filled="f" o:ole="">
                            <v:imagedata r:id="rId5" o:title=""/>
                          </v:shape>
                          <o:OLEObject Type="Embed" ProgID="0" ShapeID="ole_rId4" DrawAspect="Content" ObjectID="_170479880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la pomiarów bez kompensacji</w:t>
      </w:r>
      <w:r>
        <w:rPr>
          <w:b/>
          <w:sz w:val="28"/>
        </w:rPr>
        <w:t xml:space="preserve"> </w:t>
      </w:r>
      <w:r>
        <w:rPr>
          <w:sz w:val="24"/>
        </w:rPr>
        <w:t>: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887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4"/>
        <w:gridCol w:w="1285"/>
        <w:gridCol w:w="1285"/>
        <w:gridCol w:w="1165"/>
        <w:gridCol w:w="1285"/>
        <w:gridCol w:w="1285"/>
        <w:gridCol w:w="1284"/>
      </w:tblGrid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1= 0,04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2= 0,10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3= 0,09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4= 0,0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5= 0,01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6= 0,01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7= 0,012</w:t>
            </w:r>
          </w:p>
        </w:tc>
      </w:tr>
    </w:tbl>
    <w:p>
      <w:pPr>
        <w:pStyle w:val="Normal"/>
        <w:widowControl w:val="false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c) pomiar Uoo=f(Ioo) , Uwe – parametr (bez kompensacji)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"/>
        <w:gridCol w:w="536"/>
        <w:gridCol w:w="1039"/>
        <w:gridCol w:w="670"/>
        <w:gridCol w:w="1040"/>
        <w:gridCol w:w="670"/>
        <w:gridCol w:w="1040"/>
        <w:gridCol w:w="670"/>
        <w:gridCol w:w="1041"/>
        <w:gridCol w:w="669"/>
      </w:tblGrid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10V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20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0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5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40V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6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8,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2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1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4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3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6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3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39,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4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8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6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96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1,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1,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6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3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,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4,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1,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,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1,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2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2,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2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5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,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,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83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d) pomiar Uoo=f(Ioo) , Uwe – parametr (z kompensacją)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51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"/>
        <w:gridCol w:w="670"/>
        <w:gridCol w:w="1041"/>
        <w:gridCol w:w="670"/>
        <w:gridCol w:w="1040"/>
        <w:gridCol w:w="669"/>
      </w:tblGrid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0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5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40V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2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4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3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63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6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6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1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95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3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7,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1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3,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1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,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,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,32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4,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3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3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8</w:t>
            </w:r>
          </w:p>
        </w:tc>
      </w:tr>
    </w:tbl>
    <w:p>
      <w:pPr>
        <w:pStyle w:val="Normal"/>
        <w:widowControl w:val="false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e) rezystancja wyjściowa stabilizato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-168275</wp:posOffset>
                </wp:positionV>
                <wp:extent cx="749300" cy="393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9pt;height:31pt;mso-wrap-distance-right:0pt" filled="f" o:ole="">
                                  <v:imagedata r:id="rId7" o:title=""/>
                                </v:shape>
                                <o:OLEObject Type="Embed" ProgID="0" ShapeID="ole_rId6" DrawAspect="Content" ObjectID="_125727780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pt;height:31pt;mso-wrap-distance-left:5.7pt;mso-wrap-distance-right:5.7pt;mso-wrap-distance-top:5.7pt;mso-wrap-distance-bottom:5.7pt;margin-top:-13.25pt;mso-position-vertical-relative:text;margin-left:1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9pt;height:31pt;mso-wrap-distance-right:0pt" filled="f" o:ole="">
                            <v:imagedata r:id="rId9" o:title=""/>
                          </v:shape>
                          <o:OLEObject Type="Embed" ProgID="0" ShapeID="ole_rId8" DrawAspect="Content" ObjectID="_2143278366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bez kompensacji 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</w:t>
      </w:r>
    </w:p>
    <w:tbl>
      <w:tblPr>
        <w:tblW w:w="92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3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4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5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3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3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17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z kompensacją Uwe :</w:t>
      </w:r>
    </w:p>
    <w:p>
      <w:pPr>
        <w:pStyle w:val="Normal"/>
        <w:bidi w:val="0"/>
        <w:jc w:val="center"/>
        <w:rPr>
          <w:sz w:val="24"/>
        </w:rPr>
      </w:pPr>
      <w:r>
        <w:rPr>
          <w:sz w:val="24"/>
        </w:rPr>
      </w:r>
    </w:p>
    <w:tbl>
      <w:tblPr>
        <w:tblW w:w="552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3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4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36</w:t>
            </w:r>
          </w:p>
        </w:tc>
      </w:tr>
    </w:tbl>
    <w:p>
      <w:pPr>
        <w:pStyle w:val="Normal"/>
        <w:widowControl w:val="false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Pomiary kompensacyjnego stabiliztora prądu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) pomiar Ioo=f(Uwe), Roo - parametr </w:t>
      </w:r>
      <w:r>
        <w:rPr>
          <w:rFonts w:ascii="Symbol" w:hAnsi="Symbol"/>
          <w:sz w:val="24"/>
        </w:rPr>
        <w:t>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75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2"/>
        <w:gridCol w:w="876"/>
        <w:gridCol w:w="876"/>
        <w:gridCol w:w="876"/>
        <w:gridCol w:w="987"/>
        <w:gridCol w:w="987"/>
        <w:gridCol w:w="987"/>
        <w:gridCol w:w="1096"/>
      </w:tblGrid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1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2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5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1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3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6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1000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 [V]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4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1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6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2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6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4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7,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6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2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8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2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1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2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6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5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5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4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2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8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1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5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9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,6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0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3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3,5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,4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4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9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9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9,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8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6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45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1,7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b) współczynnik stabilizacji prądu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/>
        <w:drawing>
          <wp:inline distT="0" distB="0" distL="0" distR="0">
            <wp:extent cx="723900" cy="4381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      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72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4"/>
        <w:gridCol w:w="1083"/>
        <w:gridCol w:w="1085"/>
        <w:gridCol w:w="980"/>
        <w:gridCol w:w="1083"/>
        <w:gridCol w:w="858"/>
        <w:gridCol w:w="1084"/>
      </w:tblGrid>
      <w:tr>
        <w:trPr>
          <w:trHeight w:val="260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1=0,28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2=0,2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3=0,3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4=1,0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5=1,9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6=1,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7=0,844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) pomiar Ioo=f(Uoo), Uwe -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75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"/>
        <w:gridCol w:w="560"/>
        <w:gridCol w:w="958"/>
        <w:gridCol w:w="561"/>
        <w:gridCol w:w="929"/>
        <w:gridCol w:w="560"/>
        <w:gridCol w:w="929"/>
        <w:gridCol w:w="560"/>
        <w:gridCol w:w="929"/>
        <w:gridCol w:w="559"/>
      </w:tblGrid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0V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=32.5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=35V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=37.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=40V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6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5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7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0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,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6,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2,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1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4,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,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,8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3,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3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6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,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9,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,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2,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9,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5,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1,5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3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4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5,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6,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7,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8,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9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0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2,9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708" w:firstLine="708"/>
        <w:jc w:val="left"/>
        <w:rPr>
          <w:sz w:val="24"/>
        </w:rPr>
      </w:pPr>
      <w:r>
        <w:rPr/>
        <w:drawing>
          <wp:inline distT="0" distB="0" distL="0" distR="0">
            <wp:extent cx="885825" cy="4381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54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4"/>
        <w:gridCol w:w="1094"/>
        <w:gridCol w:w="1094"/>
        <w:gridCol w:w="1094"/>
        <w:gridCol w:w="1094"/>
      </w:tblGrid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3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4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5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5,7933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7,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2,4285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4,6666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2,57143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3. Badanie stabilizatora parametrycznego z diodą Zene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a) pomiar    Uoo=f(Uwe) , Roo -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40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9"/>
        <w:gridCol w:w="1118"/>
        <w:gridCol w:w="1119"/>
        <w:gridCol w:w="1221"/>
      </w:tblGrid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35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5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10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1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8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8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2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3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 xml:space="preserve">współczynnik stabilizacji napięcia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</w:t>
      </w:r>
      <w:r>
        <w:rPr/>
        <w:drawing>
          <wp:inline distT="0" distB="0" distL="0" distR="0">
            <wp:extent cx="723900" cy="4381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                                        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552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840"/>
        <w:gridCol w:w="1840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Su1= </w:t>
            </w:r>
            <w:r>
              <w:rPr>
                <w:rFonts w:ascii="Arial" w:hAnsi="Arial"/>
              </w:rPr>
              <w:t>0,194286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2= </w:t>
            </w:r>
            <w:r>
              <w:rPr>
                <w:rFonts w:ascii="Arial" w:hAnsi="Arial"/>
                <w:sz w:val="24"/>
              </w:rPr>
              <w:t>0,14285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3= </w:t>
            </w:r>
            <w:r>
              <w:rPr>
                <w:rFonts w:ascii="Arial" w:hAnsi="Arial"/>
                <w:sz w:val="24"/>
              </w:rPr>
              <w:t>0,028571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c) Pomiar Uoo=f(Ioo) ,      Uwe=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31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"/>
        <w:gridCol w:w="537"/>
        <w:gridCol w:w="1039"/>
        <w:gridCol w:w="536"/>
      </w:tblGrid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15V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20V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5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3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4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7,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7,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5,4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d) rezystancja wyjściowa stabilizato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21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4"/>
        <w:gridCol w:w="1093"/>
      </w:tblGrid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3333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667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4. Badanie stabilizatora kompensacyjnego z UL 7741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pomiar Uoo=f(Uwe),    Roo –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40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9"/>
        <w:gridCol w:w="1118"/>
        <w:gridCol w:w="1119"/>
        <w:gridCol w:w="1221"/>
      </w:tblGrid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1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2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10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6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7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62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9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0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95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2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5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25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8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 xml:space="preserve">współczynnik stabilizacji napięcia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</w:t>
      </w:r>
      <w:r>
        <w:rPr/>
        <w:drawing>
          <wp:inline distT="0" distB="0" distL="0" distR="0">
            <wp:extent cx="723900" cy="438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                                        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552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840"/>
        <w:gridCol w:w="1840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Su1= </w:t>
            </w:r>
            <w:r>
              <w:rPr>
                <w:rFonts w:ascii="Arial" w:hAnsi="Arial"/>
              </w:rPr>
              <w:t>0,003429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2= </w:t>
            </w:r>
            <w:r>
              <w:rPr>
                <w:rFonts w:ascii="Arial" w:hAnsi="Arial"/>
                <w:sz w:val="24"/>
              </w:rPr>
              <w:t>0,001143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3= </w:t>
            </w:r>
            <w:r>
              <w:rPr>
                <w:rFonts w:ascii="Arial" w:hAnsi="Arial"/>
                <w:sz w:val="24"/>
              </w:rPr>
              <w:t>0,003429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5" w:leader="none"/>
        </w:tabs>
        <w:bidi w:val="0"/>
        <w:jc w:val="left"/>
        <w:rPr/>
      </w:pPr>
      <w:r>
        <w:rPr>
          <w:sz w:val="24"/>
        </w:rPr>
        <w:t xml:space="preserve">c) pomiar Uoo=f(Ioo),    Uwe - parametr </w:t>
      </w:r>
    </w:p>
    <w:p>
      <w:pPr>
        <w:pStyle w:val="Normal"/>
        <w:tabs>
          <w:tab w:val="clear" w:pos="708"/>
          <w:tab w:val="left" w:pos="375" w:leader="none"/>
        </w:tabs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32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"/>
        <w:gridCol w:w="560"/>
        <w:gridCol w:w="1040"/>
        <w:gridCol w:w="559"/>
      </w:tblGrid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15V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20V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5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5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5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3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d) rezystancja wyjściowa stabilizato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21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4"/>
        <w:gridCol w:w="1093"/>
      </w:tblGrid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0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02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5. Badanie stabilizatora scalonego z UL 7505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pomiar Uoo=f(Uwe),    Roo –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28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0"/>
        <w:gridCol w:w="1118"/>
        <w:gridCol w:w="1118"/>
      </w:tblGrid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1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2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9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05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2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55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7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5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 xml:space="preserve">współczynnik stabilizacji napięcia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</w:t>
      </w:r>
      <w:r>
        <w:rPr/>
        <w:drawing>
          <wp:inline distT="0" distB="0" distL="0" distR="0">
            <wp:extent cx="723900" cy="4381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                                        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368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839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Su1= </w:t>
            </w:r>
            <w:r>
              <w:rPr>
                <w:rFonts w:ascii="Arial" w:hAnsi="Arial"/>
                <w:color w:val="000000"/>
              </w:rPr>
              <w:t>0,00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2= </w:t>
            </w:r>
            <w:r>
              <w:rPr>
                <w:rFonts w:ascii="Arial" w:hAnsi="Arial"/>
                <w:color w:val="000000"/>
                <w:sz w:val="24"/>
              </w:rPr>
              <w:t>1,166667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 xml:space="preserve">c)    pomiar Uoo=f(Ioo),    Uwe - parametr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32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"/>
        <w:gridCol w:w="560"/>
        <w:gridCol w:w="1040"/>
        <w:gridCol w:w="559"/>
      </w:tblGrid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15V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20V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3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3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2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2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1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1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6,2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d) rezystancja wyjściowa stabilizato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21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4"/>
        <w:gridCol w:w="1093"/>
      </w:tblGrid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0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04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nioski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Wykreślone charakterystyki stabilizatora napięcia przedstawiają co i w jakim stopniu ma wpływ na stabilizację napięcia. Mianowicie zbyt mała rezystancja wyjściowa obniża znacznie wartość stabilizowanego napięcia i niekorzystnie wpływa na współczynnik stabilizacji napięcia. Różnice charakterystyk    dla rezystancji wyjściowej w zakresie 47- 620 </w:t>
      </w:r>
      <w:r>
        <w:rPr>
          <w:rFonts w:ascii="Symbol" w:hAnsi="Symbol"/>
          <w:sz w:val="24"/>
        </w:rPr>
        <w:t></w:t>
      </w:r>
      <w:r>
        <w:rPr>
          <w:sz w:val="24"/>
        </w:rPr>
        <w:t>są niewielkie i nie mają zbytniego wpływu na jej przebieg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Dołączenie pętli kompensacji napięcia wejściowego przy rezystancji wyjściowej równej 12 </w:t>
      </w:r>
      <w:r>
        <w:rPr>
          <w:rFonts w:ascii="Symbol" w:hAnsi="Symbol"/>
          <w:sz w:val="24"/>
        </w:rPr>
        <w:t></w:t>
      </w:r>
      <w:r>
        <w:rPr>
          <w:sz w:val="24"/>
        </w:rPr>
        <w:t xml:space="preserve">nie powoduje zmian przebiegu charakterystyki , natomiast dla rezystancji wyjściowej równej 620 </w:t>
      </w:r>
      <w:r>
        <w:rPr>
          <w:rFonts w:ascii="Symbol" w:hAnsi="Symbol"/>
          <w:sz w:val="24"/>
        </w:rPr>
        <w:t></w:t>
      </w:r>
      <w:r>
        <w:rPr>
          <w:sz w:val="24"/>
        </w:rPr>
        <w:t xml:space="preserve"> powoduje dwukrotne zmniejszenie napięcia wyjściowego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Kompensacja rezystancji wyjściowej przy napięciach powyżej 12 </w:t>
      </w:r>
      <w:r>
        <w:rPr>
          <w:rFonts w:ascii="Symbol" w:hAnsi="Symbol"/>
          <w:sz w:val="24"/>
        </w:rPr>
        <w:t></w:t>
      </w:r>
      <w:r>
        <w:rPr>
          <w:sz w:val="24"/>
        </w:rPr>
        <w:t xml:space="preserve"> nie ma wpływu na przebieg charakterystyki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Wzrost prądu wyjściowego powyżej 250 mA powoduje nagły spadek napięcia wyjściowego , a tym samym brak stabilizacji. Dołączenie pętli kompensującej napięcie wejściowe powoduje dwukrotny spadek napięcia wyjściowego dla tych samych wartości prądu Ioo.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W stabilizatorach prądu stabilizacja następuje dopiero po wzroście napięcia wejściowego powyżej 20 V . Natomiast napięcie wyjściowe powinno być poniżej od 12 V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Stabilizator parametryczny stabilizuje napięcie dopiero przy napięciu wejściowym powyżej 12 V. W Do badania wpływu Roo na przebieg charakterystyki użyliśmy rezystorów : 1k, 3k i oo (ponieważ nie było    mniejszych    wartości rezystorów na stanowisku laboratoryjnym), i dlatego charakterystyki wykreślone dla różnych rezystorów nie różnią się zbytnio przebiegami. Zmiana prądu wyjściowego stabilizatora parametrycznego od 0 do 10 mA spowodowała spadek napięcia wyjściowego o 0,15 V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Stabilizator kompensacyjny stabilizuje napięcie wyjściowe dla napięcia wejściowego powyżej 12 V. W zakresie stabilizacji zmiana prądu wyjściowego nie wpływa na zmianę napięcia wyjściowego.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Helv" w:cs="Courier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7</Words>
  <CharactersWithSpaces>591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22:09:00Z</dcterms:created>
  <dc:creator>Arkadiusz Karasek</dc:creator>
  <dc:description/>
  <dc:language>en-US</dc:language>
  <cp:lastModifiedBy/>
  <cp:lastPrinted>1996-12-10T08:34:00Z</cp:lastPrinted>
  <dcterms:modified xsi:type="dcterms:W3CDTF">1997-11-18T22:10:00Z</dcterms:modified>
  <cp:revision>2</cp:revision>
  <dc:subject/>
  <dc:title>     SPRAWOZDANIE Z ÆWICZENIA NR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