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1149629893"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1350223585"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776270696"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1082829932"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634354412"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1435354538"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2132761282"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1454427355"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183685323"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1234603279"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149524130"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2075327810"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517747734"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688992810"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1664802834"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1117817186"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1174054489"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2135159480"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396365425"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394103403"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358630700"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1941591467"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107195124"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80712894"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1173860498"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1995785061"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