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umieszczam w tabe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72"/>
        <w:gridCol w:w="2715"/>
      </w:tblGrid>
      <w:tr>
        <w:trPr>
          <w:trHeight w:val="43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Uo [V]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Uwe [mV]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Uwy [V]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6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6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9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9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9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9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0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0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9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7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8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Pomiar współczynnika tłumienia wpływu zmian napięcia zasilania jako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os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dzie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os zmiana wejściowego napięcia niezrównoważ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zas =  15 [v]                                                 Uzas =  10 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o = 0.236 [v]                                                Uo = 0.347 [v]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os = 0.236 [mV]                                           Uos = 0.347 [m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os /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zas = 0.111[mV] / 5[v] = 2.22*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serwacja charakterystyki przejściowej komparatora na oscyloskopi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oscylogram znajduje się na rys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obserwowaliśmy, że wraz ze wzrostem częstotliwości następuje rozciąganie się histerezy.                      Przy bardzo dużych częstotliwościach zanikają dyskretne poziomy napię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czas zmniejszania amplitudy histereza zawęża się aż w pewnym momencie zani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Badanie czasów odpowiedzi impulsowej t</w:t>
      </w:r>
      <w:r>
        <w:rPr>
          <w:sz w:val="24"/>
          <w:szCs w:val="24"/>
          <w:vertAlign w:val="subscript"/>
        </w:rPr>
        <w:t xml:space="preserve">r </w:t>
      </w:r>
      <w:r>
        <w:rPr>
          <w:sz w:val="24"/>
          <w:szCs w:val="24"/>
        </w:rPr>
        <w:t xml:space="preserve"> i szybkości zmian napięcia wyjściowego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wy /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niki pomiarów odczytuję z oscylogramów  rys.2  oraz   rys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dla amplitudy międzyszczytowej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00 [mV]                                             200 [m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rost                          t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 0,020 [ms]                                     t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0,0125 [m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pulsu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= 0,035 [ms] 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0,025 [m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jściowego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wy = 8 [v]    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wy = 8 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adanie                     t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0,025 [ms]                                       t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0,010 [ms]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pulsu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= 0,050 [ms] 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0,025 [m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jściowego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wy = 8 [v]    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wy = 8 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00:27:00Z</dcterms:created>
  <dc:creator>Mróz Tomasz</dc:creator>
  <dc:description/>
  <dc:language>en-US</dc:language>
  <cp:lastModifiedBy>Mróz Tomasz</cp:lastModifiedBy>
  <dcterms:modified xsi:type="dcterms:W3CDTF">1997-11-24T01:12:00Z</dcterms:modified>
  <cp:revision>5</cp:revision>
  <dc:subject/>
  <dc:title>Dane umieszczam w tabeli:</dc:title>
</cp:coreProperties>
</file>