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 -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. Filtr aktywny z mostkiem TT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 Pomiar napiêæ sta³ych w okreœlonych punktach w celu okreœlenia punktu pracy tranzystorów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chemat uk³adu :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3402" w:type="dxa"/>
        <w:jc w:val="left"/>
        <w:tblInd w:w="2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unkt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6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 Pomiar charakterystyki przenoszeni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 wyznaczeniem charakterystyki przenoszenia dobraliœmy tak amplitudê sygna³u wejœciowego aby mo¿na by³o pracowaæ w liniowym zakresie . Maksymalna amplituda jak¹ przenosi³ filtr z mostkiem TT wynosi³a 0.14V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2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1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Uwyj/Uwej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3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3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3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4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5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7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7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1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1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6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9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8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9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4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6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1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4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3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 Pomiar zale¿noœci Uwyj = f(Uwej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103" w:type="dxa"/>
        <w:jc w:val="left"/>
        <w:tblInd w:w="22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f [Hz]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8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4 Pomiar charakterystyki fazowej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f( f 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ów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19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[1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4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Filtr aktywny z mostkiem Wien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Schemat uk³adu 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2 Pomiar charakterystyki fazowej filtra z rezystorem  R1 = 51[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1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[1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3 Pomiar charakterystyki przenoszenia filtra z rezystorem R1 = 51[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 wyznaczeniem charakterystyki przenoszenia dobraliœmy tak amplitudê sygna³u wejœciowego aby mo¿na by³o pracowaæ w liniowym zakresie . Maksymalna amplituda jak¹ przenosi³ filtr z mostkiem Wiena wynosi³a 7.573V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5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1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/Uwe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7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1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2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4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4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4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3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8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4 Pomiar charakterystyki fazowej filtra z rezystorem  R1 = 82[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20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[1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6 -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5 Pomiar charakterystyki przenoszenia filtra z rezystorem R1 = 82[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 wyznaczeniem charakterystyki przenoszenia dobraliœmy tak amplitudê sygna³u wejœciowego aby mo¿na by³o pracowaæ w liniowym zakresie . Maksymalna amplituda jak¹ przenosi³ filtr z mostkiem Wiena wynosi³a 11.2V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pomiarowa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04" w:type="dxa"/>
        <w:jc w:val="left"/>
        <w:tblInd w:w="1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j/Uwe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6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6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7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