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83949365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895863355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