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72"/>
          <w:szCs w:val="72"/>
        </w:rPr>
        <w:t>PROJEKT 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</w:t>
      </w:r>
      <w:r>
        <w:rPr>
          <w:sz w:val="72"/>
          <w:szCs w:val="72"/>
        </w:rPr>
        <w:t>UKŁADY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</w:t>
      </w:r>
      <w:r>
        <w:rPr>
          <w:sz w:val="72"/>
          <w:szCs w:val="72"/>
        </w:rPr>
        <w:t>ELEKTRONICZ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Style w:val="Odsyaczadnotacji"/>
          <w:vanish w:val="false"/>
        </w:rPr>
        <w:commentReference w:id="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Mikołaj  Małota</w:t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</w:t>
      </w:r>
      <w:r>
        <w:rPr>
          <w:sz w:val="72"/>
          <w:szCs w:val="72"/>
        </w:rPr>
        <w:t>SPIS TREŚCI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Cel  projektu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Obliczanie 3 dB częstotliwości granicznej układu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  Obliczanie wartości pojemności w układzi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Charakterystyki amplitudowo-fazowe w zakresie m.cz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Charakterystyki  amplitudowo-fazowe  w  zakresie  w.cz.</w:t>
      </w:r>
    </w:p>
    <w:p>
      <w:pPr>
        <w:pStyle w:val="Normal"/>
        <w:jc w:val="both"/>
        <w:rPr/>
      </w:pPr>
      <w:r>
        <w:rPr>
          <w:sz w:val="32"/>
          <w:szCs w:val="32"/>
        </w:rPr>
        <w:t>6. Charakterystyki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amplitudowej zakresie m.cz. rys.2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fazowej w zakresie m.cz. rys.3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amplitudowej zakresie w.cz. rys.4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fazowej w zakresie w.cz. rys.5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 Podsumowa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CEL PROJEKTU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1.</w:t>
        <w:tab/>
      </w:r>
      <w:r>
        <w:rPr>
          <w:sz w:val="24"/>
          <w:szCs w:val="24"/>
        </w:rPr>
        <w:t>Dla układu z rys 1. , dla fd=50[Hz] (fd zdefiniowane 2 dB spadku wzmocnienia</w:t>
      </w:r>
      <w:r>
        <w:rPr>
          <w:b/>
          <w:bCs/>
          <w:sz w:val="24"/>
          <w:szCs w:val="24"/>
        </w:rPr>
        <w:t xml:space="preserve"> )</w:t>
      </w:r>
      <w:r>
        <w:rPr>
          <w:sz w:val="24"/>
          <w:szCs w:val="24"/>
        </w:rPr>
        <w:t xml:space="preserve"> obliczyć fd 3 dB następnie dobrać pojemności C1,C2,C3 tak aby nachylenie charakterystyki nie przekraczało  40 dB/dek i obliczona dolna częstotliwość (3 dB) była dolną częstotliwością układu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2.</w:t>
      </w:r>
      <w:r>
        <w:rPr>
          <w:sz w:val="24"/>
          <w:szCs w:val="24"/>
        </w:rPr>
        <w:tab/>
        <w:t>Dla obliczonych pojemności narysować charakterystyki amplitudowo-fazowe układu dla pełnego zakresu częstotliw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object w:dxaOrig="5115" w:dyaOrig="4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216.75pt" filled="f" o:ole="">
            <v:imagedata r:id="rId3" o:title=""/>
          </v:shape>
          <o:OLEObject Type="Embed" ProgID="" ShapeID="ole_rId2" DrawAspect="Content" ObjectID="_1407876545" r:id="rId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rys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1  BC 108B</w:t>
        <w:tab/>
        <w:tab/>
        <w:tab/>
        <w:t>R1</w:t>
        <w:tab/>
        <w:t>220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>Q(6V,2mA)</w:t>
      </w:r>
    </w:p>
    <w:p>
      <w:pPr>
        <w:pStyle w:val="Normal"/>
        <w:jc w:val="both"/>
        <w:rPr/>
      </w:pPr>
      <w:r>
        <w:rPr>
          <w:sz w:val="24"/>
          <w:szCs w:val="24"/>
        </w:rPr>
        <w:t>rbb’</w:t>
        <w:tab/>
        <w:t>200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RC</w:t>
        <w:tab/>
        <w:t>4.7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gm</w:t>
        <w:tab/>
        <w:t>72mS</w:t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rb’e</w:t>
        <w:tab/>
        <w:t>4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R0</w:t>
        <w:tab/>
        <w:t>5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ab/>
        <w:t>330</w:t>
      </w:r>
    </w:p>
    <w:p>
      <w:pPr>
        <w:pStyle w:val="Normal"/>
        <w:jc w:val="both"/>
        <w:rPr/>
      </w:pPr>
      <w:r>
        <w:rPr>
          <w:sz w:val="24"/>
          <w:szCs w:val="24"/>
        </w:rPr>
        <w:t>rb’c</w:t>
        <w:tab/>
        <w:t>10M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R00</w:t>
        <w:tab/>
        <w:t>5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Cb’e</w:t>
        <w:tab/>
        <w:t>85pF</w:t>
      </w:r>
    </w:p>
    <w:p>
      <w:pPr>
        <w:pStyle w:val="Normal"/>
        <w:jc w:val="both"/>
        <w:rPr/>
      </w:pPr>
      <w:r>
        <w:rPr>
          <w:sz w:val="24"/>
          <w:szCs w:val="24"/>
        </w:rPr>
        <w:t>rce</w:t>
        <w:tab/>
        <w:t>80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R2</w:t>
        <w:tab/>
        <w:t>47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Cb’c</w:t>
        <w:tab/>
        <w:t>2pF</w:t>
      </w:r>
    </w:p>
    <w:p>
      <w:pPr>
        <w:pStyle w:val="Normal"/>
        <w:jc w:val="both"/>
        <w:rPr/>
      </w:pPr>
      <w:r>
        <w:rPr>
          <w:sz w:val="24"/>
          <w:szCs w:val="24"/>
        </w:rPr>
        <w:t>fT</w:t>
        <w:tab/>
        <w:t>135MHz</w:t>
        <w:tab/>
        <w:tab/>
        <w:t>RE</w:t>
        <w:tab/>
        <w:t>1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OBLICZANIE 3dB CZĘSTOTLIWOŚCI GRANICZNEJ UKŁADU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kład z rys. 1 można opisać jednobiegunową funkcją transmitancji ( biegun dominujący ) , 3dB częstotliwość fD można obliczyć po przekształceniu zależnośc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2)</w:t>
        <w:tab/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podstawieniu danych i przejściu na skalę logarytmiczną uzyskujemy (3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3)</w:t>
        <w:tab/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tateczni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OBLICZANIE WARTOŚCI POJEMNOŚCI W UKŁADZI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żeli jest spełniony warunek (4)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4)</w:t>
        <w:tab/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β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³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 pojemność C1 i CE możemy obliczyć ze wzorów (5) i (6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5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6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f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sprawdzeniu warunku (4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4.6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4"/>
          <w:szCs w:val="24"/>
        </w:rPr>
        <w:t>23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stawiając do (5) i (6) wartości otrzymujemy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1=968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  <w:tab/>
        <w:t>-       C1=1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E=322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  <w:tab/>
        <w:t>-       CE=330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a małych częstotliwości wzmocnienie skuteczne układu wynos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7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,gdz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8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9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b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b>
                    </m:sSub>
                  </m:e>
                </m:d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0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727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by spełniony był warunek przyrostu wzmocnienia mniejszego lub równego 40 dB dobieramy pojemność C2 tak ,aby biegun zależny od C2 leżał pomiędzy zerem podwójnym , a zerem następn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tem biegun </w:t>
        <w:tab/>
        <w:t>powinien znajdować się między 0 ,a 3,03 .Dobieramy S=2.2.Pojemność C2 wyznaczamy ze wzoru (1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2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trzymujemy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2=47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1=1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2=47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E=330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F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4. CHARAKTERYSTYKI AMPLITUDOWO-FAZOWE W ZAKRESIE M.CZ.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podstawieniu wyznaczonych w pkt.4 pojemności do wzorów (8) (9) (10) mam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m=82.0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1=2995.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2=232.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eguny mianownika ułamka (7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1= -13.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2= -2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ero licznika ułamka (7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tatecznie otrzymujem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stotliwości charakterystyczne wynosz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</w:t>
        <w:tab/>
        <w:t>zero podwójne dla</w:t>
        <w:tab/>
        <w:t>f=0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  <w:t>pierwszy biegun dla</w:t>
        <w:tab/>
        <w:t>f=0.35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</w:t>
        <w:tab/>
        <w:t>trzecie zero dla</w:t>
        <w:tab/>
        <w:t>f=0.482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)</w:t>
        <w:tab/>
        <w:t>trzeci biegun dla</w:t>
        <w:tab/>
        <w:t>f=34.85 Hz (dominują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)</w:t>
        <w:tab/>
        <w:t>drugi biegun</w:t>
        <w:tab/>
        <w:tab/>
        <w:t>f=2.2Hz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CHARAKTERYSTYKI  AMPLITUDOWO-FAZOWE  W  ZAKRESIE  W.CZ.</w:t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kresie wysokich częstotliwości wzmocnienie skuteczne wyraża się wzorem (13): 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‖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,gdz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4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‖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‖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5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6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raz  wolny ( w mianowniku ) oznaczono b1, wyraz przy s - b2 , po podstawieniu danych otrzymujem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b1=1.13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b2=1.06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liczamy pierwiastk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1= -1.06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2= -1.06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z= -3.6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tatecznie po podstawieniu do (13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stotliwości charakterystyczne wynoszą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</w:t>
        <w:tab/>
        <w:t>f1=170KHz</w:t>
        <w:tab/>
        <w:t>(biegun dominują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  <w:t>f2=169KHz</w:t>
        <w:tab/>
        <w:t>(biegun drugi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</w:t>
        <w:tab/>
        <w:t>f0=5.73GHz</w:t>
        <w:tab/>
        <w:t>(zer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PODSUMOWANI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1.</w:t>
        <w:tab/>
      </w:r>
      <w:r>
        <w:rPr>
          <w:sz w:val="24"/>
          <w:szCs w:val="24"/>
        </w:rPr>
        <w:t>Wartości pojemności w układzie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1 = 1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2 = 47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3 = 330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2.</w:t>
        <w:tab/>
      </w:r>
      <w:r>
        <w:rPr>
          <w:sz w:val="24"/>
          <w:szCs w:val="24"/>
        </w:rPr>
        <w:t>Zakres m.c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</m:e>
            </m:d>
          </m:den>
        </m:f>
      </m:oMath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zero podwójne</w:t>
        <w:tab/>
        <w:tab/>
        <w:t>f=0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ierwszy biegun</w:t>
        <w:tab/>
        <w:t>f=0.35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rzecie zero</w:t>
        <w:tab/>
        <w:tab/>
        <w:t>f=0.482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rzeci biegun</w:t>
        <w:tab/>
        <w:tab/>
        <w:t>f=34.85 Hz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3.</w:t>
        <w:tab/>
      </w:r>
      <w:r>
        <w:rPr>
          <w:sz w:val="24"/>
          <w:szCs w:val="24"/>
        </w:rPr>
        <w:t>Zakres w.c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ero</w:t>
        <w:tab/>
        <w:tab/>
        <w:tab/>
        <w:t>f=5.73G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ierwszy biegun</w:t>
        <w:tab/>
        <w:t>f=170 K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rugi biegun</w:t>
        <w:tab/>
        <w:tab/>
        <w:t>f=169 M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wyżej częstotliwości 13.5MHz (0.1fT) mogą wystąpić różnice pomiędzy rzeczywistą charakterystyką układ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1417" w:gutter="0" w:header="0" w:top="1417" w:footer="0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aldek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Odsyaczadnotacji">
    <w:name w:val="Odsy³acz adnotacji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adnotacji">
    <w:name w:val="Tekst adnotacji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3T16:35:00Z</dcterms:created>
  <dc:creator>Waldek</dc:creator>
  <dc:description/>
  <dc:language>en-US</dc:language>
  <cp:lastModifiedBy>Waldek</cp:lastModifiedBy>
  <dcterms:modified xsi:type="dcterms:W3CDTF">1995-06-03T16:52:00Z</dcterms:modified>
  <cp:revision>4</cp:revision>
  <dc:subject/>
  <dc:title>                                   PROJEKT  1</dc:title>
</cp:coreProperties>
</file>