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1522073441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1909530859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149228476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