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1681366363"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497764642"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1260375658"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399448521"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