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770974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16114403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601052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