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7027428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5569308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