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870053886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386584019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418046508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1693117843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