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ykład 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2. Zasada działania pętli fazowej (PLL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8725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4. Zastosowania (detektor AM, detektor FM i PM, synteza częstotliwości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synteza częstotliwośc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0860" cy="2359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7:23:00Z</dcterms:created>
  <dc:creator>Yuppi</dc:creator>
  <dc:description/>
  <dc:language>en-US</dc:language>
  <cp:lastModifiedBy>Yuppi</cp:lastModifiedBy>
  <dcterms:modified xsi:type="dcterms:W3CDTF">2007-01-05T18:18:00Z</dcterms:modified>
  <cp:revision>1</cp:revision>
  <dc:subject/>
  <dc:title>Wykład 8</dc:title>
</cp:coreProperties>
</file>