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Wyprowadź amplitudowy warunek generacji w układzie generatora Meissnera z tranzystorem pol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 -) Baranowski tom II roz. 3.5.1</w:t>
      </w:r>
    </w:p>
    <w:p>
      <w:pPr>
        <w:pStyle w:val="Normal"/>
        <w:rPr/>
      </w:pPr>
      <w:r>
        <w:rPr/>
        <w:t xml:space="preserve">                  </w:t>
      </w:r>
      <w:r>
        <w:rPr/>
        <w:t>-) Elektronika str. 255</w:t>
      </w:r>
    </w:p>
    <w:p>
      <w:pPr>
        <w:pStyle w:val="Normal"/>
        <w:rPr/>
      </w:pPr>
      <w:r>
        <w:rPr/>
        <w:t>prezentacja 8 (LC) slajd 51-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Wyjaśnij, jak dobroć obwodu rezonansowego wpływa na stałość częstotliwo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ezentacja 8 (LC) slajd 12, 29-30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29540</wp:posOffset>
                </wp:positionV>
                <wp:extent cx="7429500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0066"/>
                                <w:sz w:val="40"/>
                                <w:szCs w:val="40"/>
                              </w:rPr>
                              <w:t>Im większa wypadkowa dobroć Q obwodu (większa R</w:t>
                            </w:r>
                            <w:r>
                              <w:rPr>
                                <w:color w:val="FF0066"/>
                                <w:sz w:val="40"/>
                                <w:szCs w:val="40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color w:val="FF0066"/>
                                <w:sz w:val="40"/>
                                <w:szCs w:val="40"/>
                              </w:rPr>
                              <w:t>), tym więks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66"/>
                                <w:sz w:val="40"/>
                                <w:szCs w:val="40"/>
                              </w:rPr>
                              <w:t>nachylenie charakterystyki fazowej i tym większa stałość częstotliwośc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76.3pt;mso-wrap-distance-left:9.05pt;mso-wrap-distance-right:9.05pt;mso-wrap-distance-top:0pt;mso-wrap-distance-bottom:0pt;margin-top:10.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FF0066"/>
                          <w:sz w:val="40"/>
                          <w:szCs w:val="40"/>
                        </w:rPr>
                        <w:t>Im większa wypadkowa dobroć Q obwodu (większa R</w:t>
                      </w:r>
                      <w:r>
                        <w:rPr>
                          <w:color w:val="FF0066"/>
                          <w:sz w:val="40"/>
                          <w:szCs w:val="40"/>
                          <w:vertAlign w:val="subscript"/>
                        </w:rPr>
                        <w:t>R</w:t>
                      </w:r>
                      <w:r>
                        <w:rPr>
                          <w:color w:val="FF0066"/>
                          <w:sz w:val="40"/>
                          <w:szCs w:val="40"/>
                        </w:rPr>
                        <w:t>), tym większ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color w:val="FF0066"/>
                          <w:sz w:val="40"/>
                          <w:szCs w:val="40"/>
                        </w:rPr>
                        <w:t>nachylenie charakterystyki fazowej i tym większa stałość częstotli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64920</wp:posOffset>
                </wp:positionV>
                <wp:extent cx="6122670" cy="4044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4044240"/>
                          <a:chOff x="0" y="0"/>
                          <a:chExt cx="6122520" cy="404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3680"/>
                            <a:ext cx="6122520" cy="38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360" y="510480"/>
                            <a:ext cx="125928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d=1000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1717560"/>
                            <a:ext cx="10051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d=20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2338560"/>
                            <a:ext cx="8780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d=5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400" y="2876400"/>
                            <a:ext cx="8780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d=1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1120" y="0"/>
                            <a:ext cx="2180520" cy="8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9.6pt;width:482.1pt;height:318.45pt" coordorigin="-180,1992" coordsize="9642,63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2297;width:9641;height:60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48;top:2796;width:1982;height:60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d=100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4697;width:1582;height:60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d=2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9;top:5675;width:1382;height:60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d=5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6522;width:1382;height:60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d=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1992;width:3433;height:137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8:46:00Z</dcterms:created>
  <dc:creator>Grzegorz Owczarek</dc:creator>
  <dc:description/>
  <dc:language>en-US</dc:language>
  <cp:lastModifiedBy>Grzegorz Owczarek</cp:lastModifiedBy>
  <dcterms:modified xsi:type="dcterms:W3CDTF">2005-02-01T19:05:00Z</dcterms:modified>
  <cp:revision>3</cp:revision>
  <dc:subject/>
  <dc:title>1) Wyprowadź amplitudowy warunek generacji w układzie generatora Meissnera z tranzystorem polowym</dc:title>
</cp:coreProperties>
</file>