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i </w:t>
      </w:r>
      <w:r>
        <w:rPr>
          <w:b/>
          <w:bCs/>
          <w:u w:val="single"/>
        </w:rPr>
        <w:t>opisz</w:t>
      </w:r>
      <w:r>
        <w:rPr>
          <w:b/>
          <w:bCs/>
        </w:rPr>
        <w:t xml:space="preserve"> strukturę pętli faz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zentacja 7 (PLL) slajd 4</w:t>
      </w:r>
    </w:p>
    <w:p>
      <w:pPr>
        <w:pStyle w:val="Normal"/>
        <w:rPr/>
      </w:pPr>
      <w:r>
        <w:rPr/>
        <w:t>Literatura: Baranowski tom II str 306-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44780</wp:posOffset>
                </wp:positionV>
                <wp:extent cx="7953375" cy="154813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3480" cy="1548000"/>
                          <a:chOff x="0" y="0"/>
                          <a:chExt cx="7953480" cy="1548000"/>
                        </a:xfrm>
                      </wpg:grpSpPr>
                      <wps:wsp>
                        <wps:cNvSpPr txBox="1"/>
                        <wps:spPr>
                          <a:xfrm>
                            <a:off x="57960" y="481320"/>
                            <a:ext cx="230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57024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481320"/>
                            <a:ext cx="2331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(t)                                  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570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481320"/>
                            <a:ext cx="21603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(t)                               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570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200" y="481320"/>
                            <a:ext cx="26175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(t)                                       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570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9280" y="481320"/>
                            <a:ext cx="2170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349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Symbol" w:hAnsi="Symbol" w:eastAsia="Times New Roman" w:cs="Symbol"/>
                                  <w:color w:val="000000"/>
                                  <w:lang w:val="pl-PL" w:bidi="ar-SA"/>
                                </w:rPr>
                                <w:t>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2240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933480"/>
                            <a:ext cx="70182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(t)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1320" y="915840"/>
                            <a:ext cx="1206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Symbol" w:hAnsi="Symbol" w:eastAsia="Times New Roman" w:cs="Symbol"/>
                                  <w:color w:val="000000"/>
                                  <w:lang w:val="pl-PL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4360" y="10224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6640" y="933480"/>
                            <a:ext cx="274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(t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449640"/>
                            <a:ext cx="117288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7080" y="707400"/>
                            <a:ext cx="293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360" y="476280"/>
                            <a:ext cx="117288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734040"/>
                            <a:ext cx="4838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3120" y="463680"/>
                            <a:ext cx="117864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720" y="720000"/>
                            <a:ext cx="3949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Fil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8600" y="778680"/>
                            <a:ext cx="8679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43560"/>
                              <a:ext cx="867960" cy="7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0"/>
                              <a:ext cx="1065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3">
                                  <a:moveTo>
                                    <a:pt x="0" y="73"/>
                                  </a:moveTo>
                                  <a:lnTo>
                                    <a:pt x="74" y="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764640"/>
                            <a:ext cx="86796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43560"/>
                              <a:ext cx="867960" cy="7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0"/>
                              <a:ext cx="104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4">
                                  <a:moveTo>
                                    <a:pt x="0" y="74"/>
                                  </a:moveTo>
                                  <a:lnTo>
                                    <a:pt x="73" y="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2520" y="1190520"/>
                            <a:ext cx="104040" cy="35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9680" y="0"/>
                              <a:ext cx="1440" cy="3549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040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3">
                                  <a:moveTo>
                                    <a:pt x="73" y="73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6600" y="791280"/>
                            <a:ext cx="86796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43920"/>
                              <a:ext cx="867960" cy="7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0"/>
                              <a:ext cx="104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4">
                                  <a:moveTo>
                                    <a:pt x="0" y="74"/>
                                  </a:moveTo>
                                  <a:lnTo>
                                    <a:pt x="73" y="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39680" y="849600"/>
                            <a:ext cx="1010880" cy="39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0480" y="862200"/>
                            <a:ext cx="1440" cy="684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546920"/>
                            <a:ext cx="5122440" cy="14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822960"/>
                            <a:ext cx="70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782280"/>
                            <a:ext cx="7056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5840" y="822960"/>
                            <a:ext cx="7056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0"/>
                            <a:ext cx="7630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[rad]          [V/rad]         [V]              [V/V]           [V]            [rad/Vs]       [rad] 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1.4pt;width:626.25pt;height:121.85pt" coordorigin="-1440,228" coordsize="12525,2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49;top:986;width:36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2;top:1126;width: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4;top:986;width:367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(t)                                  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112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5;top:986;width:340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(t)                               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6;top:112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7;top:986;width:412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(t)                                       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112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1;top:986;width:34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0;top:1670;width:549;height:382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Symbol" w:hAnsi="Symbol" w:eastAsia="Times New Roman" w:cs="Symbol"/>
                            <w:color w:val="000000"/>
                            <w:lang w:val="pl-PL" w:bidi="ar-SA"/>
                          </w:rPr>
                          <w:t>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5;top:1838;width: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6;top:1698;width:1105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(t)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1670;width:189;height:382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Symbol" w:hAnsi="Symbol" w:eastAsia="Times New Roman" w:cs="Symbol"/>
                            <w:color w:val="000000"/>
                            <w:lang w:val="pl-PL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4;top:183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2;top:1698;width:43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(t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40;top:936;width:1846;height:1167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shape id="shape_0" stroked="f" o:allowincell="f" style="position:absolute;left:1028;top:1342;width:46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38;top:978;width:1846;height:1167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shape id="shape_0" stroked="f" o:allowincell="f" style="position:absolute;left:7368;top:1384;width:76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V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573;top:958;width:1855;height:1165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shape id="shape_0" stroked="f" o:allowincell="f" style="position:absolute;left:4174;top:1362;width:62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Fil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80;top:1454;width:1367;height:145">
                  <v:line id="shape_0" from="2180,1523" to="3546,1523" stroked="t" o:allowincell="f" style="position:absolute">
                    <v:stroke color="black" weight="11520" joinstyle="miter" endcap="flat"/>
                    <v:fill o:detectmouseclick="t" on="false"/>
                    <w10:wrap type="none"/>
                  </v:line>
                  <v:shape id="shape_0" coordsize="74,73" path="m0,73l74,35l0,0e" stroked="t" o:allowincell="f" style="position:absolute;left:3379;top:1454;width:167;height:144;mso-wrap-style:none;v-text-anchor:middl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-1029;top:1432;width:1366;height:147">
                  <v:line id="shape_0" from="-1029,1501" to="337,1501" stroked="t" o:allowincell="f" style="position:absolute">
                    <v:stroke color="black" weight="11520" joinstyle="miter" endcap="flat"/>
                    <v:fill o:detectmouseclick="t" on="false"/>
                    <w10:wrap type="none"/>
                  </v:line>
                  <v:shape id="shape_0" coordsize="73,74" path="m0,74l73,35l0,0e" stroked="t" o:allowincell="f" style="position:absolute;left:172;top:1432;width:164;height:146;mso-wrap-style:none;v-text-anchor:middl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257;top:2103;width:164;height:558">
                  <v:line id="shape_0" from="1335,2103" to="1336,2661" stroked="t" o:allowincell="f" style="position:absolute;flip:y">
                    <v:stroke color="black" weight="11520" joinstyle="miter" endcap="flat"/>
                    <v:fill o:detectmouseclick="t" on="false"/>
                    <w10:wrap type="none"/>
                  </v:line>
                  <v:shape id="shape_0" coordsize="73,73" path="m73,73l35,0l0,73e" stroked="t" o:allowincell="f" style="position:absolute;left:1257;top:2104;width:163;height:144;mso-wrap-style:none;v-text-anchor:middl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5468;top:1474;width:1366;height:147">
                  <v:line id="shape_0" from="5468,1543" to="6834,1543" stroked="t" o:allowincell="f" style="position:absolute">
                    <v:stroke color="black" weight="11520" joinstyle="miter" endcap="flat"/>
                    <v:fill o:detectmouseclick="t" on="false"/>
                    <w10:wrap type="none"/>
                  </v:line>
                  <v:shape id="shape_0" coordsize="73,74" path="m0,74l73,35l0,0e" stroked="t" o:allowincell="f" style="position:absolute;left:6669;top:1474;width:164;height:146;mso-wrap-style:none;v-text-anchor:middl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line id="shape_0" from="8701,1566" to="10292,157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9427,1586" to="9428,2663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1359,2664" to="9425,266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370;top:1524;width:110;height:83;mso-wrap-style:none;v-text-anchor:middle">
                  <v:fill o:detectmouseclick="t" type="solid" color2="white"/>
                  <v:stroke color="black" weight="11520" joinstyle="miter" endcap="flat"/>
                  <w10:wrap type="none"/>
                </v:oval>
                <v:oval id="shape_0" fillcolor="white" stroked="t" o:allowincell="f" style="position:absolute;left:-1115;top:1460;width:110;height:83;mso-wrap-style:none;v-text-anchor:middle">
                  <v:fill o:detectmouseclick="t" type="solid" color2="black"/>
                  <v:stroke color="black" weight="11520" joinstyle="miter" endcap="flat"/>
                  <w10:wrap type="none"/>
                </v:oval>
                <v:oval id="shape_0" fillcolor="white" stroked="t" o:allowincell="f" style="position:absolute;left:10207;top:1524;width:110;height:83;mso-wrap-style:none;v-text-anchor:middle">
                  <v:fill o:detectmouseclick="t" type="solid" color2="black"/>
                  <v:stroke color="black" weight="11520" joinstyle="miter" endcap="flat"/>
                  <w10:wrap type="none"/>
                </v:oval>
                <v:shape id="shape_0" stroked="f" o:allowincell="f" style="position:absolute;left:-932;top:228;width:12016;height: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[rad]          [V/rad]         [V]              [V/V]           [V]            [rad/Vs]       [rad]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arysuj schemat detektora fazy z różnicowym kluczem prądowym (tranzystorowym). Narysuj przykładowe przebiegi sygnałów w tym detektorze i na ich podstawie wyjaśnij działanie detektora.</w:t>
      </w:r>
    </w:p>
    <w:p>
      <w:pPr>
        <w:pStyle w:val="Normal"/>
        <w:rPr/>
      </w:pPr>
      <w:r>
        <w:rPr/>
        <w:t>prezentacja 7 (PLL) slajd 21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9:22:00Z</dcterms:created>
  <dc:creator>Grzegorz Owczarek</dc:creator>
  <dc:description/>
  <dc:language>en-US</dc:language>
  <cp:lastModifiedBy>Grzegorz Owczarek</cp:lastModifiedBy>
  <dcterms:modified xsi:type="dcterms:W3CDTF">2005-02-01T19:30:00Z</dcterms:modified>
  <cp:revision>2</cp:revision>
  <dc:subject/>
  <dc:title>1</dc:title>
</cp:coreProperties>
</file>