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Narysuj układ modelujący rozchodzenie się ciepła w tranzystorze mocy; opisz jego parametry i </w:t>
      </w:r>
      <w:r>
        <w:rPr>
          <w:b/>
          <w:bCs/>
          <w:u w:val="single"/>
        </w:rPr>
        <w:t>narysuj przykładowe przebiegi elektryczne</w:t>
      </w:r>
      <w:r>
        <w:rPr>
          <w:b/>
          <w:bCs/>
        </w:rPr>
        <w:t xml:space="preserve"> w tym model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858" w:dyaOrig="2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34.8pt;width:392.9pt;height:115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36388774" r:id="rId2"/>
        </w:object>
      </w:r>
      <w:r>
        <w:rPr/>
        <w:t>Literatura: prazentacja 6 (wz mocy) slajd 7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Narysuj i opisz charakterystyki energetyczne wzmacniacza mocy klasy B (AB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iteratura: prezentacja 6 slajd 22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842" w:dyaOrig="45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5.15pt;width:442.1pt;height:225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6192540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018" w:dyaOrig="5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5pt;margin-top:-22.2pt;width:350.9pt;height:26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Word.Document.12" ShapeID="ole_rId6" DrawAspect="Content" ObjectID="_180063023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7:53:00Z</dcterms:created>
  <dc:creator>Grzegorz Owczarek</dc:creator>
  <dc:description/>
  <dc:language>en-US</dc:language>
  <cp:lastModifiedBy>Grzegorz Owczarek</cp:lastModifiedBy>
  <dcterms:modified xsi:type="dcterms:W3CDTF">2005-02-01T18:21:00Z</dcterms:modified>
  <cp:revision>2</cp:revision>
  <dc:subject/>
  <dc:title/>
</cp:coreProperties>
</file>