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Przedstaw wpływ dryftów poszczególnych stopni wzmacniacza prądu stałego na dryft napięcia wyjściowego wzmacniacza (narysuj odpowiedni model i opisz go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Narysuj i opisz modelowanie źródeł dryftu na wejściu wzmacniacza prądu stałego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37845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8575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  <w:t>Dryft napięci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jest to zmiana poziomu napięcia wyjściowego wywołana zmianami temperatury i/lub wzmocnienia przy U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WE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=cons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  <w:t>Dryft prąd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jest to zmiana wartości prądu wyjściowego wywołana zmianami temperatury i/lub wzmocnienia przy U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WE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=con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23.5pt;height:225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u w:val="single"/>
                        </w:rPr>
                        <w:t>Dryft napięciow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jest to zmiana poziomu napięcia wyjściowego wywołana zmianami temperatury i/lub wzmocnienia przy U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bscript"/>
                        </w:rPr>
                        <w:t>WE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=const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u w:val="single"/>
                        </w:rPr>
                        <w:t>Dryft prądow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jest to zmiana wartości prądu wyjściowego wywołana zmianami temperatury i/lub wzmocnienia przy U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bscript"/>
                        </w:rPr>
                        <w:t>WE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=co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acja 4 (wzm prądu stałego) slajd 4-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8:00Z</dcterms:created>
  <dc:creator>Grzegorz Owczarek</dc:creator>
  <dc:description/>
  <dc:language>en-US</dc:language>
  <cp:lastModifiedBy>Grzegorz Owczarek</cp:lastModifiedBy>
  <dcterms:modified xsi:type="dcterms:W3CDTF">2005-02-01T21:38:00Z</dcterms:modified>
  <cp:revision>1</cp:revision>
  <dc:subject/>
  <dc:title>1</dc:title>
</cp:coreProperties>
</file>