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układzie z rysunku poniżej obliczyć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nkt pracy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>jak zmieni się punkt pracy tranzystora jeżeli jego temperatura zmieni się od 25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 do 100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16510</wp:posOffset>
                </wp:positionV>
                <wp:extent cx="4093845" cy="1461770"/>
                <wp:effectExtent l="0" t="127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461600"/>
                          <a:chOff x="0" y="0"/>
                          <a:chExt cx="4093920" cy="1461600"/>
                        </a:xfrm>
                      </wpg:grpSpPr>
                      <wps:wsp>
                        <wps:cNvSpPr/>
                        <wps:spPr>
                          <a:xfrm>
                            <a:off x="1684080" y="934560"/>
                            <a:ext cx="104040" cy="283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040" y="335160"/>
                            <a:ext cx="16308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1573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" y="35640"/>
                              <a:ext cx="1573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0" y="604440"/>
                            <a:ext cx="0" cy="33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1400"/>
                            <a:ext cx="0" cy="33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216800"/>
                            <a:ext cx="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461240"/>
                            <a:ext cx="14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880" y="490320"/>
                            <a:ext cx="562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1400"/>
                            <a:ext cx="70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3240"/>
                            <a:ext cx="90720" cy="73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0"/>
                            <a:ext cx="90720" cy="74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3760"/>
                            <a:ext cx="522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=12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980280"/>
                            <a:ext cx="544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=1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06200"/>
                            <a:ext cx="332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8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412200"/>
                            <a:ext cx="100152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)=0,65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=-2,3mV/d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1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=const.=1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437040"/>
                            <a:ext cx="329040" cy="8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486360"/>
                            <a:ext cx="27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551880"/>
                            <a:ext cx="576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B=20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1.3pt;width:322.35pt;height:115.05pt" coordorigin="1343,26" coordsize="6447,2301">
                <v:rect id="shape_0" stroked="t" o:allowincell="f" style="position:absolute;left:3995;top:1498;width:163;height:4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831;top:554;width:255;height:441">
                  <v:line id="shape_0" from="3831,554" to="3831,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31,791" to="4078,968" stroked="t" o:allowincell="f" style="position:absolute">
                    <v:stroke color="black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840,610" to="4087,7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081,978" to="4081,14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7,91" to="4097,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74,1942" to="4074,23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69,2327" to="4201,2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5,798" to="3820,7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7,91" to="5201,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1825;top:740;width:142;height:115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195;top:26;width:142;height:116;mso-wrap-style:none;v-text-anchor:middle">
                  <v:fill o:detectmouseclick="t" on="false"/>
                  <v:stroke color="black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3;top:914;width:82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=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70;width:85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=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193;width:52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8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675;width:1576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2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)=0,65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=-2,3mV/d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1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=const.=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7;top:714;width:517;height:14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961,792" to="2393,7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66;top:895;width:9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B=2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rezentacja 1.układy zasilania, slajdy od 38-4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38:00Z</dcterms:created>
  <dc:creator>Maciek</dc:creator>
  <dc:description/>
  <dc:language>en-US</dc:language>
  <cp:lastModifiedBy>Maciek</cp:lastModifiedBy>
  <dcterms:modified xsi:type="dcterms:W3CDTF">2005-02-01T22:45:00Z</dcterms:modified>
  <cp:revision>2</cp:revision>
  <dc:subject/>
  <dc:title>W układzie z rysunku poniżej obliczyć:</dc:title>
</cp:coreProperties>
</file>