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ZADANIE 6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Tranzystor pracuje w układzie jak na rysunku 5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Oblicz punkt pracy i wzmocnienie układu Ku=|Uwy/Uwe|, jeżeli charakterystyka przejściowa tranzystora jest taka jak na rysunku 6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object w:dxaOrig="9752" w:dyaOrig="36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5.3pt;height:112.75pt" filled="f" o:ole="">
            <v:imagedata r:id="rId3" o:title=""/>
          </v:shape>
          <o:OLEObject Type="Embed" ProgID="" ShapeID="ole_rId2" DrawAspect="Content" ObjectID="_194848962" r:id="rId2"/>
        </w:objec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rys5.</w:t>
        <w:tab/>
        <w:tab/>
        <w:tab/>
        <w:tab/>
        <w:t>rys.6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teratura:  Baronowski str.8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drawing>
          <wp:inline distT="0" distB="0" distL="0" distR="0">
            <wp:extent cx="4572000" cy="3429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21:15:00Z</dcterms:created>
  <dc:creator>Maciek</dc:creator>
  <dc:description/>
  <dc:language>en-US</dc:language>
  <cp:lastModifiedBy>Maciek</cp:lastModifiedBy>
  <dcterms:modified xsi:type="dcterms:W3CDTF">2005-02-02T10:42:00Z</dcterms:modified>
  <cp:revision>4</cp:revision>
  <dc:subject/>
  <dc:title>ZADANIE 6</dc:title>
</cp:coreProperties>
</file>