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ykład 4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5. Tranzystor jako klucz (parametry)</w:t>
      </w:r>
    </w:p>
    <w:p>
      <w:pPr>
        <w:pStyle w:val="Normal"/>
        <w:rPr/>
      </w:pPr>
      <w:r>
        <w:rPr/>
        <w:drawing>
          <wp:inline distT="0" distB="0" distL="0" distR="0">
            <wp:extent cx="5752465" cy="297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7545" cy="845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6. Przerzutniki bistabilne (symetryczne, Schmitta, ze sprzężeniem emiterowym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drawing>
          <wp:inline distT="0" distB="0" distL="0" distR="0">
            <wp:extent cx="5760085" cy="520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) symetryczn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drawing>
          <wp:inline distT="0" distB="0" distL="0" distR="0">
            <wp:extent cx="5259070" cy="3040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) Schmitta, ze sprzężeniem emiter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3131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u w:val="single"/>
        </w:rPr>
        <w:t>Zastosowanie</w:t>
      </w:r>
      <w:r>
        <w:rPr/>
        <w:t>: układ kształtujący; dyskryminator amplitudy; detektor poziomu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7. Przerzutnik monostabilny (uniwibrator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drawing>
          <wp:inline distT="0" distB="0" distL="0" distR="0">
            <wp:extent cx="5752465" cy="3252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drawing>
          <wp:inline distT="0" distB="0" distL="0" distR="0">
            <wp:extent cx="2052955" cy="1280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  <w:t>18. Przerzutnik astabilny (multiwibrator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drawing>
          <wp:inline distT="0" distB="0" distL="0" distR="0">
            <wp:extent cx="5753100" cy="33375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9. Budowa i zastosowania układu „555”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/>
        <w:t xml:space="preserve">Uniwersalny i szeroko stosowany układ regeneracyjnego formowania impulsów – </w:t>
      </w:r>
      <w:r>
        <w:rPr>
          <w:b/>
          <w:bCs/>
          <w:i/>
          <w:iCs/>
        </w:rPr>
        <w:t>układ scalony 555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/>
        <w:t>Układ 555 charakteryzuje si</w:t>
      </w:r>
      <w:r>
        <w:rPr>
          <w:rFonts w:cs="TTE1E7CB60t00;Times New Roman" w:ascii="TTE1E7CB60t00;Times New Roman" w:hAnsi="TTE1E7CB60t00;Times New Roman"/>
        </w:rPr>
        <w:t>e</w:t>
      </w:r>
      <w:r>
        <w:rPr/>
        <w:t>: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mał</w:t>
      </w:r>
      <w:r>
        <w:rPr>
          <w:rFonts w:cs="TTE1E7CB60t00;Times New Roman" w:ascii="TTE1E7CB60t00;Times New Roman" w:hAnsi="TTE1E7CB60t00;Times New Roman"/>
        </w:rPr>
        <w:t xml:space="preserve">a </w:t>
      </w:r>
      <w:r>
        <w:rPr/>
        <w:t>wra</w:t>
      </w:r>
      <w:r>
        <w:rPr>
          <w:rFonts w:cs="TTE1E7CB60t00;Times New Roman" w:ascii="TTE1E7CB60t00;Times New Roman" w:hAnsi="TTE1E7CB60t00;Times New Roman"/>
        </w:rPr>
        <w:t>ż</w:t>
      </w:r>
      <w:r>
        <w:rPr/>
        <w:t>liwo</w:t>
      </w:r>
      <w:r>
        <w:rPr>
          <w:rFonts w:cs="TTE1E7CB60t00;Times New Roman" w:ascii="TTE1E7CB60t00;Times New Roman" w:hAnsi="TTE1E7CB60t00;Times New Roman"/>
        </w:rPr>
        <w:t>s</w:t>
      </w:r>
      <w:r>
        <w:rPr/>
        <w:t>ci</w:t>
      </w:r>
      <w:r>
        <w:rPr>
          <w:rFonts w:cs="TTE1E7CB60t00;Times New Roman" w:ascii="TTE1E7CB60t00;Times New Roman" w:hAnsi="TTE1E7CB60t00;Times New Roman"/>
        </w:rPr>
        <w:t xml:space="preserve">a </w:t>
      </w:r>
      <w:r>
        <w:rPr/>
        <w:t>na zmiany napi</w:t>
      </w:r>
      <w:r>
        <w:rPr>
          <w:rFonts w:cs="TTE1E7CB60t00;Times New Roman" w:ascii="TTE1E7CB60t00;Times New Roman" w:hAnsi="TTE1E7CB60t00;Times New Roman"/>
        </w:rPr>
        <w:t>e</w:t>
      </w:r>
      <w:r>
        <w:rPr/>
        <w:t>cia zasilaj</w:t>
      </w:r>
      <w:r>
        <w:rPr>
          <w:rFonts w:cs="TTE1E7CB60t00;Times New Roman" w:ascii="TTE1E7CB60t00;Times New Roman" w:hAnsi="TTE1E7CB60t00;Times New Roman"/>
        </w:rPr>
        <w:t>a</w:t>
      </w:r>
      <w:r>
        <w:rPr/>
        <w:t>cego,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du</w:t>
      </w:r>
      <w:r>
        <w:rPr>
          <w:rFonts w:cs="TTE1E7CB60t00;Times New Roman" w:ascii="TTE1E7CB60t00;Times New Roman" w:hAnsi="TTE1E7CB60t00;Times New Roman"/>
        </w:rPr>
        <w:t xml:space="preserve">ża </w:t>
      </w:r>
      <w:r>
        <w:rPr/>
        <w:t>stało</w:t>
      </w:r>
      <w:r>
        <w:rPr>
          <w:rFonts w:cs="TTE1E7CB60t00;Times New Roman" w:ascii="TTE1E7CB60t00;Times New Roman" w:hAnsi="TTE1E7CB60t00;Times New Roman"/>
        </w:rPr>
        <w:t>s</w:t>
      </w:r>
      <w:r>
        <w:rPr/>
        <w:t>ci</w:t>
      </w:r>
      <w:r>
        <w:rPr>
          <w:rFonts w:cs="TTE1E7CB60t00;Times New Roman" w:ascii="TTE1E7CB60t00;Times New Roman" w:hAnsi="TTE1E7CB60t00;Times New Roman"/>
        </w:rPr>
        <w:t xml:space="preserve">a </w:t>
      </w:r>
      <w:r>
        <w:rPr/>
        <w:t>temperaturow</w:t>
      </w:r>
      <w:r>
        <w:rPr>
          <w:rFonts w:cs="TTE1E7CB60t00;Times New Roman" w:ascii="TTE1E7CB60t00;Times New Roman" w:hAnsi="TTE1E7CB60t00;Times New Roman"/>
        </w:rPr>
        <w:t>a</w:t>
      </w:r>
      <w:r>
        <w:rPr/>
        <w:t>,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generowania impulsów o czasie trwania od mikrosekund do kilku minut,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mo</w:t>
      </w:r>
      <w:r>
        <w:rPr>
          <w:rFonts w:cs="TTE1E7CB60t00;Times New Roman" w:ascii="TTE1E7CB60t00;Times New Roman" w:hAnsi="TTE1E7CB60t00;Times New Roman"/>
        </w:rPr>
        <w:t>ż</w:t>
      </w:r>
      <w:r>
        <w:rPr/>
        <w:t>liwo</w:t>
      </w:r>
      <w:r>
        <w:rPr>
          <w:rFonts w:cs="TTE1E7CB60t00;Times New Roman" w:ascii="TTE1E7CB60t00;Times New Roman" w:hAnsi="TTE1E7CB60t00;Times New Roman"/>
        </w:rPr>
        <w:t>s</w:t>
      </w:r>
      <w:r>
        <w:rPr/>
        <w:t>ci</w:t>
      </w:r>
      <w:r>
        <w:rPr>
          <w:rFonts w:cs="TTE1E7CB60t00;Times New Roman" w:ascii="TTE1E7CB60t00;Times New Roman" w:hAnsi="TTE1E7CB60t00;Times New Roman"/>
        </w:rPr>
        <w:t xml:space="preserve">a </w:t>
      </w:r>
      <w:r>
        <w:rPr/>
        <w:t>regulowania wypełnienia impulsów przy pracy astabilnej,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małym poborem pr</w:t>
      </w:r>
      <w:r>
        <w:rPr>
          <w:rFonts w:cs="TTE1E7CB60t00;Times New Roman" w:ascii="TTE1E7CB60t00;Times New Roman" w:hAnsi="TTE1E7CB60t00;Times New Roman"/>
        </w:rPr>
        <w:t>a</w:t>
      </w:r>
      <w:r>
        <w:rPr/>
        <w:t>du,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du</w:t>
      </w:r>
      <w:r>
        <w:rPr>
          <w:rFonts w:cs="TTE1E7CB60t00;Times New Roman" w:ascii="TTE1E7CB60t00;Times New Roman" w:hAnsi="TTE1E7CB60t00;Times New Roman"/>
        </w:rPr>
        <w:t>ż</w:t>
      </w:r>
      <w:r>
        <w:rPr/>
        <w:t>a obci</w:t>
      </w:r>
      <w:r>
        <w:rPr>
          <w:rFonts w:cs="TTE1E7CB60t00;Times New Roman" w:ascii="TTE1E7CB60t00;Times New Roman" w:hAnsi="TTE1E7CB60t00;Times New Roman"/>
        </w:rPr>
        <w:t>aż</w:t>
      </w:r>
      <w:r>
        <w:rPr/>
        <w:t>alno</w:t>
      </w:r>
      <w:r>
        <w:rPr>
          <w:rFonts w:cs="TTE1E7CB60t00;Times New Roman" w:ascii="TTE1E7CB60t00;Times New Roman" w:hAnsi="TTE1E7CB60t00;Times New Roman"/>
        </w:rPr>
        <w:t>s</w:t>
      </w:r>
      <w:r>
        <w:rPr/>
        <w:t>ci</w:t>
      </w:r>
      <w:r>
        <w:rPr>
          <w:rFonts w:cs="TTE1E7CB60t00;Times New Roman" w:ascii="TTE1E7CB60t00;Times New Roman" w:hAnsi="TTE1E7CB60t00;Times New Roman"/>
        </w:rPr>
        <w:t xml:space="preserve">a </w:t>
      </w:r>
      <w:r>
        <w:rPr/>
        <w:t>(do 200mA),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du</w:t>
      </w:r>
      <w:r>
        <w:rPr>
          <w:rFonts w:cs="TTE1E7CB60t00;Times New Roman" w:ascii="TTE1E7CB60t00;Times New Roman" w:hAnsi="TTE1E7CB60t00;Times New Roman"/>
        </w:rPr>
        <w:t xml:space="preserve">ża </w:t>
      </w:r>
      <w:r>
        <w:rPr/>
        <w:t>odporno</w:t>
      </w:r>
      <w:r>
        <w:rPr>
          <w:rFonts w:cs="TTE1E7CB60t00;Times New Roman" w:ascii="TTE1E7CB60t00;Times New Roman" w:hAnsi="TTE1E7CB60t00;Times New Roman"/>
        </w:rPr>
        <w:t>s</w:t>
      </w:r>
      <w:r>
        <w:rPr/>
        <w:t>ci</w:t>
      </w:r>
      <w:r>
        <w:rPr>
          <w:rFonts w:cs="TTE1E7CB60t00;Times New Roman" w:ascii="TTE1E7CB60t00;Times New Roman" w:hAnsi="TTE1E7CB60t00;Times New Roman"/>
        </w:rPr>
        <w:t xml:space="preserve">a </w:t>
      </w:r>
      <w:r>
        <w:rPr/>
        <w:t>na zakłóc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ZASTOSOWANIE &gt;&gt; stosuj</w:t>
      </w:r>
      <w:r>
        <w:rPr>
          <w:rFonts w:cs="TTE1E7CB60t00;Times New Roman" w:ascii="TTE1E7CB60t00;Times New Roman" w:hAnsi="TTE1E7CB60t00;Times New Roman"/>
        </w:rPr>
        <w:t>a</w:t>
      </w:r>
      <w:r>
        <w:rPr/>
        <w:t>c układ 555 mo</w:t>
      </w:r>
      <w:r>
        <w:rPr>
          <w:rFonts w:cs="TTE1E7CB60t00;Times New Roman" w:ascii="TTE1E7CB60t00;Times New Roman" w:hAnsi="TTE1E7CB60t00;Times New Roman"/>
        </w:rPr>
        <w:t>ż</w:t>
      </w:r>
      <w:r>
        <w:rPr/>
        <w:t>na zrealizowa</w:t>
      </w:r>
      <w:r>
        <w:rPr>
          <w:rFonts w:cs="TTE1E7CB60t00;Times New Roman" w:ascii="TTE1E7CB60t00;Times New Roman" w:hAnsi="TTE1E7CB60t00;Times New Roman"/>
        </w:rPr>
        <w:t>c</w:t>
      </w:r>
      <w:r>
        <w:rPr/>
        <w:t>: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przerzutnik monostabilny,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przerzutnik astabilny,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dyskryminator szeroko</w:t>
      </w:r>
      <w:r>
        <w:rPr>
          <w:rFonts w:cs="TTE1E7CB60t00;Times New Roman" w:ascii="TTE1E7CB60t00;Times New Roman" w:hAnsi="TTE1E7CB60t00;Times New Roman"/>
        </w:rPr>
        <w:t>s</w:t>
      </w:r>
      <w:r>
        <w:rPr/>
        <w:t>ci impulsów,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analogowy dzielnik cz</w:t>
      </w:r>
      <w:r>
        <w:rPr>
          <w:rFonts w:cs="TTE1E7CB60t00;Times New Roman" w:ascii="TTE1E7CB60t00;Times New Roman" w:hAnsi="TTE1E7CB60t00;Times New Roman"/>
        </w:rPr>
        <w:t>e</w:t>
      </w:r>
      <w:r>
        <w:rPr/>
        <w:t>stotliwo</w:t>
      </w:r>
      <w:r>
        <w:rPr>
          <w:rFonts w:cs="TTE1E7CB60t00;Times New Roman" w:ascii="TTE1E7CB60t00;Times New Roman" w:hAnsi="TTE1E7CB60t00;Times New Roman"/>
        </w:rPr>
        <w:t>s</w:t>
      </w:r>
      <w:r>
        <w:rPr/>
        <w:t>ci,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modulator szeroko</w:t>
      </w:r>
      <w:r>
        <w:rPr>
          <w:rFonts w:cs="TTE1E7CB60t00;Times New Roman" w:ascii="TTE1E7CB60t00;Times New Roman" w:hAnsi="TTE1E7CB60t00;Times New Roman"/>
        </w:rPr>
        <w:t>s</w:t>
      </w:r>
      <w:r>
        <w:rPr/>
        <w:t>ci impulsów,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przetwornik napi</w:t>
      </w:r>
      <w:r>
        <w:rPr>
          <w:rFonts w:cs="TTE1E7CB60t00;Times New Roman" w:ascii="TTE1E7CB60t00;Times New Roman" w:hAnsi="TTE1E7CB60t00;Times New Roman"/>
        </w:rPr>
        <w:t>e</w:t>
      </w:r>
      <w:r>
        <w:rPr/>
        <w:t>cie – cz</w:t>
      </w:r>
      <w:r>
        <w:rPr>
          <w:rFonts w:cs="TTE1E7CB60t00;Times New Roman" w:ascii="TTE1E7CB60t00;Times New Roman" w:hAnsi="TTE1E7CB60t00;Times New Roman"/>
        </w:rPr>
        <w:t>e</w:t>
      </w:r>
      <w:r>
        <w:rPr/>
        <w:t>stotliwo</w:t>
      </w:r>
      <w:r>
        <w:rPr>
          <w:rFonts w:cs="TTE1E7CB60t00;Times New Roman" w:ascii="TTE1E7CB60t00;Times New Roman" w:hAnsi="TTE1E7CB60t00;Times New Roman"/>
        </w:rPr>
        <w:t>sc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UDOWA: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przerzutnik RS,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dzielnik napi</w:t>
      </w:r>
      <w:r>
        <w:rPr>
          <w:rFonts w:cs="TTE1E7CB60t00;Times New Roman" w:ascii="TTE1E7CB60t00;Times New Roman" w:hAnsi="TTE1E7CB60t00;Times New Roman"/>
        </w:rPr>
        <w:t>e</w:t>
      </w:r>
      <w:r>
        <w:rPr/>
        <w:t>ciowy,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dwa komparatory,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tranzystor rozładowuj</w:t>
      </w:r>
      <w:r>
        <w:rPr>
          <w:rFonts w:cs="TTE1E7CB60t00;Times New Roman" w:ascii="TTE1E7CB60t00;Times New Roman" w:hAnsi="TTE1E7CB60t00;Times New Roman"/>
        </w:rPr>
        <w:t>a</w:t>
      </w:r>
      <w:r>
        <w:rPr/>
        <w:t>cy,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bramka separuj</w:t>
      </w:r>
      <w:r>
        <w:rPr>
          <w:rFonts w:cs="TTE1E7CB60t00;Times New Roman" w:ascii="TTE1E7CB60t00;Times New Roman" w:hAnsi="TTE1E7CB60t00;Times New Roman"/>
        </w:rPr>
        <w:t>a</w:t>
      </w:r>
      <w:r>
        <w:rPr/>
        <w:t>ca wyj</w:t>
      </w:r>
      <w:r>
        <w:rPr>
          <w:rFonts w:cs="TTE1E7CB60t00;Times New Roman" w:ascii="TTE1E7CB60t00;Times New Roman" w:hAnsi="TTE1E7CB60t00;Times New Roman"/>
        </w:rPr>
        <w:t>s</w:t>
      </w:r>
      <w:r>
        <w:rPr/>
        <w:t>cie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drawing>
          <wp:inline distT="0" distB="0" distL="0" distR="0">
            <wp:extent cx="5757545" cy="3241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E1E7CB60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0:52:00Z</dcterms:created>
  <dc:creator>Yuppi</dc:creator>
  <dc:description/>
  <dc:language>en-US</dc:language>
  <cp:lastModifiedBy>Yuppi</cp:lastModifiedBy>
  <dcterms:modified xsi:type="dcterms:W3CDTF">2007-01-05T11:23:00Z</dcterms:modified>
  <cp:revision>3</cp:revision>
  <dc:subject/>
  <dc:title>Wykład 4</dc:title>
</cp:coreProperties>
</file>