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Narysuj i opisz układy zabezpieczeń termicznych stopni mocy wzmacniaczy klasy AB.</w:t>
      </w:r>
    </w:p>
    <w:p>
      <w:pPr>
        <w:pStyle w:val="TextBody"/>
        <w:numPr>
          <w:ilvl w:val="0"/>
          <w:numId w:val="1"/>
        </w:numPr>
        <w:rPr/>
      </w:pPr>
      <w:r>
        <w:rPr/>
        <w:t>Narysuj i opisz układy zabezpieczeń p. zwarciowych stopni mocy wzmacniaczy klasy AB.</w:t>
      </w:r>
    </w:p>
    <w:p>
      <w:pPr>
        <w:pStyle w:val="TextBody"/>
        <w:numPr>
          <w:ilvl w:val="0"/>
          <w:numId w:val="1"/>
        </w:numPr>
        <w:rPr/>
      </w:pPr>
      <w:r>
        <w:rPr/>
        <w:t>Oblicz ile wynosi sprawność transformatorowego wzmacniacza mocy klasy A.</w:t>
      </w:r>
    </w:p>
    <w:p>
      <w:pPr>
        <w:pStyle w:val="TextBody"/>
        <w:numPr>
          <w:ilvl w:val="0"/>
          <w:numId w:val="1"/>
        </w:numPr>
        <w:rPr/>
      </w:pPr>
      <w:r>
        <w:rPr/>
        <w:t>Oblicz ile wynosi sprawność przeciwsobnego wzmacniacza mocy klasy B</w:t>
      </w:r>
    </w:p>
    <w:p>
      <w:pPr>
        <w:pStyle w:val="Normal"/>
        <w:rPr/>
      </w:pPr>
      <w:r>
        <w:rPr/>
        <w:t>prezentacja 6 (wzm mocy) slajd 29-30, 33</w:t>
      </w:r>
    </w:p>
    <w:p>
      <w:pPr>
        <w:pStyle w:val="Normal"/>
        <w:rPr>
          <w:bCs/>
        </w:rPr>
      </w:pPr>
      <w:r>
        <w:rPr>
          <w:bCs/>
        </w:rPr>
        <w:t>Baranowski str. 393-3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5123180" cy="37744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3160" cy="3774600"/>
                          <a:chOff x="0" y="0"/>
                          <a:chExt cx="5123160" cy="3774600"/>
                        </a:xfrm>
                      </wpg:grpSpPr>
                      <wps:wsp>
                        <wps:cNvSpPr/>
                        <wps:spPr>
                          <a:xfrm>
                            <a:off x="1863000" y="1238760"/>
                            <a:ext cx="645840" cy="1337400"/>
                          </a:xfrm>
                          <a:prstGeom prst="rect">
                            <a:avLst/>
                          </a:prstGeom>
                          <a:solidFill>
                            <a:srgbClr val="33cc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4400" y="1806480"/>
                            <a:ext cx="1440" cy="182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23600" y="801360"/>
                            <a:ext cx="619920" cy="54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9920" cy="54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840" y="135360"/>
                              <a:ext cx="1800" cy="27252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840" y="22320"/>
                              <a:ext cx="201240" cy="18108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340920"/>
                              <a:ext cx="207000" cy="18108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2520"/>
                              <a:ext cx="231840" cy="144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7720" y="408240"/>
                              <a:ext cx="1800" cy="6804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0320" y="477000"/>
                              <a:ext cx="76680" cy="144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990160" y="620280"/>
                            <a:ext cx="20592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160" y="1350000"/>
                            <a:ext cx="20592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7960" y="1534320"/>
                            <a:ext cx="829800" cy="72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7" h="406">
                                <a:moveTo>
                                  <a:pt x="0" y="0"/>
                                </a:moveTo>
                                <a:lnTo>
                                  <a:pt x="0" y="406"/>
                                </a:lnTo>
                                <a:lnTo>
                                  <a:pt x="407" y="20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2720" y="1828080"/>
                            <a:ext cx="3956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WZ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1899360"/>
                            <a:ext cx="20592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4400" y="71280"/>
                            <a:ext cx="1440" cy="182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4400" y="1077120"/>
                            <a:ext cx="3106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6440" y="71280"/>
                            <a:ext cx="144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2680" y="70560"/>
                            <a:ext cx="1440" cy="1644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2680" y="71280"/>
                            <a:ext cx="290124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2680" y="2079720"/>
                            <a:ext cx="1440" cy="1555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23600" y="2443320"/>
                            <a:ext cx="619920" cy="54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9920" cy="54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137880"/>
                              <a:ext cx="1800" cy="27252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342360"/>
                              <a:ext cx="201240" cy="17892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840" y="23040"/>
                              <a:ext cx="207000" cy="18288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"/>
                              <a:ext cx="231840" cy="144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0" y="69840"/>
                              <a:ext cx="1800" cy="6804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0320" y="159480"/>
                              <a:ext cx="76680" cy="144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64400" y="2721600"/>
                            <a:ext cx="51696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0160" y="2263680"/>
                            <a:ext cx="20592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160" y="2994120"/>
                            <a:ext cx="20592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440" y="1534320"/>
                            <a:ext cx="1440" cy="729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440" y="1899360"/>
                            <a:ext cx="12438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2680" y="3635280"/>
                            <a:ext cx="290124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6440" y="3177720"/>
                            <a:ext cx="1440" cy="45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3080" y="1807200"/>
                            <a:ext cx="4183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3587760"/>
                            <a:ext cx="10296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1683360"/>
                            <a:ext cx="104040" cy="91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26640"/>
                            <a:ext cx="10296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3640" y="1851840"/>
                            <a:ext cx="10296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1851840"/>
                            <a:ext cx="10296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07840" y="2100600"/>
                            <a:ext cx="120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1560" y="2267640"/>
                            <a:ext cx="6480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9640" y="436320"/>
                            <a:ext cx="207720" cy="36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2994120"/>
                            <a:ext cx="207720" cy="36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3640" y="3587760"/>
                            <a:ext cx="10296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3640" y="26640"/>
                            <a:ext cx="10296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3640" y="2674080"/>
                            <a:ext cx="102960" cy="93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3640" y="1029240"/>
                            <a:ext cx="10296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0600" y="1807200"/>
                            <a:ext cx="1440" cy="183600"/>
                          </a:xfrm>
                          <a:prstGeom prst="line">
                            <a:avLst/>
                          </a:prstGeom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1360" y="26640"/>
                            <a:ext cx="10296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1360" y="3587760"/>
                            <a:ext cx="10296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3480" y="2172240"/>
                            <a:ext cx="2044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2172240"/>
                            <a:ext cx="1440" cy="27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2448720"/>
                            <a:ext cx="207720" cy="1440"/>
                          </a:xfrm>
                          <a:prstGeom prst="line">
                            <a:avLst/>
                          </a:prstGeom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59640" y="1442160"/>
                            <a:ext cx="205920" cy="183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592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02">
                                  <a:moveTo>
                                    <a:pt x="51" y="1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51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7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160"/>
                              <a:ext cx="205920" cy="144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59640" y="2264400"/>
                            <a:ext cx="205920" cy="183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592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02">
                                  <a:moveTo>
                                    <a:pt x="51" y="1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51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7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160"/>
                              <a:ext cx="205920" cy="144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72840" y="1257840"/>
                            <a:ext cx="1440" cy="45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8080" y="1257840"/>
                            <a:ext cx="104040" cy="9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2840" y="1257840"/>
                            <a:ext cx="102960" cy="9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4360" y="1461240"/>
                            <a:ext cx="120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7600" y="166320"/>
                            <a:ext cx="11556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c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9880" y="1629360"/>
                            <a:ext cx="83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9120" y="0"/>
                            <a:ext cx="217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+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4640" y="3638520"/>
                            <a:ext cx="11556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c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5080" y="3470400"/>
                            <a:ext cx="175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-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2840" y="2080440"/>
                            <a:ext cx="1440" cy="45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8080" y="2080440"/>
                            <a:ext cx="104040" cy="9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2840" y="2080440"/>
                            <a:ext cx="102960" cy="9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4360" y="2100600"/>
                            <a:ext cx="120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9880" y="2267640"/>
                            <a:ext cx="83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960" y="1278720"/>
                            <a:ext cx="120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4840" y="1445400"/>
                            <a:ext cx="6480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4840" y="2267640"/>
                            <a:ext cx="6480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960" y="2100600"/>
                            <a:ext cx="120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3840" y="2724840"/>
                            <a:ext cx="6480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0120" y="2648520"/>
                            <a:ext cx="102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3840" y="1172160"/>
                            <a:ext cx="6480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0120" y="1005840"/>
                            <a:ext cx="102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1400" y="548640"/>
                            <a:ext cx="120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1400" y="3105000"/>
                            <a:ext cx="120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2920" y="186840"/>
                            <a:ext cx="0" cy="350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120" y="3189600"/>
                            <a:ext cx="0" cy="350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04000"/>
                            <a:ext cx="6249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W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36280" y="1742400"/>
                            <a:ext cx="39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2960" y="1682280"/>
                            <a:ext cx="70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7760" y="1266120"/>
                            <a:ext cx="46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9pt;width:403.4pt;height:297.2pt" coordorigin="360,180" coordsize="8068,5944">
                <v:rect id="shape_0" fillcolor="#33cc33" stroked="t" o:allowincell="f" style="position:absolute;left:3294;top:2131;width:1016;height:2105;mso-wrap-style:none;v-text-anchor:middle">
                  <v:fill o:detectmouseclick="t" type="solid" color2="#cc33cc"/>
                  <v:stroke color="black" weight="9360" joinstyle="miter" endcap="flat"/>
                  <w10:wrap type="none"/>
                </v:rect>
                <v:line id="shape_0" from="3926,3025" to="3927,590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4334;top:1442;width:976;height:862">
                  <v:oval id="shape_0" fillcolor="white" stroked="t" o:allowincell="f" style="position:absolute;left:4334;top:1442;width:975;height:861;mso-wrap-style:none;v-text-anchor:middle">
                    <v:fill o:detectmouseclick="t" type="solid" color2="black"/>
                    <v:stroke color="black" weight="27360" joinstyle="miter" endcap="flat"/>
                    <w10:wrap type="none"/>
                  </v:oval>
                  <v:line id="shape_0" from="4699,1655" to="4701,2083" stroked="t" o:allowincell="f" style="position:absolute;flip:y">
                    <v:stroke color="black" weight="27360" joinstyle="miter" endcap="flat"/>
                    <v:fill o:detectmouseclick="t" on="false"/>
                    <w10:wrap type="none"/>
                  </v:line>
                  <v:line id="shape_0" from="4699,1477" to="5015,1761" stroked="t" o:allowincell="f" style="position:absolute;flip:y">
                    <v:stroke color="black" weight="27360" joinstyle="miter" endcap="flat"/>
                    <v:fill o:detectmouseclick="t" on="false"/>
                    <w10:wrap type="none"/>
                  </v:line>
                  <v:line id="shape_0" from="4699,1979" to="5024,2263" stroked="t" o:allowincell="f" style="position:absolute">
                    <v:stroke color="black" weight="27360" joinstyle="miter" endcap="flat"/>
                    <v:fill o:detectmouseclick="t" on="false"/>
                    <w10:wrap type="none"/>
                  </v:line>
                  <v:line id="shape_0" from="4334,1871" to="4698,1872" stroked="t" o:allowincell="f" style="position:absolute">
                    <v:stroke color="black" weight="27360" joinstyle="miter" endcap="flat"/>
                    <v:fill o:detectmouseclick="t" on="false"/>
                    <w10:wrap type="none"/>
                  </v:line>
                  <v:line id="shape_0" from="4945,2085" to="4947,2191" stroked="t" o:allowincell="f" style="position:absolute;flip:y">
                    <v:stroke color="black" weight="27360" joinstyle="miter" endcap="flat"/>
                    <v:fill o:detectmouseclick="t" on="false"/>
                    <w10:wrap type="none"/>
                  </v:line>
                  <v:line id="shape_0" from="4823,2193" to="4943,2194" stroked="t" o:allowincell="f" style="position:absolute;flip:x">
                    <v:stroke color="black" weight="27360" joinstyle="miter" endcap="flat"/>
                    <v:fill o:detectmouseclick="t" on="false"/>
                    <w10:wrap type="none"/>
                  </v:line>
                </v:group>
                <v:line id="shape_0" from="5069,1157" to="5392,144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069,2306" to="5392,25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407,406" path="m0,0l0,406l407,203l0,0xe" fillcolor="white" stroked="t" o:allowincell="f" style="position:absolute;left:2294;top:2597;width:1306;height:1148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59;top:3059;width:622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WZ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1,3171" to="3924,31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26,293" to="3927,317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26,1877" to="4414,187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94,293" to="5395,115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947,291" to="2948,287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947,293" to="7515,2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47,3455" to="2948,590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4334;top:4028;width:976;height:862">
                  <v:oval id="shape_0" fillcolor="white" stroked="t" o:allowincell="f" style="position:absolute;left:4334;top:4028;width:975;height:861;mso-wrap-style:none;v-text-anchor:middle">
                    <v:fill o:detectmouseclick="t" type="solid" color2="black"/>
                    <v:stroke color="black" weight="27360" joinstyle="miter" endcap="flat"/>
                    <w10:wrap type="none"/>
                  </v:oval>
                  <v:line id="shape_0" from="4699,4245" to="4701,4673" stroked="t" o:allowincell="f" style="position:absolute">
                    <v:stroke color="black" weight="27360" joinstyle="miter" endcap="flat"/>
                    <v:fill o:detectmouseclick="t" on="false"/>
                    <w10:wrap type="none"/>
                  </v:line>
                  <v:line id="shape_0" from="4699,4567" to="5015,4848" stroked="t" o:allowincell="f" style="position:absolute">
                    <v:stroke color="black" weight="27360" joinstyle="miter" endcap="flat"/>
                    <v:fill o:detectmouseclick="t" on="false"/>
                    <w10:wrap type="none"/>
                  </v:line>
                  <v:line id="shape_0" from="4699,4064" to="5024,4351" stroked="t" o:allowincell="f" style="position:absolute;flip:y">
                    <v:stroke color="black" weight="27360" joinstyle="miter" endcap="flat"/>
                    <v:fill o:detectmouseclick="t" on="false"/>
                    <w10:wrap type="none"/>
                  </v:line>
                  <v:line id="shape_0" from="4334,4460" to="4698,4461" stroked="t" o:allowincell="f" style="position:absolute">
                    <v:stroke color="black" weight="27360" joinstyle="miter" endcap="flat"/>
                    <v:fill o:detectmouseclick="t" on="false"/>
                    <w10:wrap type="none"/>
                  </v:line>
                  <v:line id="shape_0" from="4782,4138" to="4784,4244" stroked="t" o:allowincell="f" style="position:absolute">
                    <v:stroke color="black" weight="27360" joinstyle="miter" endcap="flat"/>
                    <v:fill o:detectmouseclick="t" on="false"/>
                    <w10:wrap type="none"/>
                  </v:line>
                  <v:line id="shape_0" from="4823,4279" to="4943,4280" stroked="t" o:allowincell="f" style="position:absolute;flip:x">
                    <v:stroke color="black" weight="27360" joinstyle="miter" endcap="flat"/>
                    <v:fill o:detectmouseclick="t" on="false"/>
                    <w10:wrap type="none"/>
                  </v:line>
                </v:group>
                <v:line id="shape_0" from="3926,4466" to="4739,44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69,3745" to="5392,403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069,4895" to="5392,51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94,2597" to="5395,37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94,3171" to="7352,31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47,5905" to="7515,59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94,5185" to="5395,590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719;top:3026;width:658;height:286;mso-wrap-style:none;v-text-anchor:middle">
                  <v:fill o:detectmouseclick="t" type="solid" color2="black"/>
                  <v:stroke color="black" weight="27360" joinstyle="miter" endcap="flat"/>
                  <w10:wrap type="none"/>
                </v:rect>
                <v:oval id="shape_0" fillcolor="black" stroked="t" o:allowincell="f" style="position:absolute;left:5314;top:5830;width:161;height:14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stroked="t" o:allowincell="f" style="position:absolute;left:1537;top:2831;width:163;height:143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fillcolor="black" stroked="t" o:allowincell="f" style="position:absolute;left:5314;top:222;width:161;height:14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3846;top:3097;width:161;height:14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5314;top:3097;width:161;height:14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shape id="shape_0" stroked="f" o:allowincell="f" style="position:absolute;left:5884;top:3488;width:189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6;top:3751;width:101;height:21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761;top:867;width:326;height:578;mso-wrap-style:none;v-text-anchor:middle">
                  <v:fill o:detectmouseclick="t" type="solid" color2="black"/>
                  <v:stroke color="black" weight="27360" joinstyle="miter" endcap="flat"/>
                  <w10:wrap type="none"/>
                </v:rect>
                <v:rect id="shape_0" fillcolor="white" stroked="t" o:allowincell="f" style="position:absolute;left:3761;top:4895;width:326;height:573;mso-wrap-style:none;v-text-anchor:middle">
                  <v:fill o:detectmouseclick="t" type="solid" color2="black"/>
                  <v:stroke color="black" weight="27360" joinstyle="miter" endcap="flat"/>
                  <w10:wrap type="none"/>
                </v:rect>
                <v:oval id="shape_0" fillcolor="black" stroked="t" o:allowincell="f" style="position:absolute;left:3846;top:5830;width:161;height:14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3846;top:222;width:161;height:14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3846;top:4391;width:161;height:146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3846;top:1801;width:161;height:14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line id="shape_0" from="7353,3026" to="7354,3314" stroked="t" o:allowincell="f" style="position:absolute">
                  <v:stroke color="black" weight="27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433;top:222;width:161;height:14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7433;top:5830;width:161;height:14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line id="shape_0" from="1972,3601" to="2293,360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972,3601" to="1973,40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07,4037" to="2133,4038" stroked="t" o:allowincell="f" style="position:absolute">
                  <v:stroke color="black" weight="27360" joinstyle="miter" endcap="flat"/>
                  <v:fill o:detectmouseclick="t" on="false"/>
                  <w10:wrap type="none"/>
                </v:line>
                <v:group id="shape_0" style="position:absolute;left:3761;top:2451;width:324;height:288">
                  <v:shape id="shape_0" coordsize="102,102" path="m51,102l0,0l102,0l51,102xe" fillcolor="white" stroked="t" o:allowincell="f" style="position:absolute;left:3761;top:2451;width:323;height:286;mso-wrap-style:none;v-text-anchor:middle">
                    <v:fill o:detectmouseclick="t" type="solid" color2="black"/>
                    <v:stroke color="black" weight="27360" joinstyle="round" endcap="flat"/>
                    <w10:wrap type="none"/>
                  </v:shape>
                  <v:line id="shape_0" from="3761,2738" to="4084,2739" stroked="t" o:allowincell="f" style="position:absolute">
                    <v:stroke color="black" weight="27360" joinstyle="miter" endcap="flat"/>
                    <v:fill o:detectmouseclick="t" on="false"/>
                    <w10:wrap type="none"/>
                  </v:line>
                </v:group>
                <v:group id="shape_0" style="position:absolute;left:3761;top:3746;width:324;height:288">
                  <v:shape id="shape_0" coordsize="102,102" path="m51,102l0,0l102,0l51,102xe" fillcolor="white" stroked="t" o:allowincell="f" style="position:absolute;left:3761;top:3746;width:323;height:286;mso-wrap-style:none;v-text-anchor:middle">
                    <v:fill o:detectmouseclick="t" type="solid" color2="black"/>
                    <v:stroke color="black" weight="27360" joinstyle="round" endcap="flat"/>
                    <w10:wrap type="none"/>
                  </v:shape>
                  <v:line id="shape_0" from="3761,4033" to="4084,4034" stroked="t" o:allowincell="f" style="position:absolute">
                    <v:stroke color="black" weight="27360" joinstyle="miter" endcap="flat"/>
                    <v:fill o:detectmouseclick="t" on="false"/>
                    <w10:wrap type="none"/>
                  </v:line>
                </v:group>
                <v:line id="shape_0" from="4254,2161" to="4255,287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089,2161" to="4252,230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254,2161" to="4415,230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4414;top:2481;width:189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46;top:442;width:181;height:21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9;top:2746;width:131;height:21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39;top:180;width:34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+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4;top:5910;width:181;height:21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75;top:5645;width:275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-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54,3457" to="4255,417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089,3457" to="4252,360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254,3457" to="4415,360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4414;top:3488;width:189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9;top:3751;width:131;height:21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2;top:2194;width:189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7;top:2457;width:101;height:21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7;top:3751;width:101;height:21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2;top:3488;width:189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99;top:4471;width:101;height:21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7;top:4351;width:160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99;top:2026;width:101;height:21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7;top:1764;width:160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2;top:1044;width:189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2;top:5070;width:189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04,475" to="5404,1026" stroked="t" o:allowincell="f" style="position:absolute">
                  <v:stroke color="green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5401,5203" to="5401,5754" stroked="t" o:allowincell="f" style="position:absolute">
                  <v:stroke color="green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0;top:2391;width:983;height:62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40"/>
                            <w:szCs w:val="4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77,2924" to="2298,29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66,2830" to="6877,283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010;top:2174;width:738;height:62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40"/>
                            <w:szCs w:val="4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prezentacja 6 (wzm mocy) slajd 16-17</w:t>
      </w:r>
    </w:p>
    <w:p>
      <w:pPr>
        <w:pStyle w:val="Normal"/>
        <w:rPr/>
      </w:pPr>
      <w:r>
        <w:rPr/>
        <w:t>Baranowski str. 378-3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5496" w:dyaOrig="33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0pt;margin-top:3.6pt;width:274.8pt;height:16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45266063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prezentacja 6 (wzm mocy) slajd 18-21</w:t>
      </w:r>
    </w:p>
    <w:p>
      <w:pPr>
        <w:pStyle w:val="Normal"/>
        <w:rPr>
          <w:bCs/>
        </w:rPr>
      </w:pPr>
      <w:r>
        <w:rPr>
          <w:bCs/>
        </w:rPr>
        <w:t>Baranowski str. 382-386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6673" w:dyaOrig="503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pt;margin-top:21.8pt;width:333.65pt;height:251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Word.Document.12" ShapeID="ole_rId4" DrawAspect="Content" ObjectID="_145909121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21:57:00Z</dcterms:created>
  <dc:creator>Grzegorz Owczarek</dc:creator>
  <dc:description/>
  <dc:language>en-US</dc:language>
  <cp:lastModifiedBy>Grzegorz Owczarek</cp:lastModifiedBy>
  <dcterms:modified xsi:type="dcterms:W3CDTF">2005-02-01T22:25:00Z</dcterms:modified>
  <cp:revision>3</cp:revision>
  <dc:subject/>
  <dc:title>1</dc:title>
</cp:coreProperties>
</file>